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RAINER is a thorough typing tutor aimed at youngs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for anyone who wants to learn to type well. Lessons 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layout; home keys and finger assignments; upper and low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; assorted drills. The registered cost of the complete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ly $5.00 postpai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provided you do not chang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. You may not charge for it beyond normal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and problems about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amp; S Press has been a print publisher since 1978. We produc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sk-based offering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by D.W. Skraba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amp; 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in, TX 7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