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CONVERT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gistered Share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, Jeff Napier &amp; Another Compan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the Univers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 it.   No  instruction  is necessary! If you ge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, remember that the [Esc] key  will  get  you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anything.  Experiment with all the options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everything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use a mouse, generally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an  action  (same  as  pressing  [Enter]) or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/No question affirmatively.  The  right  button  (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  will   abandon  an  operation  and  answer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time the Universal Converter is started, it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file called RESULTS.  If a RESULTS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 erased  and started over.  You can examine or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 the results of conversions from  this  file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text editor or wor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vanced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 to  export  the  resulting  number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or calculation to another, or in and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OR,  simply enter the new menu area and press the [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 disk  which  contains  the  Universal 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 full,  the program will have difficulti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room in which to write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 Universal  Converter  for  Microsoft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0 or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tart Windows and highlight the program group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install the Universa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elect NEW from the box in the upper left corner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  When   asked  for  the  DESCRIPTION  type  U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, or whatever you want to  appear  under  the 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sked for PROGRAM, type the drive and sub-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you  have  copied  the  Universal  Converter 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 and then UC.EX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WINSTUFF\U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n  select  CHANGE  ICON  and  type   the   driv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 again, a backslash, then UC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Select  OK  and  the  icon should appear in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o use  the  Universal  Converter  from  within 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 it's icon.  Do not use [Esc] when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running under Windows.   Instead  hold  the 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 then  press [Esc].  This will keep the Convert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t access.   Press  [Esc]  only  when  don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 session,  unless  you  want  to remove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from the ac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is relatively  small  compared  to 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used  from  within Windows, the Univers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little RAM space and swap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 If  you like using a mouse, be sure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aded before you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use POPUC.EX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PU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though it is a large program relative to the DOS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limit,  the  Universal  Converter  can  go  TSR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!   (A TSR, Terminate &amp; Stay Resident,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ops up from within  other  programs,  elimi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 to quit the first program to use the pop-up.)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 limits  -  you  cannot  pop  it   up   from   with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-based program, and you cannot pop it up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 A  hard  disk  and  MS-DOS  version 3.0 or l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If you have 2 megabytes of RAM, the conver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it for faster service, assuming your extended 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occupied with SMARTDRIVE.SYS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use as a TSR, type POPUC at the DOS prompt, or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 POPUC in your AUTOEXEC.BAT file.  Whenever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, simply hold the [Alt] key and press the [.]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C.EXE must be accessible from various directories.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irectory  containing  the  Universal Convert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TH statement in your  AUTOEXEC.BAT  file  or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and it's files in an already accessible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UC.EXE  is  completely  independent of UC.EX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always  use  UC.EXE  without  TSR  status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C.EXE  is  loaded  and  POPUC makes no changes to U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e converter from the DOS prompt, type UC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UC.EXE is still a weak program, especially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versal Converter itself. I call it 'weak'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 not  yet  work  from  the  DOS  prompt  or 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-based   programs  and  because  it is slow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be.   Development   of   POPUC.EXE   is  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ally,   with   enough  time  and  enough  suppor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, we  may  have  a  version  which  even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ing   and   pasting  information  between  the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and other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ile  grants  you  specific 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is shareware version of the Universal 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all files remain intact and unchanged.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zip files, etc. MUST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U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C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shareware.  Use without registration beyond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llegal.  Registered users get a version of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ny, many more controls and features!! (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registered   version   does   contain   the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screen at the end of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ge: USA - $3; Canada - $5; Overseas - $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phone Software Excitement!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503-826-8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fax: 503-826-8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sa &amp;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order via CompuServe: Type GO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475 Crater Lake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tral Point OR 975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lease specify disk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comments, tech questions, site license inquir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egat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URACY: (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 I  have  attempted  to create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accuracy, it is quite possible that there is a 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two.   I assume no responsibility for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Universa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  of   the   numeric  calculations  are  rou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4 positions past the decimal point. 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ed to a total of 1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eff Na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pril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