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O C A B U L A R Y    T U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,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, Jack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Tutor is a simple freewar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drills.  This program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should be straightforward enoug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ttle memory and disk space, and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BM-compatible system with even minimal RAM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comes with four supplementary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with the extension .VOC:  FRENCH.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2.VOC, LATIN.VOC, and VERBS.VOC.  (This last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Latin verbs:  see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the VOCAB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.VOC files in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go to the DOS prompt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taining VOCAB.EXE and the .VO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CAB followed by the name of the vocabulary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The .VOC extension is optional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ce, you can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 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 LATIN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with the LATIN.VOC vocabul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ll out a full path for the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gives you six options, each of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mit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restrict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working with in one sess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limit the number of words: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words from 1 to 100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andomly select that many word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.VOC file contains chapt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trict the word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hapters; or you can work with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certain pattern of let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RE can find all -ire ver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pter function is now implemen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.VOC file, which is keyed to the ch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eric Wheelock's _Latin_.  Not all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.VOC appear in Wheelock, nor 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ock's words in LATIN.VOC; those tha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clude the chapter informa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files do not yet contain any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vi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page through the selec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definitions one by one before you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z.  If you are working with the entire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appear in random order;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ed word list (Option 1 abov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orward and backward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Qui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art of the program, and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mats, selected on the nex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to Foreig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Language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English and Foreign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are self-explanatory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Review Mistakes, will will quiz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you got wrong earlier in a sess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way to brush up on your weak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iz, answer checking is very lenien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in the .VOC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typed, your answer will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So, for instance, the Latin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o, valere, valui, -it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in the .VOC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rong, have power,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the quiz you define "valeo" as "wel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ccept the answer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because the phrase "be well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akes it easy to cheat, by including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refore very possible for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nswer and have the program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It is also possible to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nd have the program consider it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instance, you define "valeo" as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y," the program will count it wro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hrase does not appear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lace for easy mistakes:  diacritic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ccents and ligatures.  See below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Special Characters for information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worth noting that the .VOC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y hand, and could well contain 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cies.  If you discover any,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yourself with a text editor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.VOC file).  Feel free to contact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nch with corrections; the address appea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reasons, take the percent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nly as a rough guide. 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being graded correctly, enter onl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-word definition:  don't try to matc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exactly.  For "valeo," for instance,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" is plenty; don't try to remember "b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ower, be well," because if you enter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, be well," you'll be counted wr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ceedingly literal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st Mis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whether you want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 to the screen only, or also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show you the words you got wro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and the foreign language.  This to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way to review your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ie dictionary tha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.VOC file, both the English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for any word or pattern of letter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rief definitions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cc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you want to be marked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get an accent mark or ligature (such as 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trict accent checking. 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pecting "�tre"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tre," with strict accent checking you'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  (See below for specia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program to be more lenien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 accent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foreign languages require special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utor is designed to allow consiste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characters with diacritical marks. 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` after a vowel produces that vow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 accent:  i.e., "e" followed by `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 after a vowel produces that vow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ute accent:  i.e., "e" followed by '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^ (shift-6) after a vowel produ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wel with a circumflex:  i.e., "e" followed b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: or ; after a vowel produces that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aeresis or umlaut:  i.e., "e" follow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 at the same time as any vow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n acute accent:  Alt-E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 at the same time as any vow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circumflex:  Ctrl-E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 produces the ae ligature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produce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.VOC file contains all the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in the vocabulary drills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plain ASCII --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name of the languag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.  The program uses this informa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lines contain the vocabulary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ord taking up four lines of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ach.  The first of these four lin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word; the second, the English transl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a chapter number (or 0 if the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chapter); and the fourth,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is last feature is not yet implemen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it will be possible to limit the quiz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of verbs, for instance, or to wor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might beg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                          &lt;-- First line, nam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b + abl.                    &lt;-- Foreign wor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by                        &lt;-- Englis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            &lt;--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&lt;-- Category (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o, abire, abii, abitum       &lt;-- Foreign word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way, to leave, go from   &lt;-- Englis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                &lt;--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&lt;--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re can be no blank lines after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re can be up to 1,000 words -- 4,00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definitions as tolerant of mis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an English definition, for instanc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ynonums as the forty-character limi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 user who knows an English definition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ikely to get a correct match.  Try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PEECH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n't limited to simple vocabulary quizz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 VERBS.VOC includes drilling on 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verbs, for instance.  In this case, an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quiz might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o, 3s future perfect ind a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answer would be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x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can also go from Latin to English,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, it's important to follow the exac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first principle part of the verb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, duco.  This is followed by a comma an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person, 1, 2, or 3, and the number, s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 is first-person singular; 2p is second-person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tense, always spelled out: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fect, future, perfect, pluperfect,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.  Anoth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mood, abbreviated to ind (indica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 (subjunctive).  Anoth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voice, spelled out:  active or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o, 2p future perfect i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, 1s imperfect ind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both relatively intuitiv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e information you want to be quizzed on: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only to see whether you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oreign phrase, it's possible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xerit" as simply "3s future perfect," or "futur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active," or "3s," or even just "duc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 getting used to, but I hope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intuitive, and requires as little typ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ossibilities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imple help screens to describe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Hints for difficult vocabulary words: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uld display English cognate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a user can'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Latin word "lego" is "read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uld give hints such as "leg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xtra help when the user gets a question wro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plays the correct answer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lso check to see if the user was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rd:  so, for instance, if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go" as "tie," the program c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, "No; lego means to read.  Li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for t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imed quizzes ar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mplementation of the word categorie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ill be possible to select (for instance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nent verbs, or all colloquial idio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upport for non-Roman alphabets, such as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.  This would require an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extra memory, and could significantly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.VOC files.  Best, probabl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overwrite the high-ASCII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lphabet.  I'll have to think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can be sent to Jack Lync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ppears on the open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