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Forecasting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out of an interest in Water Resourc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 admiration of our Natural Resources.  This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d as you will experience it's full potential when you do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s just $19.95.  What's in it for YOU when you register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ore accurate forecast, printing capabilities,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more things, and the very latest version I've creat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or .ZIP file should have these nineteen files contain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TH35F.EXE, WETH.CFG, WETH35F.DOC, LICENSE.DOC,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.DAT, CLIMATE.DAT, HILO.DAT, DROUGHT.DAT, HURICANE.DAT, LIGH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DAT, TORNADO.DAT, FORECAST.DAT, APPARENT.DAT, HUMI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.BAT, INSTALL.EXE, and WET-1992.J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bsolutely imperative that you have the WET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for some reason you do not have it, you can create i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ETH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"","","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the needed forma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is program to your hard disk, simply type 'INSTAL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prompt you as to which drive you want i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un on an IBM or close compatible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2k RAM, at least CGA graphics, and a hard drive is recommen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fairly straight forward, and menu driven;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enghty document file to read.  Just type 'WEATHE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Database, and you're entering the precipit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 was snow, you need to melt the snow first and use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happen to see a filename of "NOYEAR.xxx",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atabase and didn't give it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3.5e, the database saved to filenames in the 'WET 1992.J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There was an actual space in the filename.  Tha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o well, so now it saves in the  'WET-1992.JAN' format.  This 3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has the capability of reading both format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eviously mentioned data files, tell it you do when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do 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3.5f, the educational text files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wants to.  It is highly recommended that instruct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students to edit these files as they can easily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se files (all the ones with a .DAT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 in the ASCII text format.  It is important that if you edit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ave them in the ASCII manner.  If you do not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adable and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send much Thanks to Tim Peterson who has helped me qu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th many parts of the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also like to thank Robert Frostick for sending me several ide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ing the forecasting and database.  It's not everyone who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n pages of his students' study cours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contacted on the BBS WWIVnet address 1@593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kane Central BBS, 509-489-3473.  Or regular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mrock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4214 Napa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kane, WA. 99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9) 489-3369 -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: Main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ather Foreca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nd Ch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ahrenheit to Celsius (registered 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lsius to Fahrenheit (registere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eight to the clouds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5 percent more weather predict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w Point Slope Interp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2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ing of forecast (registered 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leaned up redundant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0 percent more weather predict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3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umidity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igh and Low records, by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ore color, more eye-appe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rather extensive error captu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4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's a new Equipment area which displays pictures and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cessary weather predicting equipment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ather Facts &amp; Trivia area for you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ave more printer and input/output error trapp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 to add your own local weather statistic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for previously ente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s can print the datab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und and squashed a minor 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ve more reference material to the Various Facts/Trivi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porated a configuration file so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's name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ow eleva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e modified/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atabase has a new saving format intended for future expa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etric and American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f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a sub-menu for reference reading material - there's quite a b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on quitting Forecaster, you'll see a cute little quot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ather myths, sayings, or fab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d how the database creates filenames, and this vers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reading version 3.5e, and the current ve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g, bug fi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in displaying the database, it would hang up when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ver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de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phing of the database...will be a majo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mostly depends on you, and how you support my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ed for more ideas -- send us 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