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esley B. Loew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) 1990-92,  Wesley B. Lo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nual Updated: June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eatures 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Features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Information 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Equations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haracters 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.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Order of Operations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 .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&amp; Retrieving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X Format 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 . . . .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History  .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Distributions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losing  .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was designed to help students understand mathematical graph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better by allowing them to quickly plot a graph to see what it loo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.  Often, students get bogged down in button pushing and point-by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ing and fail to grasp the real significance behind the graph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al of this program is to eliminate the busy work of plotting, free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to proceed to higher level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aking of free, that's one of the nice things about WL-Plot.  (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 Closing" section on page 20 of this document for the condi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is program may be used without charge.)  This may not be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ing program that you can find, but you can't beat it for the price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ried to include as many features that I thought students and teac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actually use.  Please distribute WL-Plot to anyone who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me of the more significant features that have been added to WL-Plot sin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release include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ation parser now has the ability to save values in variab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ing for composite functions.  For example, if f(x)=2x+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(x)=x�, then f(g(x)) can be written as "x�-&gt;g 2g+1" while g(f(x))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written as "2x+1-&gt;f f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overhaul of the Conic Section module.  Conic se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ir degenerate shapes can be entered in either their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s or in the general quadratic form.  Graphs can be easily rot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d graphs are now compatible with the "Show Asymptotes and F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" option.  Overall accuracy in the graph, especially rot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s, is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ability to use expressions to enter constant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for a constant or a Min/Max, the expression 1+�3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ability to plot indefinite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 the plotting process considerably for equations with l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way implied parenthesis and implied multi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.  The new order of operation is: implied multiplic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es; explicit multiplication, division, modu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ed the ability to use |x| to represent the absolute value.  Th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bs(x)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viewing a graph, the show coordinates option can now display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lar (r,�) coordinates, either degrees or radians, in addition to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artesian (x,y)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Recursive Relation Plotte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ed a switch in the Functions module to turn off radians mode so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rs could more easily deal with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Revision History on page 14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WL-Plot can be found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quility Base BBS                 Data Warp Premium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13) 893-9124                        (713) 355-6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ring, Texas                        Spring,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version 2.31 was distributed as WLPLT231.ZIP.  When passing WL-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to others, please use just this file.  Currently,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contains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plot.exe,  wlplot.doc,  wlplot.hlp,  tutorial.w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h.com,  helvb.fon,  plus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utorial.wp file is a 15 page tutorial in WordPerfect (tm) forma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like to use this tutorial and do not have any way of print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file, send $5 to the address at the end of this file and I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you a prin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p.17 for information on ordering custom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WL-Plot was produced mainly for classroom use, care was tak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ertain that the program would work on the limited equipment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being used in many sch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- You will need an IBM-compatible computer with DOS version 2.0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.  The program should work with as little as 300K of availabl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full VGA mode, even less for CGA mode.  (See p. 17 of this documen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s for ordering a special version that will work on 256K computer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can be run from either a 360k or higher floppy drive or a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.  You will also need some sort of graphics capability, either CGA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A, MCGA, VGA, or Hercules.  The Hercules adapter is only part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and requires that the utility MSHERC must run first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WL-Plot.  The stand-alone Curve Fitting program can run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fashion without any graphic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- A mouse is quite useful but not necessary.  A math co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ignificantly speed up the plo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WL-Pl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WL-Plot, simply copy the all the files to a floppy disk or h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.  If disk space is limited, such as with a bootable 360k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disk, then copy only the required files: WLPLOT.EXE, WLPLOT.HL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VB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vironmental variable WLPLOTHELP can be set at the DOS command lin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a different drive or directory for the WL-Plot help file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LPLOTHELP=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the help file, WLPLOT.HLP, is located in the B: driv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WLPLOTHELP is purely option and is not necessary if the help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program by typing "wlplot" at the DOS prompt.  The use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ed with the follow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functions in Cartesian, Polar, or Parametric form.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tered in either Algebraic or RPN (Reverse Polish No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lled post-fix notation) modes.  Allows grids, logarith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s, up to 10 user defined variables, separate control over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domain, and a library of over 75 built in opera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and constants (see page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ic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parabolas, circles, ellipses, hyperbolas and their degene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pes.  Equations may be entered in standard or general form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focal points, asymptotes, and direc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ivatives &amp; Integr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functions along with its indefinite integral and its 1st and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on Plo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omewhat slow but extremely powerful plotter for graphing re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necessarily functions, such as "y=abs(x)^sin(y)." 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graph a system of inequalities, such as "y &lt; 0.5x and x &gt;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*y &lt; 2."  It is also good for those situations where it is just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or even impossible to solve for either x or y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^2+x^3*y^3-1-y=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fur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furcation fractal plotter.  Demonstrates concepts such as Cha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eriod doubling.  For example, try the population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*p*(1-p) with initial value=0.5, x min=1, x max=4, y min=0, y max=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 as the independent variable and p as the dependent.  It's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Re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recursive relations.  Allows a user to describe a rel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manner where both the horizontal and vertical component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pend on previous values of each other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termining the attractors in certain fractals, such as the He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and the "orbits" involved in calculating such thing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elbr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ve F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 a line or curve to a set of data points.  Uses lin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arithmic, exponential, power, and up to 9th degree polynom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s.  (The stand alone version of this program can run with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adapter card.  Graphics is not needed to calcu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efficients of the best fit line or curve such as slop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ept.  Graphics capability is needed, however, if the curv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on the screen or printed.)  Up the 1500 data poi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CGA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necessary to force WL-Plot to use CGA graphics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GA is available.  This could be due to having a very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memory, or trying to print with a version of DOS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menu can be skipped by indicating the desired modul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ause WL-Plot to go straight to the function plotting modu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plot [cga] [f[unction]] [co[nic]] [d[erivative]] [rel[ation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[ifurcation]] [rec[ursive]] [cu[rve-fit]] [cf[it]] [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characters between the []'s are optional.  The module name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entered in full.  All that is required is enough of the name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unique.  For example, the following are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o         is acceptable for c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d          is acceptable for deriv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u         is acceptable for curve-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f         is also acceptable for curve-fit (c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          is ambiguous between conic and curve-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cga" option forces the use of CGA graphics, even if VGA is avail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needed to print in older versions of DOS or to run with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option "/b" forces the menu screens to have a black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blue one.  This easier to read on s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modules share a similar user interface.  Below is a summary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features that are common to most of the modules.  For a mor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, see the help file, WLPLOT.HLP.  This help file is spec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for WL-Plot, but can be view by any text editor.  See the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PLOT.HLP for details on the use of the Generate Help Utility (GH.COM)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safely modify the help file.  The information in this help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rom within the program by pressing the &lt;F1&gt; key. 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cules Graphics Adapter, the &lt;F1&gt; help feature is available only afte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a particular module from the main menu, anothe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on the screen with several groups of options listed together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from one group to another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(ex. &lt;F3&gt;) - moves to a particula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ab&gt; - moves to the next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ift-Tab&gt; - move to the previou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o different options within a group, use the up and down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  If you have a mouse, simply point the mouse arrow to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and click the left mouse button.  A "&gt;" will appear at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elected option.  There are four different types of option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creen.  Each type is explained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type         The option is turned on or off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bar, the return key, or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with the left mouse button.  If an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s in the parenthesis, the option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) Grid            The grid is turned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Grid            The gri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ype         A list of choices is presented.  A choic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by pressing the space bar,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, or clicking on the choice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Cartesian       The list presented on the left can only hav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olar           choice between them.  In this case, the Po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Parametric      graph is selected, so the grap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tesian or Para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Cartesian       The Cartesian type graph has been select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olar           "2" indicates that 2 equation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arametric      simultaneously plotted.  A "1" would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 equation would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type         Selecting an action option causes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mediately to be done.  An action is activ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the space bar, the return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                Saves current equations and settings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ogue type       The program expects a response from you,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r an equ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         The user is expected to enter in a function such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x) =              as "sin(x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          The user is expected to enter a number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min =             "-2.5" or "2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Inform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ing numeric values or functions, the following cursor ke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o make edi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- Moves cursor to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 - Moves cursor to end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ft&gt;  - Moves cursor to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ight&gt; - Moves cursor to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Left&gt;  - Moves cursor to previous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Right&gt; - Moves cursor to next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ft-Mouse&gt; - Moves cursor to an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Equ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ing equations, certain rules must be followed in order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parser to be able to correctly interpre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s must start with a non-digit, but may contain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x, m1, �, _1f2 are all legal variab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, 1m, 1_f2 are not vali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terpreted as multi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s can be followed by a parenthe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(�), 3*cos(2�), �(2.1), �(x)  are all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�, cosa+b, �x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names can be followed by spaces.  If no parenthesis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name, then a pair of parentheses are impli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ing the first term consisting of only implied multi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Algebraic Order of Operations on p. 13 for evaluation or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 �, 3 cos 2x  are both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function symbols for square-root, � (&lt;Ctrl-Shift-2&gt;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, � (&lt;Ctrl-Shift-G&gt;), do not require a parenthesis or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symb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�x, �x, �2  are a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multiplication is performed when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2x, 3 y, 2sin 1.5� , (1+x)(1-x)  are a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mplied multiplication is has a higher precedence than ex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and division.  Implied multiplication can be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implied parentheses surround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1/2x means 1/(2*x) while 1/2*x means (1/2)*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 2x|c| means sin(2*x*abs(c)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sin 2x*|c| means sin(2*x)*abs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|'s for absolute values are allowed.  The equation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ttempt to handle nested |'s if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|x|, sqrt|x|, ||x|-1|, |1-|x||, ||x|-|c||   are all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x|-2|c|| is not valid since the 4th | is ambiguou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t is encountered.  |(|x|-2|c|)| woul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ediate results can be stored in a variable by using the "-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, allowing for the use of composit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The underdamped motion equation used in physics is given to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=A0*exp(-�*t)*sin(w*t)/w where w=�(w0�-��), �=b/2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0=�(k/m).  If a user had to substitute in for �, w, and w0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look lik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0*exp(-b/2m*t)*sin(�(k/m-(b/2m)�)*t)/�(k/m-(b/2m)�)" which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messy formula.  It can be cleaned up a bit by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&gt;" store variable operator to look like: "b/2m-&gt;�  �(k/m)-&gt;w0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(w0�-��)-&gt;w  A0*exp(-�*t)*sin(w*t)/w" which although is no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r in length, is certainly more intuitive and less like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mistyped than having all the nested parenthe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optimizations performed internally, both equation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bout the same amount of time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variables, constants and function names must be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2 x * sin  is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 sin 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re variable operator "-&gt;" is also available in RPN mo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given in the Algebraic Mode section above would be entered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 2 m * / -&gt;�  k m / � -&gt;w0  w0 sq � sq - � -&gt;w  A0 � t * neg exp *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* sin * w /" which although looks quite messy itself, doesn't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are to the mess which would make even the most staunch R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ist hesitate if the "-&gt;" operator were not available: "A0 b 2 m * 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* neg exp * k m / b 2 m * / sq - �  t * sin * k m / b 2 m * / sq -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".  Again, because of internal optimizations, both forms w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same amount of time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Symbol     Key 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         �        &lt;Ctrl-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          �        &lt;Ctrl-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         �        &lt;Ctrl-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       �        &lt;Ctrl-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            �        &lt;Ctrl-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            �        &lt;Ctrl-Shift-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�        &lt;Ctrl-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�        &lt;Ctrl-Shift-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y       �        &lt;Ctrl-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             �        &lt;Ctrl-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ga          �        &lt;Ctrl-O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            �        &lt;Ctrl-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ma          �        &lt;Ctrl-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ma          �        &lt;Ctrl-Shift-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ta          �        &lt;Ctrl-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d        �        &lt;Ctrl-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-root    �        &lt;Ctrl-Shif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and Consta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unctions and constants are predefined by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1592653589793   pi or � &lt;Ctrl-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18281828459045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402823466e+38     inf or infinity or � &lt;Ctrl-I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when "really big" number is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       p   (use variable 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n variable    -&gt;p (save in variable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      x+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       x-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       x*y  or  2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          x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tion  x^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us         x mod y  or  mod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    comb(n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utation     perm(n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        max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        min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on        -x  or  ne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        inv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root     sqrt(x) or �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         sq(x) or x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           round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ling         ceil(x)       rou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or           floor(x)      rou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     int(x)        truncate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al      fra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value  ab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           sig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ial       fact(n) or 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 gamma(x) or �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alue real?  isreal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gonometry functions: (in radian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e            si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ine    asin(x)  or  arcsi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ine          co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sine  acos(x)  or  arcco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gent         ta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     atan(x)  or  arcta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2    atan2(x,y)  or  arctan2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gent       cot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t     acot(x)  or  arccot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ant          se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ec     asec(x)  or  arcse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ecant        cs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sc     acsc(x)  or  arccs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 to deg      radde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 to rad      degrad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arithm related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 log     l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l     exp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log      lo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og         alog(x)  or  antilo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base n      logb(n,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sin  si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inh    asi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cos  cos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sh    acos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tan  ta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h    atanh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sel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0     j_0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1     j_1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n     j_n(n,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0     y_0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1     y_1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n     y_n(n,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nary 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if  if(b,t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 is true (positive) then t will be use.  If b is false (no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ve) use f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if(x&gt;=0,3x,x^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f" is probably the single most powerful function her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perform branching of sorts.  Nested if'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For example the following pseudo-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x &lt;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 = 3x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x &lt;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 = 6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x^2+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oded Algebraical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x&lt;2, 3x^2, if( x&lt;5, 6x, x^2+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RP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2 &lt; 3 x sq * x 5 &lt; 6 x * x sq 5 + i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ean Comparisons: (evaluates to 1 if true, 0 if fal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               a&l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            a&g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or equal to    a&lt;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or equal to a&gt;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                 a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qual to             a&lt;&g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             a and b    or    and(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                 a or b     or    or(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ve or             a xor b    or    xor(a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of a boolean comparison evaluates to 1 if true, 0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false.  In numeric comparisons, non-real value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except in the case of "&lt;&gt;" when a real and a non-rea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considered to be not equal.  Otherwise, reals compared to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values are considered false.  This leads to the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that "sqrt(-1)&gt;0" and "sqrt(-1)&lt;0" are both considered fal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not(sqrt(-1)&gt;0)" and "not(sqrt(-1)&lt;0" are both consider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 Functions: (available in RPN mod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bottom element      dup   or 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bottom element           drop  or 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bottom two elements    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 stack element n        n r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in stack element n      n s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 bottom n elements        n 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must be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positive the stack rolls down, a negative n roll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may be entered in either Algebraic or RPN notation.  Alth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mode is recommended for general use, RPN mode has been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patibility with RPN calculators.  Also, complicated equat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be written more easily and graphed more quickly in RPN no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speed penalty for not manually calculating the inter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from constants.  The constants are automatically combin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ng process starts.  Therefore the grap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ln(a)*b^12)*10! * x, where a=3.2, b=0.5, x=&lt;independe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ake no longer to plot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150.6492766 * x, where x=&lt;independe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the speed gained by using RPN mode is often 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gebraic mode, the following rules of order of operation are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Order of Oper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   parentheses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 parentheses following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/  m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&l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&lt;=  &gt;  &gt;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st   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a+b*sin(c*(t-d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a b c t d - * sin *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in 2x + 1        (interpreted as sin(2x) +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x * sin 1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(2x-1)(3x^2.5+2)  (note: the '*' is 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x * 1 - 3 x 2.5 ^ * 2 +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-1^2   (note: ^ is executed first. The result is -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1 2 ^ 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(-1)^2   (note: - is executed first. The result is 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-1 2 ^     or     1 neg 2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qrt 9 * sqrt 16 (sqrt(9)*sqrt(16) = 3 * 4 = 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9 sqrt 16 sq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qrt 9 sqrt 16 (sqrt(9*sqrt(16)) = sqrt(9*4) = 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9 16 sqrt * 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2(3(4+sin(.5)))^6  (result is 11778539.81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3 4 .5 sin + * 6 ^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max(a,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a b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if(x&gt;-2 and x&lt;=2, 3x+2, abs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x -2 &gt; x 2 &lt;= and 3 x * 2 + x ab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b�-4*a*c -&gt;d  (-b+�d)/(2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b � 4 a * c * - -&gt;d  b neg d � + 2 a *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can use up to 10 variables at a time.  To indicate which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be the horizontal independent variable, move to that variab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onstants" menu and enter an "i" or an "h". 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lt;independent variable&gt;" will then appear.  Some modules allow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a variable as the vertical dependent variable by entering a "d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v".  To get rid of old variables, select the "Purge Unused Consta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&amp; Retriev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Save or Retrieve action is selected, the main menu is clear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creen appears at the top of the screen prompting you for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to use to save the data.  You can type in a file name, or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, double click on a file name listed.  You do not have to put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on your file names.  (For example, the file name "abcd.efg"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ension is ".efg".)  A default extension will be appe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which do not have an explici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X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CX format is a graphics format commonly used by other software,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ainting, word processing, and desk-top publishing programs.  Therefo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s saved with the "Save-PCX" option can be imported into thes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 The filename extension for PCX files is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 graph directly to a printer, DOS's GRAPHICS utility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before starting the plotting menu.  To do this simply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graphics" at the DOS command line before typing "wlplot."  When you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 that you would like printed, press the &lt;Shift-PrtSc&gt; key (or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rntScrn&gt; key on enhanced keyboards).  See your DOS manual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ation on the GRAPHICS command if you have a laser or bubble j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.  Note that DOS version 3.3 and earlier can only print CGA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while version 4.0 and later can print EGA and VGA graphic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.  You can force the plotting program to use CGA mode graphics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 the program with "wlplot cga".  This allows you to pri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creen if your DOS version is prior to 4.0 even if you have a VGA car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print a screen by saving it to a file by selecting "Save-PC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n importing the PCX file into a painting or word processing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you to merge plots with other graphics into a document.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CX Format" above.)  WL-Plot is also compatible with the Microsoft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m) "copy to clipboard" feature using the &lt;PrntSc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 Minor changes 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Cleaned up the documentatio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incompatibility problems between explicit multipli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Complete overhaul of the Conic Section module.  Conic se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ir degenerate shapes can be entered in either their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s or in the general quadratic form.  Graphs can be easily rot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d graphs are now compatible with the "Show Asymptotes and F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" option.  Overall accuracy in the graph, especially rot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s, is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Added the ability to use expressions to enter constant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for a constant or a Min/Max, the expression 1+�3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For x and y min/max values, entering the same value for min and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 longer crash the program.  The max value will have 1.0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 to keep the two from being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that kept the Conic Sections module from plot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hyperbola when b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ccepts �x for �(x) and �x for �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the Conic Sections module that would sometimes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graph from being plotted when using the General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n/off the Use CGA option will no longer clear the Cu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ting information such as titles, subtitles, axis label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Fixed a quirk in the "Save PCX" routine that made the .pcx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Windows 3.1 Paintbrush.  The old PCX routin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everything else that it was tested on (MS Paintbru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, Photo Styler, PC Tools viewer, VPic, CShow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ability to plot indefinite integrals to the Derivatives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 the plotting process considerably for equations with l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.  Operations performed on constants are now evaluated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lotting begins rather than repeating the calculation o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while the equation is being 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way implied parenthesis and implied multi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.  The new order of operations are: implied multiplic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es; explicit multiplication, division, modu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ability to use |x| to represent the absolute valu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bs(x)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graph, the show coordinates option can now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 (r,�) coordinates, either degrees or radians, in add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artesian (x,y)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with updated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Recursive Relation Plotter Module.  Very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ing certain recursive relations such as the Mandelbrot equ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on Attracto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1 Added a switch in the Functions module to turn off radians mod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rs could more easily deal with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small Functions module bug which would not bring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help screen when entering a second function when grap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 functions or when using Paramet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WAS THE LAST PUBLIC RELEASE BEFORE 2.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Now accepts special characters in variable, constant, an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such as �, �, �, �, and �.  (see Special Characters on p.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unary function "gamm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the need for parentheses after functions.  A space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fter a function name to distinguish it from a user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 �  is allowed for  sin(�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    is allowed for  �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the cursor movement for easier editing of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RPN Mode function names "push" and "pop" to be synonym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up" and "drop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was changed so that all of the different modu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-Plot were combined into a single executable file.  This redu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distributed .exe file to less than 40% of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distributions.  See Custom Distributions below (p. 19)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eed for stand alone modules or a non-overl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rt-cut keys for zooming in on a graph were changed to from &lt;F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F2&gt; to &lt;F3&gt; and &lt;F4&gt; so that &lt;F1&gt; could be reserved for us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xt sensitive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ation is no longer printed on the screen when the grap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d.  This feature had to be dropped since the .fon font fil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upport extended ASCII characters such as � or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extensive context sensit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much of the documentation from WLPLOT.DOC to WLPLO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name of the Standard Form conic equation to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conic equation to be more consistent with text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some problems with Hercules graphics adapters.  Also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HERC.COM to the distribution for Hercules users.  Still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from the &lt;F1&gt; help feature correctly unless a plot h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graphed.  (I haven't got a clue as to wh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s for real number values can now accept multiples of pi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&lt;Ctrl-P&gt;  to produce "�" as in "2.5�" or "-�" which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be multiplied.  Multiplication of a number by pi i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2 Fix a bug in the Conic Section plotter that would occasionally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o abort when trying to plot a General Form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Changed maximum equation length from 80 characters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vents steps=0, which caused "division by zero" problems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rrectly reports larg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ic Section program, added the automatic convers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Changed the menu program filename from the more descri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lotmenu.exe" to the more rewarding "wlplot.exe."  Also chang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relation plotter from "last.exe" to "relat.ex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trinary function "ifte" (if-then-else) was short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"if."  The name "ifte" is still legal for the sak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method of error trapping to allow better handl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(boolean,true statement,false statement).  Now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 x&lt;0 , x , sqrt(x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perly evaluated when x&lt;0.  Before, both the true and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had to evaluate to a real number in order for the resu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valuated.  Now, only the final answer of an express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to a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unary function "isreal" (is it r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names of the Bessel functions from j0, j1, jn, y0, y1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n to j_0, j_1, j_n, y_0, y_1, and y_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tion Plotter was speeded up considerably. 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y more accurate.  This speed and accuracy improvemen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ce of having the program automatically reduce the pix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value at the borders between two regions.  (Thanks go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ne Soup Group's Fractint for the "solid guessing" spe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in which numeric values are converted into boolean values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Values greater than zero are considered true, whil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or equal to zero are false.  Also, non-real va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false.  Previously, only values equal to zero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ed false and non-real values were not evaluated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tion to turn the axis on or off has been added.  If Show Ax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, then the function is graphed on a blank screen.  Show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the Gr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Save" now stores the current equation(s) and setting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Previously, a bit-mapped image was saved to disk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ttings.  Retrieved files must now be regenerat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 tiny fraction of the size of a bit-mapped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1 Fixed garbled error messages for certain RPN stac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rig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ns for future release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3-d Function Plotting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Polynomial Plott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release of WL-Plot comes with a single executable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PLOT.EXE, which contains all of the plotting modules.  If f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son, you prefer to use the overlaid version or the stand alone ver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orders may be made.  In general, programs with overlays require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, but more disk space and take a bit longer to load.  Overla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lso required disk access even after the program has been load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the program run slower on floppy drive and network 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without overlays can be used with executable compression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PKLITE (tm), DIET, and LZEXE which can reduce the size of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 to about half its original size.  In order to allow WL-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t on a single 360K floppy drive, the standard version executabl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lready been compressed with PKLITE ver. 1.15.  Below is a summar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ree different ways WL-Plot can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Modules (standard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version if th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Modules with Overlays (w.o.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more disk space, but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 Alone Modules (s.a.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odule comes as a separate program.  This requires the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memory and disk space if only one program is used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version that will work on computers with only 256K of mem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is also valuable if being run from a 360K floppy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ach of the modules can be placed on a diffe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rder a Custom Distribution, send the description of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and $15 to the address listed at the bottom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word of thanks goes to my Physics and Math students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ingly were my original beta testers.  They are the reason I pu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gether and made thit public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ad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intended for use in educational settings only. 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acher, my reward comes from knowing that my efforts have been fruit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donations would be appreciated, the only payment that I as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user send a letter or postcard letting me know that he/sh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y program.  Teachers may send a single letter with the names (or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the number) of students using the program each year.  This serve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other than to give me a pat on the back and to let me know t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ontributed to the education of more people than I could have re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.  (I call it ego-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L-Plot should prove useful to someone outside of an educational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uch as in a job or even research), a reasonable payment of $25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is retained by Wesley B.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may be freely distributed.  A small distribution fee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d to cover the cost of the distribution.  This program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 without the expressed written consent of the author.  This program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included as part of a package with other materials such as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s without written permission from the author.  All rights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elong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teacher and would like to swap ideas on how this program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class, or if you are in the Houston area and are intere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service at your school, feel fre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questions, suggestions, a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ley B. Loewer        or     Wesley B. Lo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 S. Circlewood Glen          McCullough High Scho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odlands, TX  77381       3800 S. Panther Creek D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713) 292-3449                 The Woodlands, TX  773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713) 367-1025 ext. 2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loewer@largo.star.har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