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</w:t>
        <w:tab/>
        <w:tab/>
        <w:tab/>
        <w:tab/>
        <w:t xml:space="preserve">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</w:t>
        <w:tab/>
        <w:t xml:space="preserve">    ABC</w:t>
        <w:tab/>
        <w:t>FUN KEYS</w:t>
        <w:tab/>
        <w:t xml:space="preserve">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</w:t>
        <w:tab/>
        <w:tab/>
        <w:tab/>
        <w:tab/>
        <w:t xml:space="preserve">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</w:t>
        <w:tab/>
        <w:t xml:space="preserve">    Version 4.0</w:t>
        <w:tab/>
        <w:tab/>
        <w:t xml:space="preserve">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</w:t>
        <w:tab/>
        <w:tab/>
        <w:tab/>
        <w:tab/>
        <w:t xml:space="preserve">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     A Musical Learning</w:t>
        <w:tab/>
        <w:t>Game for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</w:t>
        <w:tab/>
        <w:t xml:space="preserve">   Small Children</w:t>
        <w:tab/>
        <w:t xml:space="preserve">      I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</w:t>
        <w:tab/>
        <w:tab/>
        <w:tab/>
        <w:tab/>
        <w:t xml:space="preserve">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     For IBM Compatible</w:t>
        <w:tab/>
        <w:t>Computers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</w:t>
        <w:tab/>
        <w:tab/>
        <w:tab/>
        <w:tab/>
        <w:t xml:space="preserve">      I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vember 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urtney E. Krehbi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99 N. El Camino Real, Suite F1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ncinitas, CA 9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C BBS  (619) 436-3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n-line support for ABC FUN KEY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(c) 1988 Courtney</w:t>
        <w:tab/>
        <w:t>E. Krehbiel  All Rights</w:t>
        <w:tab/>
        <w:t>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C FUN KEYS</w:t>
        <w:tab/>
        <w:tab/>
        <w:tab/>
        <w:tab/>
        <w:t xml:space="preserve">      Program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OPYRIGHT NOT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BC FUN KEYS program and manual are copyright (C)</w:t>
        <w:tab/>
        <w:t>1988 by</w:t>
      </w:r>
    </w:p>
    <w:p>
      <w:pPr>
        <w:pStyle w:val="PreformattedText"/>
        <w:bidi w:val="0"/>
        <w:jc w:val="left"/>
        <w:rPr/>
      </w:pPr>
      <w:r>
        <w:rPr/>
        <w:tab/>
        <w:t xml:space="preserve">  Courtney E. Krehbiel.</w:t>
        <w:tab/>
        <w:t xml:space="preserve"> All rights are</w:t>
        <w:tab/>
        <w:t>reserved.  Non-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 users, PC software libraries,</w:t>
        <w:tab/>
        <w:t>and computer software clubs are</w:t>
      </w:r>
    </w:p>
    <w:p>
      <w:pPr>
        <w:pStyle w:val="PreformattedText"/>
        <w:bidi w:val="0"/>
        <w:jc w:val="left"/>
        <w:rPr/>
      </w:pPr>
      <w:r>
        <w:rPr/>
        <w:tab/>
        <w:t xml:space="preserve">  granted a limited license to use this</w:t>
        <w:tab/>
        <w:t>product</w:t>
        <w:tab/>
        <w:t>on a trial basis,</w:t>
      </w:r>
    </w:p>
    <w:p>
      <w:pPr>
        <w:pStyle w:val="PreformattedText"/>
        <w:bidi w:val="0"/>
        <w:jc w:val="left"/>
        <w:rPr/>
      </w:pPr>
      <w:r>
        <w:rPr/>
        <w:tab/>
        <w:t xml:space="preserve">  and to copy the program for trial use</w:t>
        <w:tab/>
        <w:t>by others subject to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ABC FUN KEYS</w:t>
        <w:tab/>
        <w:t>program</w:t>
        <w:tab/>
        <w:t>must be</w:t>
        <w:tab/>
        <w:t>distributed in unmod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, complete with all file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 fee, charge or other consideration may be requeste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accepted</w:t>
        <w:tab/>
        <w:t>for program distribution with one exception.  PC</w:t>
      </w:r>
    </w:p>
    <w:p>
      <w:pPr>
        <w:pStyle w:val="PreformattedText"/>
        <w:bidi w:val="0"/>
        <w:jc w:val="left"/>
        <w:rPr/>
      </w:pPr>
      <w:r>
        <w:rPr/>
        <w:tab/>
        <w:t xml:space="preserve">       software</w:t>
        <w:tab/>
        <w:t>libraries are entitled to charge a maximum of $6</w:t>
      </w:r>
    </w:p>
    <w:p>
      <w:pPr>
        <w:pStyle w:val="PreformattedText"/>
        <w:bidi w:val="0"/>
        <w:jc w:val="left"/>
        <w:rPr/>
      </w:pPr>
      <w:r>
        <w:rPr/>
        <w:tab/>
        <w:t xml:space="preserve">       per distribution</w:t>
        <w:tab/>
        <w:t>diskette to defray costs of copying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BC FUN KEYS may</w:t>
        <w:tab/>
        <w:t>NOT be distributed in conjunction with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 hardware or software product without the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    permission of the author.  For example, this mean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can NOT be given</w:t>
        <w:tab/>
        <w:t>away by</w:t>
        <w:tab/>
        <w:t>computer outlets as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a computer system without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intend</w:t>
        <w:tab/>
        <w:t>to use ABC FUN KEYS after an evaluation</w:t>
        <w:tab/>
        <w:t>period,</w:t>
        <w:tab/>
        <w:t>you</w:t>
      </w:r>
    </w:p>
    <w:p>
      <w:pPr>
        <w:pStyle w:val="PreformattedText"/>
        <w:bidi w:val="0"/>
        <w:jc w:val="left"/>
        <w:rPr/>
      </w:pPr>
      <w:r>
        <w:rPr/>
        <w:tab/>
        <w:t xml:space="preserve">  MUST register</w:t>
        <w:tab/>
        <w:t>the program.  To do otherwise is a violation of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license and United States Copyright laws. </w:t>
      </w:r>
    </w:p>
    <w:p>
      <w:pPr>
        <w:pStyle w:val="PreformattedText"/>
        <w:bidi w:val="0"/>
        <w:jc w:val="left"/>
        <w:rPr/>
      </w:pPr>
      <w:r>
        <w:rPr/>
        <w:tab/>
        <w:t xml:space="preserve">  Commercial, educational, business or government use is prohibited</w:t>
      </w:r>
    </w:p>
    <w:p>
      <w:pPr>
        <w:pStyle w:val="PreformattedText"/>
        <w:bidi w:val="0"/>
        <w:jc w:val="left"/>
        <w:rPr/>
      </w:pPr>
      <w:r>
        <w:rPr/>
        <w:tab/>
        <w:t xml:space="preserve">  without site registration.  For example, you may NOT use this</w:t>
      </w:r>
    </w:p>
    <w:p>
      <w:pPr>
        <w:pStyle w:val="PreformattedText"/>
        <w:bidi w:val="0"/>
        <w:jc w:val="left"/>
        <w:rPr/>
      </w:pPr>
      <w:r>
        <w:rPr/>
        <w:tab/>
        <w:t xml:space="preserve">  program in a Pre-School or Day-care center without site</w:t>
      </w:r>
    </w:p>
    <w:p>
      <w:pPr>
        <w:pStyle w:val="PreformattedText"/>
        <w:bidi w:val="0"/>
        <w:jc w:val="left"/>
        <w:rPr/>
      </w:pPr>
      <w:r>
        <w:rPr/>
        <w:tab/>
        <w:t xml:space="preserve">  registration.</w:t>
        <w:tab/>
        <w:t xml:space="preserve"> Registration fees for such uses are extremely</w:t>
      </w:r>
    </w:p>
    <w:p>
      <w:pPr>
        <w:pStyle w:val="PreformattedText"/>
        <w:bidi w:val="0"/>
        <w:jc w:val="left"/>
        <w:rPr/>
      </w:pPr>
      <w:r>
        <w:rPr/>
        <w:tab/>
        <w:t xml:space="preserve">  reasonable.  Please refer to the registration</w:t>
        <w:tab/>
        <w:t>fo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(C)</w:t>
        <w:tab/>
        <w:t>1988 by</w:t>
        <w:tab/>
        <w:t>C. E. Krehbiel</w:t>
        <w:tab/>
        <w:tab/>
        <w:tab/>
        <w:t xml:space="preserve">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C FUN KEYS</w:t>
        <w:tab/>
        <w:tab/>
        <w:tab/>
        <w:tab/>
        <w:t xml:space="preserve">      Program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ANK YOU FOR YOUR</w:t>
        <w:tab/>
        <w:t>INTEREST IN ABC</w:t>
        <w:tab/>
        <w:t>FUN KE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ank</w:t>
        <w:tab/>
        <w:t>you very much for looking at ABC FUN KEYS.  I sincerely</w:t>
      </w:r>
    </w:p>
    <w:p>
      <w:pPr>
        <w:pStyle w:val="PreformattedText"/>
        <w:bidi w:val="0"/>
        <w:jc w:val="left"/>
        <w:rPr/>
      </w:pPr>
      <w:r>
        <w:rPr/>
        <w:tab/>
        <w:t xml:space="preserve">  hope that you</w:t>
        <w:tab/>
        <w:t>and a child important to you will find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easy,</w:t>
        <w:tab/>
        <w:t>fun to use, and</w:t>
        <w:tab/>
        <w:t xml:space="preserve">educa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have tried very hard to make ABC FUN KEYS as intuitive to use</w:t>
      </w:r>
    </w:p>
    <w:p>
      <w:pPr>
        <w:pStyle w:val="PreformattedText"/>
        <w:bidi w:val="0"/>
        <w:jc w:val="left"/>
        <w:rPr/>
      </w:pPr>
      <w:r>
        <w:rPr/>
        <w:tab/>
        <w:t xml:space="preserve">  as possible.</w:t>
        <w:tab/>
        <w:t>However, there are features and</w:t>
        <w:tab/>
        <w:t>capabilities</w:t>
      </w:r>
    </w:p>
    <w:p>
      <w:pPr>
        <w:pStyle w:val="PreformattedText"/>
        <w:bidi w:val="0"/>
        <w:jc w:val="left"/>
        <w:rPr/>
      </w:pPr>
      <w:r>
        <w:rPr/>
        <w:tab/>
        <w:t xml:space="preserve">  included in the program that are not necessarily obvious from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displays.  I strongly recommend a quick review</w:t>
        <w:tab/>
        <w:t>of this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</w:t>
        <w:tab/>
        <w:t>file to</w:t>
        <w:tab/>
        <w:t>get a feel for the range of possibilities</w:t>
      </w:r>
    </w:p>
    <w:p>
      <w:pPr>
        <w:pStyle w:val="PreformattedText"/>
        <w:bidi w:val="0"/>
        <w:jc w:val="left"/>
        <w:rPr/>
      </w:pPr>
      <w:r>
        <w:rPr/>
        <w:tab/>
        <w:t xml:space="preserve">  that ABC FUN KEYS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cause of the age of</w:t>
        <w:tab/>
        <w:t>the intended audience, I encourage you to</w:t>
      </w:r>
    </w:p>
    <w:p>
      <w:pPr>
        <w:pStyle w:val="PreformattedText"/>
        <w:bidi w:val="0"/>
        <w:jc w:val="left"/>
        <w:rPr/>
      </w:pPr>
      <w:r>
        <w:rPr/>
        <w:tab/>
        <w:t xml:space="preserve">  participate with the child in</w:t>
        <w:tab/>
        <w:t>playing</w:t>
        <w:tab/>
        <w:t>the games.  You</w:t>
        <w:tab/>
        <w:t>can provide</w:t>
      </w:r>
    </w:p>
    <w:p>
      <w:pPr>
        <w:pStyle w:val="PreformattedText"/>
        <w:bidi w:val="0"/>
        <w:jc w:val="left"/>
        <w:rPr/>
      </w:pPr>
      <w:r>
        <w:rPr/>
        <w:tab/>
        <w:t xml:space="preserve">  the vocalization of letters and numbers, positive feedback</w:t>
      </w:r>
    </w:p>
    <w:p>
      <w:pPr>
        <w:pStyle w:val="PreformattedText"/>
        <w:bidi w:val="0"/>
        <w:jc w:val="left"/>
        <w:rPr/>
      </w:pPr>
      <w:r>
        <w:rPr/>
        <w:tab/>
        <w:t xml:space="preserve">  rewards, and closeness that a</w:t>
        <w:tab/>
        <w:t>program</w:t>
        <w:tab/>
        <w:t>can never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choose</w:t>
        <w:tab/>
        <w:t>to let your child play solo, be</w:t>
        <w:tab/>
        <w:t>reassured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has been carefully designed to prevent a small child from</w:t>
      </w:r>
    </w:p>
    <w:p>
      <w:pPr>
        <w:pStyle w:val="PreformattedText"/>
        <w:bidi w:val="0"/>
        <w:jc w:val="left"/>
        <w:rPr/>
      </w:pPr>
      <w:r>
        <w:rPr/>
        <w:tab/>
        <w:t xml:space="preserve">  inadvertently</w:t>
        <w:tab/>
        <w:t xml:space="preserve">damaging other files which may be on your computer. </w:t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 have deliberately made</w:t>
        <w:tab/>
        <w:t>the program difficult to</w:t>
      </w:r>
    </w:p>
    <w:p>
      <w:pPr>
        <w:pStyle w:val="PreformattedText"/>
        <w:bidi w:val="0"/>
        <w:jc w:val="left"/>
        <w:rPr/>
      </w:pPr>
      <w:r>
        <w:rPr/>
        <w:tab/>
        <w:t xml:space="preserve">  exit so a small child</w:t>
        <w:tab/>
        <w:t xml:space="preserve">won't accidentally get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bviously, I hope that you will register your</w:t>
        <w:tab/>
        <w:t>copy of</w:t>
        <w:tab/>
        <w:t>ABC FUN</w:t>
      </w:r>
    </w:p>
    <w:p>
      <w:pPr>
        <w:pStyle w:val="PreformattedText"/>
        <w:bidi w:val="0"/>
        <w:jc w:val="left"/>
        <w:rPr/>
      </w:pPr>
      <w:r>
        <w:rPr/>
        <w:tab/>
        <w:t xml:space="preserve">  KEYS.</w:t>
        <w:tab/>
        <w:t xml:space="preserve"> All registration proceeds are placed in an account for</w:t>
        <w:tab/>
        <w:t>my</w:t>
      </w:r>
    </w:p>
    <w:p>
      <w:pPr>
        <w:pStyle w:val="PreformattedText"/>
        <w:bidi w:val="0"/>
        <w:jc w:val="left"/>
        <w:rPr/>
      </w:pPr>
      <w:r>
        <w:rPr/>
        <w:tab/>
        <w:t xml:space="preserve">  two children.</w:t>
        <w:tab/>
        <w:t xml:space="preserve"> I don't expect</w:t>
        <w:tab/>
        <w:t>you to register</w:t>
        <w:tab/>
        <w:t>if you decide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does not meet</w:t>
        <w:tab/>
        <w:t>your needs.  If</w:t>
        <w:tab/>
        <w:t>you choose not to register,</w:t>
      </w:r>
    </w:p>
    <w:p>
      <w:pPr>
        <w:pStyle w:val="PreformattedText"/>
        <w:bidi w:val="0"/>
        <w:jc w:val="left"/>
        <w:rPr/>
      </w:pPr>
      <w:r>
        <w:rPr/>
        <w:tab/>
        <w:t xml:space="preserve">  I would greatly appreciate a note describing what you</w:t>
        <w:tab/>
        <w:t>expected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 to do and</w:t>
        <w:tab/>
        <w:t>why you</w:t>
        <w:tab/>
        <w:t>are disappointed.  In either case,</w:t>
      </w:r>
    </w:p>
    <w:p>
      <w:pPr>
        <w:pStyle w:val="PreformattedText"/>
        <w:bidi w:val="0"/>
        <w:jc w:val="left"/>
        <w:rPr/>
      </w:pPr>
      <w:r>
        <w:rPr/>
        <w:tab/>
        <w:t xml:space="preserve">  please pass the program along</w:t>
        <w:tab/>
        <w:t>to others who may b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again, THANK YOU</w:t>
        <w:tab/>
        <w:t>for looking at ABC FUN KEYS.  I</w:t>
        <w:tab/>
        <w:t>hope it</w:t>
      </w:r>
    </w:p>
    <w:p>
      <w:pPr>
        <w:pStyle w:val="PreformattedText"/>
        <w:bidi w:val="0"/>
        <w:jc w:val="left"/>
        <w:rPr/>
      </w:pPr>
      <w:r>
        <w:rPr/>
        <w:tab/>
        <w:t xml:space="preserve">  provides many</w:t>
        <w:tab/>
        <w:t>hours of enjoyable learning for</w:t>
        <w:tab/>
        <w:t>a small</w:t>
        <w:tab/>
        <w:t>child you</w:t>
      </w:r>
    </w:p>
    <w:p>
      <w:pPr>
        <w:pStyle w:val="PreformattedText"/>
        <w:bidi w:val="0"/>
        <w:jc w:val="left"/>
        <w:rPr/>
      </w:pPr>
      <w:r>
        <w:rPr/>
        <w:tab/>
        <w:t xml:space="preserve">  l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(C)</w:t>
        <w:tab/>
        <w:t>1988 by</w:t>
        <w:tab/>
        <w:t>C. E. Krehbiel</w:t>
        <w:tab/>
        <w:tab/>
        <w:tab/>
        <w:t xml:space="preserve">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C FUN KEYS</w:t>
        <w:tab/>
        <w:tab/>
        <w:tab/>
        <w:tab/>
        <w:t xml:space="preserve">      Program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Y SHOULD I REGISTER ?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ny people tacitly regard "Shareware" distributed software as</w:t>
      </w:r>
    </w:p>
    <w:p>
      <w:pPr>
        <w:pStyle w:val="PreformattedText"/>
        <w:bidi w:val="0"/>
        <w:jc w:val="left"/>
        <w:rPr/>
      </w:pPr>
      <w:r>
        <w:rPr/>
        <w:tab/>
        <w:t xml:space="preserve">  "free".  This</w:t>
        <w:tab/>
        <w:t>is not true.  There is also the</w:t>
        <w:tab/>
        <w:t>inclination to "let</w:t>
      </w:r>
    </w:p>
    <w:p>
      <w:pPr>
        <w:pStyle w:val="PreformattedText"/>
        <w:bidi w:val="0"/>
        <w:jc w:val="left"/>
        <w:rPr/>
      </w:pPr>
      <w:r>
        <w:rPr/>
        <w:tab/>
        <w:t xml:space="preserve">  the other guy</w:t>
        <w:tab/>
        <w:t>register".  As a result, very few users</w:t>
        <w:tab/>
        <w:t>bothered to</w:t>
      </w:r>
    </w:p>
    <w:p>
      <w:pPr>
        <w:pStyle w:val="PreformattedText"/>
        <w:bidi w:val="0"/>
        <w:jc w:val="left"/>
        <w:rPr/>
      </w:pPr>
      <w:r>
        <w:rPr/>
        <w:tab/>
        <w:t xml:space="preserve">  register earlier versions of ABC FUN KEYS which contained the</w:t>
      </w:r>
    </w:p>
    <w:p>
      <w:pPr>
        <w:pStyle w:val="PreformattedText"/>
        <w:bidi w:val="0"/>
        <w:jc w:val="left"/>
        <w:rPr/>
      </w:pPr>
      <w:r>
        <w:rPr/>
        <w:tab/>
        <w:t xml:space="preserve">  complete alphabet.  I</w:t>
        <w:tab/>
        <w:t>nearly abandoned the concept of</w:t>
        <w:tab/>
        <w:t>"Shareware"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</w:t>
        <w:tab/>
        <w:t>this early discouragement, and in a fashion similar to many</w:t>
      </w:r>
    </w:p>
    <w:p>
      <w:pPr>
        <w:pStyle w:val="PreformattedText"/>
        <w:bidi w:val="0"/>
        <w:jc w:val="left"/>
        <w:rPr/>
      </w:pPr>
      <w:r>
        <w:rPr/>
        <w:tab/>
        <w:t xml:space="preserve">  other</w:t>
        <w:tab/>
        <w:t>shareware programs, the</w:t>
        <w:tab/>
        <w:t>full benefits of ABC FUN KEYS were</w:t>
      </w:r>
    </w:p>
    <w:p>
      <w:pPr>
        <w:pStyle w:val="PreformattedText"/>
        <w:bidi w:val="0"/>
        <w:jc w:val="left"/>
        <w:rPr/>
      </w:pPr>
      <w:r>
        <w:rPr/>
        <w:tab/>
        <w:t xml:space="preserve">  set aside for</w:t>
        <w:tab/>
        <w:t>those who registered their copy.  Therefore, the</w:t>
      </w:r>
    </w:p>
    <w:p>
      <w:pPr>
        <w:pStyle w:val="PreformattedText"/>
        <w:bidi w:val="0"/>
        <w:jc w:val="left"/>
        <w:rPr/>
      </w:pPr>
      <w:r>
        <w:rPr/>
        <w:tab/>
        <w:t xml:space="preserve">  complete set of auxiliary pictures for ABC FUN KEYS is no longer</w:t>
      </w:r>
    </w:p>
    <w:p>
      <w:pPr>
        <w:pStyle w:val="PreformattedText"/>
        <w:bidi w:val="0"/>
        <w:jc w:val="left"/>
        <w:rPr/>
      </w:pPr>
      <w:r>
        <w:rPr/>
        <w:tab/>
        <w:t xml:space="preserve">  included in the shareware version of the program.  However,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is completely</w:t>
        <w:tab/>
        <w:t>functional.  There are no missing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or capabilities in the Shareware version other than the auxiliary</w:t>
      </w:r>
    </w:p>
    <w:p>
      <w:pPr>
        <w:pStyle w:val="PreformattedText"/>
        <w:bidi w:val="0"/>
        <w:jc w:val="left"/>
        <w:rPr/>
      </w:pPr>
      <w:r>
        <w:rPr/>
        <w:tab/>
        <w:t xml:space="preserve">  picture files.  Public response indicates this is the</w:t>
        <w:tab/>
        <w:t>correct</w:t>
        <w:tab/>
        <w:t>way</w:t>
      </w:r>
    </w:p>
    <w:p>
      <w:pPr>
        <w:pStyle w:val="PreformattedText"/>
        <w:bidi w:val="0"/>
        <w:jc w:val="left"/>
        <w:rPr/>
      </w:pPr>
      <w:r>
        <w:rPr/>
        <w:tab/>
        <w:t xml:space="preserve">  to market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will abide by the spirit of</w:t>
        <w:tab/>
        <w:t>"Shareware".  If you feel the full</w:t>
      </w:r>
    </w:p>
    <w:p>
      <w:pPr>
        <w:pStyle w:val="PreformattedText"/>
        <w:bidi w:val="0"/>
        <w:jc w:val="left"/>
        <w:rPr/>
      </w:pPr>
      <w:r>
        <w:rPr/>
        <w:tab/>
        <w:t xml:space="preserve">  set of picture files is required to properly evaluate</w:t>
        <w:tab/>
        <w:t>ABC FUN</w:t>
      </w:r>
    </w:p>
    <w:p>
      <w:pPr>
        <w:pStyle w:val="PreformattedText"/>
        <w:bidi w:val="0"/>
        <w:jc w:val="left"/>
        <w:rPr/>
      </w:pPr>
      <w:r>
        <w:rPr/>
        <w:tab/>
        <w:t xml:space="preserve">  KEYS,</w:t>
        <w:tab/>
        <w:t>please send me a letter</w:t>
        <w:tab/>
        <w:t>stating</w:t>
        <w:tab/>
        <w:t>why you</w:t>
        <w:tab/>
        <w:t>feel you are unable</w:t>
      </w:r>
    </w:p>
    <w:p>
      <w:pPr>
        <w:pStyle w:val="PreformattedText"/>
        <w:bidi w:val="0"/>
        <w:jc w:val="left"/>
        <w:rPr/>
      </w:pPr>
      <w:r>
        <w:rPr/>
        <w:tab/>
        <w:t xml:space="preserve">  to fairly evaluate the "Shareware" version of</w:t>
        <w:tab/>
        <w:t>the program.  You</w:t>
      </w:r>
    </w:p>
    <w:p>
      <w:pPr>
        <w:pStyle w:val="PreformattedText"/>
        <w:bidi w:val="0"/>
        <w:jc w:val="left"/>
        <w:rPr/>
      </w:pPr>
      <w:r>
        <w:rPr/>
        <w:tab/>
        <w:t xml:space="preserve">  must also include a self addressed floppy disk mailer, one 5 1/4</w:t>
      </w:r>
    </w:p>
    <w:p>
      <w:pPr>
        <w:pStyle w:val="PreformattedText"/>
        <w:bidi w:val="0"/>
        <w:jc w:val="left"/>
        <w:rPr/>
      </w:pPr>
      <w:r>
        <w:rPr/>
        <w:tab/>
        <w:t xml:space="preserve">  inch floppy disk, and</w:t>
        <w:tab/>
        <w:t>$1 for postage and handling if you expect</w:t>
      </w:r>
    </w:p>
    <w:p>
      <w:pPr>
        <w:pStyle w:val="PreformattedText"/>
        <w:bidi w:val="0"/>
        <w:jc w:val="left"/>
        <w:rPr/>
      </w:pPr>
      <w:r>
        <w:rPr/>
        <w:tab/>
        <w:t xml:space="preserve">  to receive a complete</w:t>
        <w:tab/>
        <w:t>evaluation diskette.  I</w:t>
        <w:tab/>
        <w:t>reserve</w:t>
        <w:tab/>
        <w:t>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to refuse any</w:t>
        <w:tab/>
        <w:t>requests which are inadequate or unreasonable in my</w:t>
      </w:r>
    </w:p>
    <w:p>
      <w:pPr>
        <w:pStyle w:val="PreformattedText"/>
        <w:bidi w:val="0"/>
        <w:jc w:val="left"/>
        <w:rPr/>
      </w:pPr>
      <w:r>
        <w:rPr/>
        <w:tab/>
        <w:t xml:space="preserve">  opin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I will gladly</w:t>
        <w:tab/>
        <w:t>send a complementary copy of ABC FUN KEYS to any</w:t>
      </w:r>
    </w:p>
    <w:p>
      <w:pPr>
        <w:pStyle w:val="PreformattedText"/>
        <w:bidi w:val="0"/>
        <w:jc w:val="left"/>
        <w:rPr/>
      </w:pPr>
      <w:r>
        <w:rPr/>
        <w:tab/>
        <w:t xml:space="preserve">  children with</w:t>
        <w:tab/>
        <w:t>special</w:t>
        <w:tab/>
        <w:t>circumstances such as a</w:t>
        <w:tab/>
        <w:t>learning disability</w:t>
      </w:r>
    </w:p>
    <w:p>
      <w:pPr>
        <w:pStyle w:val="PreformattedText"/>
        <w:bidi w:val="0"/>
        <w:jc w:val="left"/>
        <w:rPr/>
      </w:pPr>
      <w:r>
        <w:rPr/>
        <w:tab/>
        <w:t xml:space="preserve">  or physical problem.</w:t>
        <w:tab/>
        <w:t>Please send me a letter</w:t>
        <w:tab/>
        <w:t>requesting a</w:t>
      </w:r>
    </w:p>
    <w:p>
      <w:pPr>
        <w:pStyle w:val="PreformattedText"/>
        <w:bidi w:val="0"/>
        <w:jc w:val="left"/>
        <w:rPr/>
      </w:pPr>
      <w:r>
        <w:rPr/>
        <w:tab/>
        <w:t xml:space="preserve">  "special" copy.  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r feedback</w:t>
        <w:tab/>
        <w:t>is an integral part of any successful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program.  Please share your impression of ABC</w:t>
        <w:tab/>
        <w:t>FUN KEYS by writing</w:t>
      </w:r>
    </w:p>
    <w:p>
      <w:pPr>
        <w:pStyle w:val="PreformattedText"/>
        <w:bidi w:val="0"/>
        <w:jc w:val="left"/>
        <w:rPr/>
      </w:pPr>
      <w:r>
        <w:rPr/>
        <w:tab/>
        <w:t xml:space="preserve">  me a message when you</w:t>
        <w:tab/>
        <w:t>register.  Any comments</w:t>
        <w:tab/>
        <w:t>or suggestions you</w:t>
      </w:r>
    </w:p>
    <w:p>
      <w:pPr>
        <w:pStyle w:val="PreformattedText"/>
        <w:bidi w:val="0"/>
        <w:jc w:val="left"/>
        <w:rPr/>
      </w:pPr>
      <w:r>
        <w:rPr/>
        <w:tab/>
        <w:t xml:space="preserve">  care to pass along will help me improve the program and enhance</w:t>
      </w:r>
    </w:p>
    <w:p>
      <w:pPr>
        <w:pStyle w:val="PreformattedText"/>
        <w:bidi w:val="0"/>
        <w:jc w:val="left"/>
        <w:rPr/>
      </w:pPr>
      <w:r>
        <w:rPr/>
        <w:tab/>
        <w:t xml:space="preserve">  the enjoyment</w:t>
        <w:tab/>
        <w:t>of other children who may use it.  I have answered</w:t>
      </w:r>
    </w:p>
    <w:p>
      <w:pPr>
        <w:pStyle w:val="PreformattedText"/>
        <w:bidi w:val="0"/>
        <w:jc w:val="left"/>
        <w:rPr/>
      </w:pPr>
      <w:r>
        <w:rPr/>
        <w:tab/>
        <w:t xml:space="preserve">  every</w:t>
        <w:tab/>
        <w:t>letter I have received about the program.  To a</w:t>
        <w:tab/>
        <w:t>great</w:t>
      </w:r>
    </w:p>
    <w:p>
      <w:pPr>
        <w:pStyle w:val="PreformattedText"/>
        <w:bidi w:val="0"/>
        <w:jc w:val="left"/>
        <w:rPr/>
      </w:pPr>
      <w:r>
        <w:rPr/>
        <w:tab/>
        <w:t xml:space="preserve">  extent, the program has been shaped by the ideas and requests</w:t>
        <w:tab/>
        <w:t>of</w:t>
      </w:r>
    </w:p>
    <w:p>
      <w:pPr>
        <w:pStyle w:val="PreformattedText"/>
        <w:bidi w:val="0"/>
        <w:jc w:val="left"/>
        <w:rPr/>
      </w:pPr>
      <w:r>
        <w:rPr/>
        <w:tab/>
        <w:t xml:space="preserve"> 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registration form is contained at the end of this manual.  I</w:t>
      </w:r>
    </w:p>
    <w:p>
      <w:pPr>
        <w:pStyle w:val="PreformattedText"/>
        <w:bidi w:val="0"/>
        <w:jc w:val="left"/>
        <w:rPr/>
      </w:pPr>
      <w:r>
        <w:rPr/>
        <w:tab/>
        <w:t xml:space="preserve">  have continually upgraded and</w:t>
        <w:tab/>
        <w:t xml:space="preserve">supported this program since 1985. </w:t>
      </w:r>
    </w:p>
    <w:p>
      <w:pPr>
        <w:pStyle w:val="PreformattedText"/>
        <w:bidi w:val="0"/>
        <w:jc w:val="left"/>
        <w:rPr/>
      </w:pPr>
      <w:r>
        <w:rPr/>
        <w:tab/>
        <w:t xml:space="preserve">  In return, I greatly appreciate your support by registe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if you use it.  Thank</w:t>
        <w:tab/>
        <w:t>you in advance for your</w:t>
      </w:r>
    </w:p>
    <w:p>
      <w:pPr>
        <w:pStyle w:val="PreformattedText"/>
        <w:bidi w:val="0"/>
        <w:jc w:val="left"/>
        <w:rPr/>
      </w:pPr>
      <w:r>
        <w:rPr/>
        <w:tab/>
        <w:t xml:space="preserve"> 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(C)</w:t>
        <w:tab/>
        <w:t>1988 by</w:t>
        <w:tab/>
        <w:t>C. E. Krehbiel</w:t>
        <w:tab/>
        <w:tab/>
        <w:tab/>
        <w:t xml:space="preserve">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C FUN KEYS</w:t>
        <w:tab/>
        <w:tab/>
        <w:tab/>
        <w:tab/>
        <w:t xml:space="preserve">      Program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GISTRATION BENEF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you register the</w:t>
        <w:tab/>
        <w:t>ABC FUN</w:t>
        <w:tab/>
        <w:t>KEYS program by</w:t>
        <w:tab/>
        <w:t>sending</w:t>
        <w:tab/>
        <w:t>the $15</w:t>
      </w:r>
    </w:p>
    <w:p>
      <w:pPr>
        <w:pStyle w:val="PreformattedText"/>
        <w:bidi w:val="0"/>
        <w:jc w:val="left"/>
        <w:rPr/>
      </w:pPr>
      <w:r>
        <w:rPr/>
        <w:tab/>
        <w:t xml:space="preserve">  registration fee, you</w:t>
        <w:tab/>
        <w:t>will receive my</w:t>
        <w:tab/>
        <w:t>family's thanks</w:t>
        <w:tab/>
        <w:t>plus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direct benefi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All registered</w:t>
        <w:tab/>
        <w:t>owners will receive a floppy disk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latest revision of the ABC FUN KEYS program.  Your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 will contain a serial number assigned on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All registered</w:t>
        <w:tab/>
        <w:t>owners will receive the</w:t>
        <w:tab/>
        <w:t>picture</w:t>
        <w:tab/>
        <w:t>files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lete</w:t>
        <w:tab/>
        <w:t>the alphabet A - Z plus</w:t>
        <w:tab/>
        <w:t>picture</w:t>
        <w:tab/>
        <w:t>files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 keys 0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All registered owners</w:t>
        <w:tab/>
        <w:t xml:space="preserve">will also receive the ability to   </w:t>
      </w:r>
    </w:p>
    <w:p>
      <w:pPr>
        <w:pStyle w:val="PreformattedText"/>
        <w:bidi w:val="0"/>
        <w:jc w:val="left"/>
        <w:rPr/>
      </w:pPr>
      <w:r>
        <w:rPr/>
        <w:tab/>
        <w:t xml:space="preserve">       place their name</w:t>
        <w:tab/>
        <w:t>or their child's name as registered owner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e Initial Window display and the Registration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.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All registered</w:t>
        <w:tab/>
        <w:t>owners will receive notification of an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major updates of</w:t>
        <w:tab/>
        <w:t>ABC FUN</w:t>
        <w:tab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st important, you will receive a good conscience and the</w:t>
      </w:r>
    </w:p>
    <w:p>
      <w:pPr>
        <w:pStyle w:val="PreformattedText"/>
        <w:bidi w:val="0"/>
        <w:jc w:val="left"/>
        <w:rPr/>
      </w:pPr>
      <w:r>
        <w:rPr/>
        <w:tab/>
        <w:t xml:space="preserve">  knowledge that your fairness and integrity are setting a good</w:t>
      </w:r>
    </w:p>
    <w:p>
      <w:pPr>
        <w:pStyle w:val="PreformattedText"/>
        <w:bidi w:val="0"/>
        <w:jc w:val="left"/>
        <w:rPr/>
      </w:pPr>
      <w:r>
        <w:rPr/>
        <w:tab/>
        <w:t xml:space="preserve">  example for your children.  The "C Language" source code for this</w:t>
      </w:r>
    </w:p>
    <w:p>
      <w:pPr>
        <w:pStyle w:val="PreformattedText"/>
        <w:bidi w:val="0"/>
        <w:jc w:val="left"/>
        <w:rPr/>
      </w:pPr>
      <w:r>
        <w:rPr/>
        <w:tab/>
        <w:t xml:space="preserve">  program contains over</w:t>
        <w:tab/>
        <w:t>22,000 lines of</w:t>
        <w:tab/>
        <w:t>code.  A program of this</w:t>
      </w:r>
    </w:p>
    <w:p>
      <w:pPr>
        <w:pStyle w:val="PreformattedText"/>
        <w:bidi w:val="0"/>
        <w:jc w:val="left"/>
        <w:rPr/>
      </w:pPr>
      <w:r>
        <w:rPr/>
        <w:tab/>
        <w:t xml:space="preserve">  magnitude requires thousands of hours</w:t>
        <w:tab/>
        <w:t>to write, debug,</w:t>
      </w:r>
    </w:p>
    <w:p>
      <w:pPr>
        <w:pStyle w:val="PreformattedText"/>
        <w:bidi w:val="0"/>
        <w:jc w:val="left"/>
        <w:rPr/>
      </w:pPr>
      <w:r>
        <w:rPr/>
        <w:tab/>
        <w:t xml:space="preserve">  illustrate, and document for public delivery.</w:t>
        <w:tab/>
        <w:t xml:space="preserve"> By registering</w:t>
        <w:tab/>
        <w:t>and</w:t>
      </w:r>
    </w:p>
    <w:p>
      <w:pPr>
        <w:pStyle w:val="PreformattedText"/>
        <w:bidi w:val="0"/>
        <w:jc w:val="left"/>
        <w:rPr/>
      </w:pPr>
      <w:r>
        <w:rPr/>
        <w:tab/>
        <w:t xml:space="preserve">  showing your support,</w:t>
        <w:tab/>
        <w:t>I am compensated for my</w:t>
        <w:tab/>
        <w:t>effort and</w:t>
      </w:r>
    </w:p>
    <w:p>
      <w:pPr>
        <w:pStyle w:val="PreformattedText"/>
        <w:bidi w:val="0"/>
        <w:jc w:val="left"/>
        <w:rPr/>
      </w:pPr>
      <w:r>
        <w:rPr/>
        <w:tab/>
        <w:t xml:space="preserve">  encouraged to</w:t>
        <w:tab/>
        <w:t>improve</w:t>
        <w:tab/>
        <w:t>this program and provide others</w:t>
        <w:tab/>
        <w:t>via the</w:t>
      </w:r>
    </w:p>
    <w:p>
      <w:pPr>
        <w:pStyle w:val="PreformattedText"/>
        <w:bidi w:val="0"/>
        <w:jc w:val="left"/>
        <w:rPr/>
      </w:pPr>
      <w:r>
        <w:rPr/>
        <w:tab/>
        <w:t xml:space="preserve">  "Shareware" software distribution 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(C)</w:t>
        <w:tab/>
        <w:t>1988 by</w:t>
        <w:tab/>
        <w:t>C. E. Krehbiel</w:t>
        <w:tab/>
        <w:tab/>
        <w:tab/>
        <w:t xml:space="preserve">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C FUN KEYS</w:t>
        <w:tab/>
        <w:tab/>
        <w:tab/>
        <w:tab/>
        <w:t xml:space="preserve">      Program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PUTER SYSTEM REQUIREMENTS FOR ABC FUN KE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order to run ABC FUN KEYS,</w:t>
        <w:tab/>
        <w:t>you must have the following minimum</w:t>
      </w:r>
    </w:p>
    <w:p>
      <w:pPr>
        <w:pStyle w:val="PreformattedText"/>
        <w:bidi w:val="0"/>
        <w:jc w:val="left"/>
        <w:rPr/>
      </w:pPr>
      <w:r>
        <w:rPr/>
        <w:tab/>
        <w:t xml:space="preserve">  level</w:t>
        <w:tab/>
        <w:t>of computer equ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IBM Personal Computer or compatibl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</w:t>
        <w:tab/>
        <w:t>256 K RAM or mo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</w:t>
        <w:tab/>
        <w:t>1 double sided floppy disk drive. (360 KB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</w:t>
        <w:tab/>
        <w:t>PC / MS-DOS Ver. 2.0 or</w:t>
        <w:tab/>
        <w:t>la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</w:t>
        <w:tab/>
        <w:t>Video display card which supports any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following PC standard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GA,</w:t>
        <w:tab/>
        <w:t>Hercules monochrom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GA,</w:t>
        <w:tab/>
        <w:t>or VG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</w:t>
        <w:tab/>
        <w:t>Monochrome monitor capab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play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commended equipment</w:t>
        <w:tab/>
        <w:t>addi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</w:t>
        <w:tab/>
        <w:t xml:space="preserve">640 K RA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</w:t>
        <w:tab/>
        <w:t>RAM disk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</w:t>
        <w:tab/>
        <w:t>Color monitor or EGA color moni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d appropriate video ca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</w:t>
        <w:tab/>
        <w:t>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toring the picture and music files on a floppy disk simulated</w:t>
      </w:r>
    </w:p>
    <w:p>
      <w:pPr>
        <w:pStyle w:val="PreformattedText"/>
        <w:bidi w:val="0"/>
        <w:jc w:val="left"/>
        <w:rPr/>
      </w:pPr>
      <w:r>
        <w:rPr/>
        <w:tab/>
        <w:t xml:space="preserve">  in RAM (RAM disk), the speed and keyboard responsiveness of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are substantially improved.  The use of a hard disk for</w:t>
      </w:r>
    </w:p>
    <w:p>
      <w:pPr>
        <w:pStyle w:val="PreformattedText"/>
        <w:bidi w:val="0"/>
        <w:jc w:val="left"/>
        <w:rPr/>
      </w:pPr>
      <w:r>
        <w:rPr/>
        <w:tab/>
        <w:t xml:space="preserve">  program and file storage will</w:t>
        <w:tab/>
        <w:t>also result in goo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(C)</w:t>
        <w:tab/>
        <w:t>1988 by</w:t>
        <w:tab/>
        <w:t>C. E. Krehbiel</w:t>
        <w:tab/>
        <w:tab/>
        <w:tab/>
        <w:t xml:space="preserve">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C FUN KEYS</w:t>
        <w:tab/>
        <w:tab/>
        <w:tab/>
        <w:tab/>
        <w:t xml:space="preserve">      Program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GRAM</w:t>
        <w:tab/>
        <w:t>OVERVI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C FUN KEYS is a learning program designed to introduce a child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ages</w:t>
        <w:tab/>
        <w:t>of 2 to</w:t>
        <w:tab/>
        <w:t>6 years</w:t>
        <w:tab/>
        <w:t>to the concept of letters, the</w:t>
      </w:r>
    </w:p>
    <w:p>
      <w:pPr>
        <w:pStyle w:val="PreformattedText"/>
        <w:bidi w:val="0"/>
        <w:jc w:val="left"/>
        <w:rPr/>
      </w:pPr>
      <w:r>
        <w:rPr/>
        <w:tab/>
        <w:t xml:space="preserve">  alphabet, and</w:t>
        <w:tab/>
        <w:t>computer keyboards.  The program has been designed</w:t>
      </w:r>
    </w:p>
    <w:p>
      <w:pPr>
        <w:pStyle w:val="PreformattedText"/>
        <w:bidi w:val="0"/>
        <w:jc w:val="left"/>
        <w:rPr/>
      </w:pPr>
      <w:r>
        <w:rPr/>
        <w:tab/>
        <w:t xml:space="preserve">  around colorful, full</w:t>
        <w:tab/>
        <w:t>screen pictures</w:t>
        <w:tab/>
        <w:t>and familiar nursery rhyme</w:t>
      </w:r>
    </w:p>
    <w:p>
      <w:pPr>
        <w:pStyle w:val="PreformattedText"/>
        <w:bidi w:val="0"/>
        <w:jc w:val="left"/>
        <w:rPr/>
      </w:pPr>
      <w:r>
        <w:rPr/>
        <w:tab/>
        <w:t xml:space="preserve">  melodies to make learning as enjoyable and stimulating as</w:t>
      </w:r>
    </w:p>
    <w:p>
      <w:pPr>
        <w:pStyle w:val="PreformattedText"/>
        <w:bidi w:val="0"/>
        <w:jc w:val="left"/>
        <w:rPr/>
      </w:pPr>
      <w:r>
        <w:rPr/>
        <w:tab/>
        <w:t xml:space="preserve"> 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rogram consists of four learning</w:t>
        <w:tab/>
        <w:t>games with several game</w:t>
      </w:r>
    </w:p>
    <w:p>
      <w:pPr>
        <w:pStyle w:val="PreformattedText"/>
        <w:bidi w:val="0"/>
        <w:jc w:val="left"/>
        <w:rPr/>
      </w:pPr>
      <w:r>
        <w:rPr/>
        <w:tab/>
        <w:t xml:space="preserve">  options structured around the</w:t>
        <w:tab/>
        <w:t>alphabet and numbers. 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two ways to start the</w:t>
        <w:tab/>
        <w:t>program</w:t>
        <w:tab/>
        <w:t>and select the game.  The first</w:t>
        <w:tab/>
        <w:t>is</w:t>
      </w:r>
    </w:p>
    <w:p>
      <w:pPr>
        <w:pStyle w:val="PreformattedText"/>
        <w:bidi w:val="0"/>
        <w:jc w:val="left"/>
        <w:rPr/>
      </w:pPr>
      <w:r>
        <w:rPr/>
        <w:tab/>
        <w:t xml:space="preserve">  a picture menu intended for small children.  A child only needs</w:t>
      </w:r>
    </w:p>
    <w:p>
      <w:pPr>
        <w:pStyle w:val="PreformattedText"/>
        <w:bidi w:val="0"/>
        <w:jc w:val="left"/>
        <w:rPr/>
      </w:pPr>
      <w:r>
        <w:rPr/>
        <w:tab/>
        <w:t xml:space="preserve">  to press any key to move a blinking star from</w:t>
        <w:tab/>
        <w:t>descriptive picture</w:t>
      </w:r>
    </w:p>
    <w:p>
      <w:pPr>
        <w:pStyle w:val="PreformattedText"/>
        <w:bidi w:val="0"/>
        <w:jc w:val="left"/>
        <w:rPr/>
      </w:pPr>
      <w:r>
        <w:rPr/>
        <w:tab/>
        <w:t xml:space="preserve">  to picture.  The "enter" key selects the game</w:t>
        <w:tab/>
        <w:t xml:space="preserve">for 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adults, there is a window</w:t>
        <w:tab/>
        <w:t>paged menu with</w:t>
        <w:tab/>
        <w:t>game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  and help screens.  The adult menu leads to a game control panel</w:t>
      </w:r>
    </w:p>
    <w:p>
      <w:pPr>
        <w:pStyle w:val="PreformattedText"/>
        <w:bidi w:val="0"/>
        <w:jc w:val="left"/>
        <w:rPr/>
      </w:pPr>
      <w:r>
        <w:rPr/>
        <w:tab/>
        <w:t xml:space="preserve">  before actually starting the selected</w:t>
        <w:tab/>
        <w:t>game.  This allows you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letters and numbers which will be used in the game</w:t>
        <w:tab/>
        <w:t>as</w:t>
      </w:r>
    </w:p>
    <w:p>
      <w:pPr>
        <w:pStyle w:val="PreformattedText"/>
        <w:bidi w:val="0"/>
        <w:jc w:val="left"/>
        <w:rPr/>
      </w:pPr>
      <w:r>
        <w:rPr/>
        <w:tab/>
        <w:t xml:space="preserve">  well as various game options.</w:t>
        <w:tab/>
        <w:t xml:space="preserve"> Control over the selection of</w:t>
      </w:r>
    </w:p>
    <w:p>
      <w:pPr>
        <w:pStyle w:val="PreformattedText"/>
        <w:bidi w:val="0"/>
        <w:jc w:val="left"/>
        <w:rPr/>
      </w:pPr>
      <w:r>
        <w:rPr/>
        <w:tab/>
        <w:t xml:space="preserve">  letters and numbers is critical to the learning process since</w:t>
        <w:tab/>
        <w:t>few</w:t>
      </w:r>
    </w:p>
    <w:p>
      <w:pPr>
        <w:pStyle w:val="PreformattedText"/>
        <w:bidi w:val="0"/>
        <w:jc w:val="left"/>
        <w:rPr/>
      </w:pPr>
      <w:r>
        <w:rPr/>
        <w:tab/>
        <w:t xml:space="preserve">  small</w:t>
        <w:tab/>
        <w:t>children can assimilate</w:t>
        <w:tab/>
        <w:t>the entire alphabet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ue to the age of the</w:t>
        <w:tab/>
        <w:t>intended user, it is usually recommended</w:t>
      </w:r>
    </w:p>
    <w:p>
      <w:pPr>
        <w:pStyle w:val="PreformattedText"/>
        <w:bidi w:val="0"/>
        <w:jc w:val="left"/>
        <w:rPr/>
      </w:pPr>
      <w:r>
        <w:rPr/>
        <w:tab/>
        <w:t xml:space="preserve">  that an adult</w:t>
        <w:tab/>
        <w:t>supervise the operation</w:t>
        <w:tab/>
        <w:t>of this</w:t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(C)</w:t>
        <w:tab/>
        <w:t>1988 by</w:t>
        <w:tab/>
        <w:t>C. E. Krehbiel</w:t>
        <w:tab/>
        <w:tab/>
        <w:tab/>
        <w:t xml:space="preserve">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C FUN KEYS</w:t>
        <w:tab/>
        <w:tab/>
        <w:tab/>
        <w:tab/>
        <w:t xml:space="preserve">      Program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GAME DESCRI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C FUN KEYS contains</w:t>
        <w:tab/>
        <w:t>four different games.  At the beginning</w:t>
        <w:tab/>
        <w:t>of</w:t>
      </w:r>
    </w:p>
    <w:p>
      <w:pPr>
        <w:pStyle w:val="PreformattedText"/>
        <w:bidi w:val="0"/>
        <w:jc w:val="left"/>
        <w:rPr/>
      </w:pPr>
      <w:r>
        <w:rPr/>
        <w:tab/>
        <w:t xml:space="preserve">  the session, any game</w:t>
        <w:tab/>
        <w:t>can be selected</w:t>
        <w:tab/>
        <w:t>either by a children's</w:t>
      </w:r>
    </w:p>
    <w:p>
      <w:pPr>
        <w:pStyle w:val="PreformattedText"/>
        <w:bidi w:val="0"/>
        <w:jc w:val="left"/>
        <w:rPr/>
      </w:pPr>
      <w:r>
        <w:rPr/>
        <w:tab/>
        <w:t xml:space="preserve">  picture menu or through a parent's control panel.  The parent</w:t>
      </w:r>
    </w:p>
    <w:p>
      <w:pPr>
        <w:pStyle w:val="PreformattedText"/>
        <w:bidi w:val="0"/>
        <w:jc w:val="left"/>
        <w:rPr/>
      </w:pPr>
      <w:r>
        <w:rPr/>
        <w:tab/>
        <w:t xml:space="preserve">  control system allows</w:t>
        <w:tab/>
        <w:t>selection of specific letters and numbers</w:t>
      </w:r>
    </w:p>
    <w:p>
      <w:pPr>
        <w:pStyle w:val="PreformattedText"/>
        <w:bidi w:val="0"/>
        <w:jc w:val="left"/>
        <w:rPr/>
      </w:pPr>
      <w:r>
        <w:rPr/>
        <w:tab/>
        <w:t xml:space="preserve">  plus choice of numerous game options.</w:t>
        <w:tab/>
        <w:t xml:space="preserve"> The children's</w:t>
        <w:tab/>
        <w:t>menu allows</w:t>
      </w:r>
    </w:p>
    <w:p>
      <w:pPr>
        <w:pStyle w:val="PreformattedText"/>
        <w:bidi w:val="0"/>
        <w:jc w:val="left"/>
        <w:rPr/>
      </w:pPr>
      <w:r>
        <w:rPr/>
        <w:tab/>
        <w:t xml:space="preserve">  easy game selection.</w:t>
        <w:tab/>
        <w:t>For advanced users, ABC</w:t>
        <w:tab/>
        <w:t>FUN KEYS can be</w:t>
      </w:r>
    </w:p>
    <w:p>
      <w:pPr>
        <w:pStyle w:val="PreformattedText"/>
        <w:bidi w:val="0"/>
        <w:jc w:val="left"/>
        <w:rPr/>
      </w:pPr>
      <w:r>
        <w:rPr/>
        <w:tab/>
        <w:t xml:space="preserve">  started with command line parameters and configuration files for</w:t>
      </w:r>
    </w:p>
    <w:p>
      <w:pPr>
        <w:pStyle w:val="PreformattedText"/>
        <w:bidi w:val="0"/>
        <w:jc w:val="left"/>
        <w:rPr/>
      </w:pPr>
      <w:r>
        <w:rPr/>
        <w:tab/>
        <w:t xml:space="preserve">  virtually automatic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GAME ONE</w:t>
        <w:tab/>
        <w:t>-- Basic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Once the</w:t>
        <w:tab/>
        <w:t>first game is started, a letter</w:t>
        <w:tab/>
        <w:t>and object picture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displayed on</w:t>
        <w:tab/>
        <w:t>the monitor.  The child</w:t>
        <w:tab/>
        <w:t>must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rresponding letter key</w:t>
        <w:tab/>
        <w:t>on the keyboard.  When successful,</w:t>
      </w:r>
    </w:p>
    <w:p>
      <w:pPr>
        <w:pStyle w:val="PreformattedText"/>
        <w:bidi w:val="0"/>
        <w:jc w:val="left"/>
        <w:rPr/>
      </w:pPr>
      <w:r>
        <w:rPr/>
        <w:tab/>
        <w:t xml:space="preserve">       a short nursery rhyme is</w:t>
        <w:tab/>
        <w:t>played and the color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icture flash.  Incorrect key responses are greeted with</w:t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 xml:space="preserve">       buzz.  This is repeated until all the selected letters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been used whereupon the picture selection begins</w:t>
        <w:tab/>
        <w:t xml:space="preserve">to repeat. </w:t>
      </w:r>
    </w:p>
    <w:p>
      <w:pPr>
        <w:pStyle w:val="PreformattedText"/>
        <w:bidi w:val="0"/>
        <w:jc w:val="left"/>
        <w:rPr/>
      </w:pPr>
      <w:r>
        <w:rPr/>
        <w:tab/>
        <w:t xml:space="preserve">       A picture "flashcard" mode is also available in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GAME TWO</w:t>
        <w:tab/>
        <w:t>-- Guess Quick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econd game is better for older children with some</w:t>
      </w:r>
    </w:p>
    <w:p>
      <w:pPr>
        <w:pStyle w:val="PreformattedText"/>
        <w:bidi w:val="0"/>
        <w:jc w:val="left"/>
        <w:rPr/>
      </w:pPr>
      <w:r>
        <w:rPr/>
        <w:tab/>
        <w:t xml:space="preserve">       experience with numbers,</w:t>
        <w:tab/>
        <w:t>letters, and the keyboard. 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similar to the basic game except</w:t>
        <w:tab/>
        <w:t>that the pictur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gradually revealed.  The</w:t>
        <w:tab/>
        <w:t>rate of</w:t>
        <w:tab/>
        <w:t>picture</w:t>
        <w:tab/>
        <w:t>growth increases a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icture nears completion.  The child</w:t>
        <w:tab/>
        <w:t>must recogniz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icture and letter and press the</w:t>
        <w:tab/>
        <w:t>corresponding keyboard key</w:t>
      </w:r>
    </w:p>
    <w:p>
      <w:pPr>
        <w:pStyle w:val="PreformattedText"/>
        <w:bidi w:val="0"/>
        <w:jc w:val="left"/>
        <w:rPr/>
      </w:pPr>
      <w:r>
        <w:rPr/>
        <w:tab/>
        <w:t xml:space="preserve">       before or shortly after the picture is completed.  Success</w:t>
      </w:r>
    </w:p>
    <w:p>
      <w:pPr>
        <w:pStyle w:val="PreformattedText"/>
        <w:bidi w:val="0"/>
        <w:jc w:val="left"/>
        <w:rPr/>
      </w:pPr>
      <w:r>
        <w:rPr/>
        <w:tab/>
        <w:t xml:space="preserve">       is met by a complete picture, a nursery rhyme, and flas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colors.</w:t>
        <w:tab/>
        <w:t>If unsuccessful, the picture disintegrat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another begins to take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(C)</w:t>
        <w:tab/>
        <w:t>1988 by</w:t>
        <w:tab/>
        <w:t>C. E. Krehbiel</w:t>
        <w:tab/>
        <w:tab/>
        <w:tab/>
        <w:t xml:space="preserve">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C FUN KEYS</w:t>
        <w:tab/>
        <w:tab/>
        <w:tab/>
        <w:tab/>
        <w:t xml:space="preserve">      Program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GAME DESCRIPTIONS Co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GAME THREE -- Heaven and</w:t>
        <w:tab/>
        <w:t>Mud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game is a child's typing tutor and is a completely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addition</w:t>
        <w:tab/>
        <w:t>to the ABC FUN KEYS game package.  Its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designed</w:t>
        <w:tab/>
        <w:t>to appeal to older children.  The game screen is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osed</w:t>
        <w:tab/>
        <w:t>of three areas.</w:t>
        <w:tab/>
        <w:t xml:space="preserve"> There is "Heaven" at the top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a smiling sun face, "Air" in the</w:t>
        <w:tab/>
        <w:t>middle of the screen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"Mud" at</w:t>
        <w:tab/>
        <w:t>the bottom of the screen with a</w:t>
        <w:tab/>
        <w:t xml:space="preserve">frowning mud face. 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the</w:t>
        <w:tab/>
        <w:t>game is</w:t>
        <w:tab/>
        <w:t>started, three of the preselected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or numbers begin</w:t>
        <w:tab/>
        <w:t>to float in the</w:t>
        <w:tab/>
        <w:t>air.  If the keyboard key</w:t>
      </w:r>
    </w:p>
    <w:p>
      <w:pPr>
        <w:pStyle w:val="PreformattedText"/>
        <w:bidi w:val="0"/>
        <w:jc w:val="left"/>
        <w:rPr/>
      </w:pPr>
      <w:r>
        <w:rPr/>
        <w:tab/>
        <w:t xml:space="preserve">       corresponding to</w:t>
        <w:tab/>
        <w:t>a letter is pressed, the letter</w:t>
        <w:tab/>
        <w:t>explodes</w:t>
      </w:r>
    </w:p>
    <w:p>
      <w:pPr>
        <w:pStyle w:val="PreformattedText"/>
        <w:bidi w:val="0"/>
        <w:jc w:val="left"/>
        <w:rPr/>
      </w:pPr>
      <w:r>
        <w:rPr/>
        <w:tab/>
        <w:t xml:space="preserve">       into hearts and floats to heaven.  Another letter or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takes its place.</w:t>
        <w:tab/>
        <w:t xml:space="preserve"> If the</w:t>
        <w:tab/>
        <w:t>letter hasn't been "heart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heaven" within a</w:t>
        <w:tab/>
        <w:t>random preset time, the</w:t>
        <w:tab/>
        <w:t>unloved</w:t>
        <w:tab/>
        <w:t>letter</w:t>
      </w:r>
    </w:p>
    <w:p>
      <w:pPr>
        <w:pStyle w:val="PreformattedText"/>
        <w:bidi w:val="0"/>
        <w:jc w:val="left"/>
        <w:rPr/>
      </w:pPr>
      <w:r>
        <w:rPr/>
        <w:tab/>
        <w:t xml:space="preserve">       sinks into the mud.  Letters that are about to expire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color as</w:t>
        <w:tab/>
        <w:t>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uring game play, action</w:t>
        <w:tab/>
        <w:t>can be slowed down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"down" arrow.  Movement can be speeded up by pressing "up"</w:t>
      </w:r>
    </w:p>
    <w:p>
      <w:pPr>
        <w:pStyle w:val="PreformattedText"/>
        <w:bidi w:val="0"/>
        <w:jc w:val="left"/>
        <w:rPr/>
      </w:pPr>
      <w:r>
        <w:rPr/>
        <w:tab/>
        <w:t xml:space="preserve">       arrow.  Computer</w:t>
        <w:tab/>
        <w:t>processing power limits</w:t>
        <w:tab/>
        <w:t>the velocity beyond</w:t>
      </w:r>
    </w:p>
    <w:p>
      <w:pPr>
        <w:pStyle w:val="PreformattedText"/>
        <w:bidi w:val="0"/>
        <w:jc w:val="left"/>
        <w:rPr/>
      </w:pPr>
      <w:r>
        <w:rPr/>
        <w:tab/>
        <w:t xml:space="preserve">       a certain point due to requirements imposed by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technique.  On a</w:t>
        <w:tab/>
        <w:t>4.77 MHz PC, the fastest movement is fairly</w:t>
      </w:r>
    </w:p>
    <w:p>
      <w:pPr>
        <w:pStyle w:val="PreformattedText"/>
        <w:bidi w:val="0"/>
        <w:jc w:val="left"/>
        <w:rPr/>
      </w:pPr>
      <w:r>
        <w:rPr/>
        <w:tab/>
        <w:t xml:space="preserve">       slow.  If you're</w:t>
        <w:tab/>
        <w:t>lucky enough to</w:t>
        <w:tab/>
        <w:t>be using a 20 MHz 80386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uter, characters can</w:t>
        <w:tab/>
        <w:t>literally fly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game</w:t>
        <w:tab/>
        <w:t>ends when either Heaven</w:t>
        <w:tab/>
        <w:t>or the Mud become full of</w:t>
      </w:r>
    </w:p>
    <w:p>
      <w:pPr>
        <w:pStyle w:val="PreformattedText"/>
        <w:bidi w:val="0"/>
        <w:jc w:val="left"/>
        <w:rPr/>
      </w:pPr>
      <w:r>
        <w:rPr/>
        <w:tab/>
        <w:t xml:space="preserve">       letters.</w:t>
        <w:tab/>
        <w:t xml:space="preserve"> For an</w:t>
        <w:tab/>
        <w:t>extra challenge, lower case letters can</w:t>
        <w:tab/>
        <w:t>be</w:t>
      </w:r>
    </w:p>
    <w:p>
      <w:pPr>
        <w:pStyle w:val="PreformattedText"/>
        <w:bidi w:val="0"/>
        <w:jc w:val="left"/>
        <w:rPr/>
      </w:pPr>
      <w:r>
        <w:rPr/>
        <w:tab/>
        <w:t xml:space="preserve">       used in this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GAME FOUR --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ourth learning game</w:t>
        <w:tab/>
        <w:t>is for the youngest children.  It</w:t>
      </w:r>
    </w:p>
    <w:p>
      <w:pPr>
        <w:pStyle w:val="PreformattedText"/>
        <w:bidi w:val="0"/>
        <w:jc w:val="left"/>
        <w:rPr/>
      </w:pPr>
      <w:r>
        <w:rPr/>
        <w:tab/>
        <w:t xml:space="preserve">       allows the child</w:t>
        <w:tab/>
        <w:t>to press a key on the keyboard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uter</w:t>
        <w:tab/>
        <w:t>will respond by</w:t>
        <w:tab/>
        <w:t>displaying a picture of</w:t>
        <w:tab/>
        <w:t>the letter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an associated item.</w:t>
        <w:tab/>
        <w:t>The picture is display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uration</w:t>
        <w:tab/>
        <w:t>of a nursery rhyme mel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(C)</w:t>
        <w:tab/>
        <w:t>1988 by</w:t>
        <w:tab/>
        <w:t>C. E. Krehbiel</w:t>
        <w:tab/>
        <w:tab/>
        <w:tab/>
        <w:t xml:space="preserve">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C FUN KEYS</w:t>
        <w:tab/>
        <w:tab/>
        <w:tab/>
        <w:tab/>
        <w:t xml:space="preserve">      Program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TARTING THE G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Turn on the computer with a copy</w:t>
        <w:tab/>
        <w:t>of your</w:t>
        <w:tab/>
        <w:t>DOS diskett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If the DOS program asks you for the date</w:t>
        <w:tab/>
        <w:t>and time, press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     "Return"</w:t>
        <w:tab/>
        <w:t>key twice.  The</w:t>
        <w:tab/>
        <w:t>date and time are not need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At this time, the display should</w:t>
        <w:tab/>
        <w:t>contain</w:t>
        <w:tab/>
        <w:t>the DOS</w:t>
        <w:tab/>
        <w:t>prompt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Remove the DOS diskette from disk drive A and insert a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up copy of your ABC FUN KEYS</w:t>
        <w:tab/>
        <w:t>diskette into disk drive A.</w:t>
      </w:r>
    </w:p>
    <w:p>
      <w:pPr>
        <w:pStyle w:val="PreformattedText"/>
        <w:bidi w:val="0"/>
        <w:jc w:val="left"/>
        <w:rPr/>
      </w:pPr>
      <w:r>
        <w:rPr/>
        <w:tab/>
        <w:t xml:space="preserve">       (Read your DOS manual on</w:t>
        <w:tab/>
        <w:t>how to make a backup copy using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COPY</w:t>
        <w:tab/>
        <w:t>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Enter the following command after the DOS prompt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BC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hen</w:t>
        <w:tab/>
        <w:t>press the "Return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Disk drive A will be activated and the children's menu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ABC FUN KEY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Select any of the game variations by pressing any key except</w:t>
      </w:r>
    </w:p>
    <w:p>
      <w:pPr>
        <w:pStyle w:val="PreformattedText"/>
        <w:bidi w:val="0"/>
        <w:jc w:val="left"/>
        <w:rPr/>
      </w:pPr>
      <w:r>
        <w:rPr/>
        <w:tab/>
        <w:t xml:space="preserve">       "Return"</w:t>
        <w:tab/>
        <w:t>until the blinking star</w:t>
        <w:tab/>
        <w:t>is in the window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ired game.  Press "Return" to</w:t>
        <w:tab/>
        <w:t xml:space="preserve">start that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al Parent's Selection Mod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8.   Instead of starting the game, you can enter the parent's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ion mode with verbal descriptions and acces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rol panel by</w:t>
        <w:tab/>
        <w:t>pressing "Ctrl-H" for help.  (The</w:t>
      </w:r>
    </w:p>
    <w:p>
      <w:pPr>
        <w:pStyle w:val="PreformattedText"/>
        <w:bidi w:val="0"/>
        <w:jc w:val="left"/>
        <w:rPr/>
      </w:pPr>
      <w:r>
        <w:rPr/>
        <w:tab/>
        <w:t xml:space="preserve">       "Backspace" key is equivalent to</w:t>
        <w:tab/>
        <w:t>"Ctrl-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The parent's selection menu presents six</w:t>
        <w:tab/>
        <w:t>windows</w:t>
        <w:tab/>
        <w:t>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ructions, a brief description of each game, and a</w:t>
      </w:r>
    </w:p>
    <w:p>
      <w:pPr>
        <w:pStyle w:val="PreformattedText"/>
        <w:bidi w:val="0"/>
        <w:jc w:val="left"/>
        <w:rPr/>
      </w:pPr>
      <w:r>
        <w:rPr/>
        <w:tab/>
        <w:t xml:space="preserve">       message about registering your copy of ABC FUN KEYS.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move between the</w:t>
        <w:tab/>
        <w:t>windows, press any key except the "Return"</w:t>
      </w:r>
    </w:p>
    <w:p>
      <w:pPr>
        <w:pStyle w:val="PreformattedText"/>
        <w:bidi w:val="0"/>
        <w:jc w:val="left"/>
        <w:rPr/>
      </w:pPr>
      <w:r>
        <w:rPr/>
        <w:tab/>
        <w:t xml:space="preserve">       key.  To</w:t>
        <w:tab/>
        <w:t>select a game for play,</w:t>
        <w:tab/>
        <w:t>activate the window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describes the game and press the</w:t>
        <w:tab/>
        <w:t>"Return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0.  In the parent's selection menu, games 1 through 3 lead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icture Selection and Control Panel.</w:t>
        <w:tab/>
        <w:t xml:space="preserve"> This allows custom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ion of letters and</w:t>
        <w:tab/>
        <w:t>numbers</w:t>
        <w:tab/>
        <w:t>plus control of</w:t>
        <w:tab/>
        <w:t>other game</w:t>
      </w:r>
    </w:p>
    <w:p>
      <w:pPr>
        <w:pStyle w:val="PreformattedText"/>
        <w:bidi w:val="0"/>
        <w:jc w:val="left"/>
        <w:rPr/>
      </w:pPr>
      <w:r>
        <w:rPr/>
        <w:tab/>
        <w:t xml:space="preserve">      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(C)</w:t>
        <w:tab/>
        <w:t>1988 by</w:t>
        <w:tab/>
        <w:t>C. E. Krehbiel</w:t>
        <w:tab/>
        <w:tab/>
        <w:tab/>
        <w:t xml:space="preserve">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C FUN KEYS</w:t>
        <w:tab/>
        <w:tab/>
        <w:tab/>
        <w:tab/>
        <w:t xml:space="preserve">      Program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TARTING</w:t>
        <w:tab/>
        <w:t>THE GAME Co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1.  In the picture selection</w:t>
        <w:tab/>
        <w:t>menu, an alphabetical list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vailable ABC pictures and a</w:t>
        <w:tab/>
        <w:t>Control</w:t>
        <w:tab/>
        <w:t xml:space="preserve">Panel is presented. </w:t>
      </w:r>
    </w:p>
    <w:p>
      <w:pPr>
        <w:pStyle w:val="PreformattedText"/>
        <w:bidi w:val="0"/>
        <w:jc w:val="left"/>
        <w:rPr/>
      </w:pPr>
      <w:r>
        <w:rPr/>
        <w:tab/>
        <w:t xml:space="preserve">       Help is available for this screen by pressing "Ctrl-H".</w:t>
        <w:tab/>
        <w:t>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escape from the help</w:t>
        <w:tab/>
        <w:t>screen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2.  The letters and numbers can be selected for play</w:t>
      </w:r>
    </w:p>
    <w:p>
      <w:pPr>
        <w:pStyle w:val="PreformattedText"/>
        <w:bidi w:val="0"/>
        <w:jc w:val="left"/>
        <w:rPr/>
      </w:pPr>
      <w:r>
        <w:rPr/>
        <w:tab/>
        <w:t xml:space="preserve">       individually or in groups.  To move the curso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individual letters, press the "Left arrow" key or "Esc".</w:t>
        <w:tab/>
        <w:t xml:space="preserve"> To</w:t>
      </w:r>
    </w:p>
    <w:p>
      <w:pPr>
        <w:pStyle w:val="PreformattedText"/>
        <w:bidi w:val="0"/>
        <w:jc w:val="left"/>
        <w:rPr/>
      </w:pPr>
      <w:r>
        <w:rPr/>
        <w:tab/>
        <w:t xml:space="preserve">       highlight a letter and select it</w:t>
        <w:tab/>
        <w:t>for game play,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"Spacebar".  Pressing the "Spacebar" again deselect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3.  Repeat step 12 to select</w:t>
        <w:tab/>
        <w:t>as many</w:t>
        <w:tab/>
        <w:t xml:space="preserve">pictures as desired. </w:t>
      </w:r>
    </w:p>
    <w:p>
      <w:pPr>
        <w:pStyle w:val="PreformattedText"/>
        <w:bidi w:val="0"/>
        <w:jc w:val="left"/>
        <w:rPr/>
      </w:pPr>
      <w:r>
        <w:rPr/>
        <w:tab/>
        <w:t xml:space="preserve">       Pictures</w:t>
        <w:tab/>
        <w:t>can be selected</w:t>
        <w:tab/>
        <w:t>in any order.  The ord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ion is the</w:t>
        <w:tab/>
        <w:t>order in which the pictures will appear</w:t>
        <w:tab/>
        <w:t>in</w:t>
      </w:r>
    </w:p>
    <w:p>
      <w:pPr>
        <w:pStyle w:val="PreformattedText"/>
        <w:bidi w:val="0"/>
        <w:jc w:val="left"/>
        <w:rPr/>
      </w:pPr>
      <w:r>
        <w:rPr/>
        <w:tab/>
        <w:t xml:space="preserve">       games 1 and 2 unless random order presentation is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4.  If it is</w:t>
        <w:tab/>
        <w:t>desired</w:t>
        <w:tab/>
        <w:t>to select all the pictures, all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     letters,</w:t>
        <w:tab/>
        <w:t>or all the numbers, that can be</w:t>
        <w:tab/>
        <w:t>more easily</w:t>
      </w:r>
    </w:p>
    <w:p>
      <w:pPr>
        <w:pStyle w:val="PreformattedText"/>
        <w:bidi w:val="0"/>
        <w:jc w:val="left"/>
        <w:rPr/>
      </w:pPr>
      <w:r>
        <w:rPr/>
        <w:tab/>
        <w:t xml:space="preserve">       accomplished in the control panel.  To return to</w:t>
        <w:tab/>
        <w:t>the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    panel, press "Esc" or use the "Right Arrow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5.  If you wish to save the letter selection</w:t>
        <w:tab/>
        <w:t>for a later game</w:t>
      </w:r>
    </w:p>
    <w:p>
      <w:pPr>
        <w:pStyle w:val="PreformattedText"/>
        <w:bidi w:val="0"/>
        <w:jc w:val="left"/>
        <w:rPr/>
      </w:pPr>
      <w:r>
        <w:rPr/>
        <w:tab/>
        <w:t xml:space="preserve">       session,</w:t>
        <w:tab/>
        <w:t>move the cursor</w:t>
        <w:tab/>
        <w:t>to the Control Panel.  Then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"S" to save the game configuration.  You</w:t>
        <w:tab/>
        <w:t>can also use the up</w:t>
      </w:r>
    </w:p>
    <w:p>
      <w:pPr>
        <w:pStyle w:val="PreformattedText"/>
        <w:bidi w:val="0"/>
        <w:jc w:val="left"/>
        <w:rPr/>
      </w:pPr>
      <w:r>
        <w:rPr/>
        <w:tab/>
        <w:t xml:space="preserve">       or down arrow keys to move the cursor to</w:t>
        <w:tab/>
        <w:t>the "Save Game</w:t>
      </w:r>
    </w:p>
    <w:p>
      <w:pPr>
        <w:pStyle w:val="PreformattedText"/>
        <w:bidi w:val="0"/>
        <w:jc w:val="left"/>
        <w:rPr/>
      </w:pPr>
      <w:r>
        <w:rPr/>
        <w:tab/>
        <w:t xml:space="preserve">       Configuration" line and then press "Spacebar" to</w:t>
        <w:tab/>
        <w:t>select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6.  Once all</w:t>
        <w:tab/>
        <w:t>the desired pictures and game options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ed</w:t>
        <w:tab/>
        <w:t>and the</w:t>
        <w:tab/>
        <w:t>configuration optionally saved,</w:t>
        <w:tab/>
        <w:t>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"Return"</w:t>
        <w:tab/>
        <w:t>key to beg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7.  Pressing</w:t>
        <w:tab/>
        <w:t>"Ctrl-Home" will restart the game at the ope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menu.  Pressing "Ctrl-End" or "Ctrl-Break" will exi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game.  These are</w:t>
        <w:tab/>
        <w:t>available whenever the program is wai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a user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(C)</w:t>
        <w:tab/>
        <w:t>1988 by</w:t>
        <w:tab/>
        <w:t>C. E. Krehbiel</w:t>
        <w:tab/>
        <w:tab/>
        <w:tab/>
        <w:t xml:space="preserve">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C FUN KEYS</w:t>
        <w:tab/>
        <w:tab/>
        <w:tab/>
        <w:tab/>
        <w:t xml:space="preserve">      Program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ONTROL PANEL FEATUR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icture Selection</w:t>
        <w:tab/>
        <w:t>&amp; Control Menu is accessed by first</w:t>
      </w:r>
    </w:p>
    <w:p>
      <w:pPr>
        <w:pStyle w:val="PreformattedText"/>
        <w:bidi w:val="0"/>
        <w:jc w:val="left"/>
        <w:rPr/>
      </w:pPr>
      <w:r>
        <w:rPr/>
        <w:tab/>
        <w:t xml:space="preserve">  requesting "Help" from the Children's</w:t>
        <w:tab/>
        <w:t>Picture</w:t>
        <w:tab/>
        <w:t>Menu.  The menu</w:t>
        <w:tab/>
        <w:t>is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</w:t>
        <w:tab/>
        <w:t>presented when any game</w:t>
        <w:tab/>
        <w:t>but game four is selected.</w:t>
      </w:r>
    </w:p>
    <w:p>
      <w:pPr>
        <w:pStyle w:val="PreformattedText"/>
        <w:bidi w:val="0"/>
        <w:jc w:val="left"/>
        <w:rPr/>
      </w:pPr>
      <w:r>
        <w:rPr/>
        <w:tab/>
        <w:t xml:space="preserve">  The Control Panel is on the right side of the</w:t>
        <w:tab/>
        <w:t>menu screen.  On</w:t>
      </w:r>
    </w:p>
    <w:p>
      <w:pPr>
        <w:pStyle w:val="PreformattedText"/>
        <w:bidi w:val="0"/>
        <w:jc w:val="left"/>
        <w:rPr/>
      </w:pPr>
      <w:r>
        <w:rPr/>
        <w:tab/>
        <w:t xml:space="preserve">  the left side</w:t>
        <w:tab/>
        <w:t>is an alphabetical listing of available</w:t>
        <w:tab/>
        <w:t>pictures</w:t>
      </w:r>
    </w:p>
    <w:p>
      <w:pPr>
        <w:pStyle w:val="PreformattedText"/>
        <w:bidi w:val="0"/>
        <w:jc w:val="left"/>
        <w:rPr/>
      </w:pPr>
      <w:r>
        <w:rPr/>
        <w:tab/>
        <w:t xml:space="preserve">  that can be used in the game.</w:t>
        <w:tab/>
        <w:t xml:space="preserve"> Any pictures that have</w:t>
        <w:tab/>
        <w:t>been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for play are</w:t>
        <w:tab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ntrol panel is divided into three sections by horizontal</w:t>
      </w:r>
    </w:p>
    <w:p>
      <w:pPr>
        <w:pStyle w:val="PreformattedText"/>
        <w:bidi w:val="0"/>
        <w:jc w:val="left"/>
        <w:rPr/>
      </w:pPr>
      <w:r>
        <w:rPr/>
        <w:tab/>
        <w:t xml:space="preserve">  lines.  The top section contains disk</w:t>
        <w:tab/>
        <w:t>drive information and a</w:t>
      </w:r>
    </w:p>
    <w:p>
      <w:pPr>
        <w:pStyle w:val="PreformattedText"/>
        <w:bidi w:val="0"/>
        <w:jc w:val="left"/>
        <w:rPr/>
      </w:pPr>
      <w:r>
        <w:rPr/>
        <w:tab/>
        <w:t xml:space="preserve">  brief</w:t>
        <w:tab/>
        <w:t>reminder of useful keystrokes.</w:t>
        <w:tab/>
        <w:t>The middle section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a bar</w:t>
        <w:tab/>
        <w:t>selection menu for different game features.  The bottom</w:t>
      </w:r>
    </w:p>
    <w:p>
      <w:pPr>
        <w:pStyle w:val="PreformattedText"/>
        <w:bidi w:val="0"/>
        <w:jc w:val="left"/>
        <w:rPr/>
      </w:pPr>
      <w:r>
        <w:rPr/>
        <w:tab/>
        <w:t xml:space="preserve">  section contains status indicators for several game features.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Not all menu bar features apply to each game.</w:t>
        <w:tab/>
        <w:t xml:space="preserve"> Feature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for</w:t>
        <w:tab/>
        <w:t>the selected game are presented</w:t>
        <w:tab/>
        <w:t>in normal colors</w:t>
      </w:r>
    </w:p>
    <w:p>
      <w:pPr>
        <w:pStyle w:val="PreformattedText"/>
        <w:bidi w:val="0"/>
        <w:jc w:val="left"/>
        <w:rPr/>
      </w:pPr>
      <w:r>
        <w:rPr/>
        <w:tab/>
        <w:t xml:space="preserve">  with a highlighted key letter.  Unavailable options are in a dim</w:t>
      </w:r>
    </w:p>
    <w:p>
      <w:pPr>
        <w:pStyle w:val="PreformattedText"/>
        <w:bidi w:val="0"/>
        <w:jc w:val="left"/>
        <w:rPr/>
      </w:pPr>
      <w:r>
        <w:rPr/>
        <w:tab/>
        <w:t xml:space="preserve">  color</w:t>
        <w:tab/>
        <w:t>without</w:t>
        <w:tab/>
        <w:t>a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</w:t>
        <w:tab/>
        <w:t>are two</w:t>
        <w:tab/>
        <w:t>ways to</w:t>
        <w:tab/>
        <w:t>select an option.  The first is</w:t>
        <w:tab/>
        <w:t>to press</w:t>
      </w:r>
    </w:p>
    <w:p>
      <w:pPr>
        <w:pStyle w:val="PreformattedText"/>
        <w:bidi w:val="0"/>
        <w:jc w:val="left"/>
        <w:rPr/>
      </w:pPr>
      <w:r>
        <w:rPr/>
        <w:tab/>
        <w:t xml:space="preserve">  the highlighted key that corresponds to the menu bar option.</w:t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 xml:space="preserve">  feature can also be selected by using</w:t>
        <w:tab/>
        <w:t>the "Up" and "Down" arrow</w:t>
      </w:r>
    </w:p>
    <w:p>
      <w:pPr>
        <w:pStyle w:val="PreformattedText"/>
        <w:bidi w:val="0"/>
        <w:jc w:val="left"/>
        <w:rPr/>
      </w:pPr>
      <w:r>
        <w:rPr/>
        <w:tab/>
        <w:t xml:space="preserve">  keys to move the highlighted bar to the desired item.</w:t>
        <w:tab/>
        <w:t xml:space="preserve"> The item</w:t>
      </w:r>
    </w:p>
    <w:p>
      <w:pPr>
        <w:pStyle w:val="PreformattedText"/>
        <w:bidi w:val="0"/>
        <w:jc w:val="left"/>
        <w:rPr/>
      </w:pPr>
      <w:r>
        <w:rPr/>
        <w:tab/>
        <w:t xml:space="preserve">  can then be selected by pressing the "Space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eatures in the Control Panel are</w:t>
        <w:tab/>
        <w:t>as follows.  Applicable</w:t>
      </w:r>
    </w:p>
    <w:p>
      <w:pPr>
        <w:pStyle w:val="PreformattedText"/>
        <w:bidi w:val="0"/>
        <w:jc w:val="left"/>
        <w:rPr/>
      </w:pPr>
      <w:r>
        <w:rPr/>
        <w:tab/>
        <w:t xml:space="preserve">  games</w:t>
        <w:tab/>
        <w:t>for each option</w:t>
        <w:tab/>
        <w:t>appear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ear</w:t>
        <w:tab/>
        <w:t>and Start Over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Deselects all letter and</w:t>
        <w:tab/>
        <w:t>number pictures</w:t>
        <w:tab/>
        <w:t>and starts over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a clean slate.  Note that at least one picture must</w:t>
        <w:tab/>
        <w:t>be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ed</w:t>
        <w:tab/>
        <w:t>to successfully</w:t>
        <w:tab/>
        <w:t>start the game.</w:t>
        <w:tab/>
        <w:t xml:space="preserve"> (1,2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All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s all available letter and</w:t>
        <w:tab/>
        <w:t>number pictures</w:t>
        <w:tab/>
        <w:t>for game</w:t>
      </w:r>
    </w:p>
    <w:p>
      <w:pPr>
        <w:pStyle w:val="PreformattedText"/>
        <w:bidi w:val="0"/>
        <w:jc w:val="left"/>
        <w:rPr/>
      </w:pPr>
      <w:r>
        <w:rPr/>
        <w:tab/>
        <w:t xml:space="preserve">       play.  (1,2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All Alphabe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s all available letter pictures A-Z for game play.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Any number pictures are automatically deselected.  (1,2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All Number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s all available number pictures 0-9 for game play.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All letter files</w:t>
        <w:tab/>
        <w:t>are automatically deselected.  (1,2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(C)</w:t>
        <w:tab/>
        <w:t>1988 by</w:t>
        <w:tab/>
        <w:t>C. E. Krehbiel</w:t>
        <w:tab/>
        <w:tab/>
        <w:tab/>
        <w:t xml:space="preserve">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C FUN KEYS</w:t>
        <w:tab/>
        <w:tab/>
        <w:tab/>
        <w:tab/>
        <w:t xml:space="preserve">      Program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TROL PANEL FEATURES, Co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able/Enable Nursery Rhyme Music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option toggles a switch which selects either nursery</w:t>
      </w:r>
    </w:p>
    <w:p>
      <w:pPr>
        <w:pStyle w:val="PreformattedText"/>
        <w:bidi w:val="0"/>
        <w:jc w:val="left"/>
        <w:rPr/>
      </w:pPr>
      <w:r>
        <w:rPr/>
        <w:tab/>
        <w:t xml:space="preserve">       rhyme music or a</w:t>
        <w:tab/>
        <w:t>"TA DA"</w:t>
        <w:tab/>
        <w:t>sound when pictures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successfully keyed.  An indicator in the</w:t>
        <w:tab/>
        <w:t>bottom panel shows</w:t>
      </w:r>
    </w:p>
    <w:p>
      <w:pPr>
        <w:pStyle w:val="PreformattedText"/>
        <w:bidi w:val="0"/>
        <w:jc w:val="left"/>
        <w:rPr/>
      </w:pPr>
      <w:r>
        <w:rPr/>
        <w:tab/>
        <w:t xml:space="preserve">       TONE when the "TA DA" sound has been selected, or RHYM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nursery rhymes are active.  Note</w:t>
        <w:tab/>
        <w:t>that the "Num Lock" key</w:t>
        <w:tab/>
        <w:t>can</w:t>
      </w:r>
    </w:p>
    <w:p>
      <w:pPr>
        <w:pStyle w:val="PreformattedText"/>
        <w:bidi w:val="0"/>
        <w:jc w:val="left"/>
        <w:rPr/>
      </w:pPr>
      <w:r>
        <w:rPr/>
        <w:tab/>
        <w:t xml:space="preserve">       perform the same</w:t>
        <w:tab/>
        <w:t xml:space="preserve">function while a game is being played. </w:t>
      </w:r>
    </w:p>
    <w:p>
      <w:pPr>
        <w:pStyle w:val="PreformattedText"/>
        <w:bidi w:val="0"/>
        <w:jc w:val="left"/>
        <w:rPr/>
      </w:pPr>
      <w:r>
        <w:rPr/>
        <w:tab/>
        <w:t xml:space="preserve">       (1,2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able Random/Sorted Order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option toggles a switch which causes picture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ented for play in sorted or random order.  In the sorted</w:t>
      </w:r>
    </w:p>
    <w:p>
      <w:pPr>
        <w:pStyle w:val="PreformattedText"/>
        <w:bidi w:val="0"/>
        <w:jc w:val="left"/>
        <w:rPr/>
      </w:pPr>
      <w:r>
        <w:rPr/>
        <w:tab/>
        <w:t xml:space="preserve">       order mode, pictures will be presented in the order in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they were selected.  This will be numeric and alphabetical</w:t>
      </w:r>
    </w:p>
    <w:p>
      <w:pPr>
        <w:pStyle w:val="PreformattedText"/>
        <w:bidi w:val="0"/>
        <w:jc w:val="left"/>
        <w:rPr/>
      </w:pPr>
      <w:r>
        <w:rPr/>
        <w:tab/>
        <w:t xml:space="preserve">       order if</w:t>
        <w:tab/>
        <w:t>control</w:t>
        <w:tab/>
        <w:t>panel group selection was used.</w:t>
        <w:tab/>
        <w:t xml:space="preserve"> In random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, pictures will not be repeated until all pictures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been shown.  An indicator box in</w:t>
        <w:tab/>
        <w:t>the bottom panel shows</w:t>
      </w:r>
    </w:p>
    <w:p>
      <w:pPr>
        <w:pStyle w:val="PreformattedText"/>
        <w:bidi w:val="0"/>
        <w:jc w:val="left"/>
        <w:rPr/>
      </w:pPr>
      <w:r>
        <w:rPr/>
        <w:tab/>
        <w:t xml:space="preserve">       RANDM for random</w:t>
        <w:tab/>
        <w:t>order and ORDRD</w:t>
        <w:tab/>
        <w:t xml:space="preserve">for selected order mode. </w:t>
      </w:r>
    </w:p>
    <w:p>
      <w:pPr>
        <w:pStyle w:val="PreformattedText"/>
        <w:bidi w:val="0"/>
        <w:jc w:val="left"/>
        <w:rPr/>
      </w:pPr>
      <w:r>
        <w:rPr/>
        <w:tab/>
        <w:t xml:space="preserve">       (1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able/Release Keyboard Plus Key Hold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lus</w:t>
        <w:tab/>
        <w:t>Key Hold is a feature which can</w:t>
        <w:tab/>
        <w:t>be used</w:t>
        <w:tab/>
        <w:t>by an adult</w:t>
      </w:r>
    </w:p>
    <w:p>
      <w:pPr>
        <w:pStyle w:val="PreformattedText"/>
        <w:bidi w:val="0"/>
        <w:jc w:val="left"/>
        <w:rPr/>
      </w:pPr>
      <w:r>
        <w:rPr/>
        <w:tab/>
        <w:t xml:space="preserve">       to moderate the pace of play.  I</w:t>
        <w:tab/>
        <w:t>added this feature to an</w:t>
      </w:r>
    </w:p>
    <w:p>
      <w:pPr>
        <w:pStyle w:val="PreformattedText"/>
        <w:bidi w:val="0"/>
        <w:jc w:val="left"/>
        <w:rPr/>
      </w:pPr>
      <w:r>
        <w:rPr/>
        <w:tab/>
        <w:t xml:space="preserve">       early version of</w:t>
        <w:tab/>
        <w:t>the program when my daughter insisted on</w:t>
      </w:r>
    </w:p>
    <w:p>
      <w:pPr>
        <w:pStyle w:val="PreformattedText"/>
        <w:bidi w:val="0"/>
        <w:jc w:val="left"/>
        <w:rPr/>
      </w:pPr>
      <w:r>
        <w:rPr/>
        <w:tab/>
        <w:t xml:space="preserve">       bashing all the keys at random just to hear the noise it</w:t>
      </w:r>
    </w:p>
    <w:p>
      <w:pPr>
        <w:pStyle w:val="PreformattedText"/>
        <w:bidi w:val="0"/>
        <w:jc w:val="left"/>
        <w:rPr/>
      </w:pPr>
      <w:r>
        <w:rPr/>
        <w:tab/>
        <w:t xml:space="preserve">       made.  Plus Key Hold causes the keyboard</w:t>
        <w:tab/>
        <w:t>to be dead once</w:t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 xml:space="preserve">       picture has been</w:t>
        <w:tab/>
        <w:t>displayed until</w:t>
        <w:tab/>
        <w:t>the "Plus" key on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side of the keyboard has</w:t>
        <w:tab/>
        <w:t>been pressed.  Then the</w:t>
        <w:tab/>
        <w:t>keyboard is</w:t>
      </w:r>
    </w:p>
    <w:p>
      <w:pPr>
        <w:pStyle w:val="PreformattedText"/>
        <w:bidi w:val="0"/>
        <w:jc w:val="left"/>
        <w:rPr/>
      </w:pPr>
      <w:r>
        <w:rPr/>
        <w:tab/>
        <w:t xml:space="preserve">       live.  As a reminder, a tiny "+"</w:t>
        <w:tab/>
        <w:t>symbol appears in the upper</w:t>
      </w:r>
    </w:p>
    <w:p>
      <w:pPr>
        <w:pStyle w:val="PreformattedText"/>
        <w:bidi w:val="0"/>
        <w:jc w:val="left"/>
        <w:rPr/>
      </w:pPr>
      <w:r>
        <w:rPr/>
        <w:tab/>
        <w:t xml:space="preserve">      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current status of the plus key hold toggle switch is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n by</w:t>
        <w:tab/>
        <w:t>an indicator in</w:t>
        <w:tab/>
        <w:t>the lower panel.  PL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corresponds to "plus off" or a normal live keyboard.  PLS ON</w:t>
      </w:r>
    </w:p>
    <w:p>
      <w:pPr>
        <w:pStyle w:val="PreformattedText"/>
        <w:bidi w:val="0"/>
        <w:jc w:val="left"/>
        <w:rPr/>
      </w:pPr>
      <w:r>
        <w:rPr/>
        <w:tab/>
        <w:t xml:space="preserve">       indicates that Plus Key Hold is active.</w:t>
        <w:tab/>
        <w:t>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(C)</w:t>
        <w:tab/>
        <w:t>1988 by</w:t>
        <w:tab/>
        <w:t>C. E. Krehbiel</w:t>
        <w:tab/>
        <w:tab/>
        <w:tab/>
        <w:t xml:space="preserve">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C FUN KEYS</w:t>
        <w:tab/>
        <w:tab/>
        <w:tab/>
        <w:tab/>
        <w:t xml:space="preserve">      Program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TROL PANEL FEATURES, Co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ck/Unlock Songs to/from Picture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is one of many features added to the current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   based upon a user's suggestion.</w:t>
        <w:tab/>
        <w:t>This menu bar option allow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nursery rhyme songs to be "locked" or synchroniz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letter/number pictures.  When songs are not locked, they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selected at random.</w:t>
        <w:tab/>
        <w:t>For example, if</w:t>
        <w:tab/>
        <w:t>the song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"locked"</w:t>
        <w:tab/>
        <w:t>"Pop-goes-the-Weasel" is always</w:t>
        <w:tab/>
        <w:t>played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letter "B" is pressed.  The control panel indicator displays</w:t>
      </w:r>
    </w:p>
    <w:p>
      <w:pPr>
        <w:pStyle w:val="PreformattedText"/>
        <w:bidi w:val="0"/>
        <w:jc w:val="left"/>
        <w:rPr/>
      </w:pPr>
      <w:r>
        <w:rPr/>
        <w:tab/>
        <w:t xml:space="preserve">       SYNC when the nursery rhymes are</w:t>
        <w:tab/>
        <w:t>locked to the pictures.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NOSYNC is displayed for random selection</w:t>
        <w:tab/>
        <w:t>of songs.  (1,2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LowerCase/UpperCase Letters in Game3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menu bar option allows selection of</w:t>
        <w:tab/>
        <w:t>uppercase or lower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letters in Game 3, Heaven and Mud.</w:t>
        <w:tab/>
        <w:t>Numbers</w:t>
        <w:tab/>
        <w:t>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ffected.  Upper</w:t>
        <w:tab/>
        <w:t>case letters will be used when G3 UPR i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indicator display.  Lower case letters will be used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G3 LWR is displayed. 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ave Gam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is a very powerful feature which allows all</w:t>
        <w:tab/>
        <w:t>pertinent</w:t>
      </w:r>
    </w:p>
    <w:p>
      <w:pPr>
        <w:pStyle w:val="PreformattedText"/>
        <w:bidi w:val="0"/>
        <w:jc w:val="left"/>
        <w:rPr/>
      </w:pPr>
      <w:r>
        <w:rPr/>
        <w:tab/>
        <w:t xml:space="preserve">       game information</w:t>
        <w:tab/>
        <w:t>to be saved in a configuration file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aved information consists of the picture selection list</w:t>
        <w:tab/>
        <w:t>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tatus of every item</w:t>
        <w:tab/>
        <w:t>in the Control Panel indicator</w:t>
      </w:r>
    </w:p>
    <w:p>
      <w:pPr>
        <w:pStyle w:val="PreformattedText"/>
        <w:bidi w:val="0"/>
        <w:jc w:val="left"/>
        <w:rPr/>
      </w:pPr>
      <w:r>
        <w:rPr/>
        <w:tab/>
        <w:t xml:space="preserve">       field.  The name</w:t>
        <w:tab/>
        <w:t>of the default configuration fil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ABC.CFG.</w:t>
        <w:tab/>
        <w:t xml:space="preserve"> This file will</w:t>
        <w:tab/>
        <w:t>be updated every time the Save Game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is selected.  The</w:t>
        <w:tab/>
        <w:t>next time ABC FUN KEYS is started,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ill automatically use the letters and parameters stored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e configuration file.  (1,2,3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semi-permanent configuration capability allows you to design</w:t>
      </w:r>
    </w:p>
    <w:p>
      <w:pPr>
        <w:pStyle w:val="PreformattedText"/>
        <w:bidi w:val="0"/>
        <w:jc w:val="left"/>
        <w:rPr/>
      </w:pPr>
      <w:r>
        <w:rPr/>
        <w:tab/>
        <w:t xml:space="preserve">  a custom game</w:t>
        <w:tab/>
        <w:t>environment for</w:t>
        <w:tab/>
        <w:t>your child.  Once configured, a</w:t>
      </w:r>
    </w:p>
    <w:p>
      <w:pPr>
        <w:pStyle w:val="PreformattedText"/>
        <w:bidi w:val="0"/>
        <w:jc w:val="left"/>
        <w:rPr/>
      </w:pPr>
      <w:r>
        <w:rPr/>
        <w:tab/>
        <w:t xml:space="preserve">  game can be easily selected from the Children's Picture Menu</w:t>
      </w:r>
    </w:p>
    <w:p>
      <w:pPr>
        <w:pStyle w:val="PreformattedText"/>
        <w:bidi w:val="0"/>
        <w:jc w:val="left"/>
        <w:rPr/>
      </w:pPr>
      <w:r>
        <w:rPr/>
        <w:tab/>
        <w:t xml:space="preserve">  until</w:t>
        <w:tab/>
        <w:t>you decide to chang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advanced users, ABC FUN KEYS has the ability to use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</w:t>
        <w:tab/>
        <w:t>files by means of the command line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/C=&lt;ABC config file name&gt;.  (See the next section for</w:t>
        <w:tab/>
        <w:t>mor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on command line control parameters.) 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specify a configuration file name other than the default, ABC</w:t>
        <w:tab/>
        <w:t>FUN</w:t>
      </w:r>
    </w:p>
    <w:p>
      <w:pPr>
        <w:pStyle w:val="PreformattedText"/>
        <w:bidi w:val="0"/>
        <w:jc w:val="left"/>
        <w:rPr/>
      </w:pPr>
      <w:r>
        <w:rPr/>
        <w:tab/>
        <w:t xml:space="preserve">  KEYS saves its configuration information to a</w:t>
        <w:tab/>
        <w:t>file of</w:t>
        <w:tab/>
        <w:t xml:space="preserve">that name. </w:t>
      </w:r>
    </w:p>
    <w:p>
      <w:pPr>
        <w:pStyle w:val="PreformattedText"/>
        <w:bidi w:val="0"/>
        <w:jc w:val="left"/>
        <w:rPr/>
      </w:pPr>
      <w:r>
        <w:rPr/>
        <w:tab/>
        <w:t xml:space="preserve">  If the file does not already exist, it is created.  Therefore,</w:t>
      </w:r>
    </w:p>
    <w:p>
      <w:pPr>
        <w:pStyle w:val="PreformattedText"/>
        <w:bidi w:val="0"/>
        <w:jc w:val="left"/>
        <w:rPr/>
      </w:pPr>
      <w:r>
        <w:rPr/>
        <w:tab/>
        <w:t xml:space="preserve">  you can have multiple</w:t>
        <w:tab/>
        <w:t>configuration files that are designed for</w:t>
      </w:r>
    </w:p>
    <w:p>
      <w:pPr>
        <w:pStyle w:val="PreformattedText"/>
        <w:bidi w:val="0"/>
        <w:jc w:val="left"/>
        <w:rPr/>
      </w:pPr>
      <w:r>
        <w:rPr/>
        <w:tab/>
        <w:t xml:space="preserve">  differen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(C)</w:t>
        <w:tab/>
        <w:t>1988 by</w:t>
        <w:tab/>
        <w:t>C. E. Krehbiel</w:t>
        <w:tab/>
        <w:tab/>
        <w:tab/>
        <w:t xml:space="preserve">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C FUN KEYS</w:t>
        <w:tab/>
        <w:tab/>
        <w:tab/>
        <w:tab/>
        <w:t xml:space="preserve">      Program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 LINE CONTROL FEATU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command line parameter is an instruction to</w:t>
        <w:tab/>
        <w:t>the ABC</w:t>
        <w:tab/>
        <w:t>FUN KEYS</w:t>
      </w:r>
    </w:p>
    <w:p>
      <w:pPr>
        <w:pStyle w:val="PreformattedText"/>
        <w:bidi w:val="0"/>
        <w:jc w:val="left"/>
        <w:rPr/>
      </w:pPr>
      <w:r>
        <w:rPr/>
        <w:tab/>
        <w:t xml:space="preserve">  program that is entered on the same line as the command to start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 from DOS.</w:t>
        <w:tab/>
        <w:t xml:space="preserve"> These are generally for advanced users. </w:t>
      </w:r>
    </w:p>
    <w:p>
      <w:pPr>
        <w:pStyle w:val="PreformattedText"/>
        <w:bidi w:val="0"/>
        <w:jc w:val="left"/>
        <w:rPr/>
      </w:pPr>
      <w:r>
        <w:rPr/>
        <w:tab/>
        <w:t xml:space="preserve">  You do not need to enter any commands</w:t>
        <w:tab/>
        <w:t>other than "ABC" to make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 run.  The</w:t>
        <w:tab/>
        <w:t>command</w:t>
        <w:tab/>
        <w:t>line instructions add extra</w:t>
      </w:r>
    </w:p>
    <w:p>
      <w:pPr>
        <w:pStyle w:val="PreformattedText"/>
        <w:bidi w:val="0"/>
        <w:jc w:val="left"/>
        <w:rPr/>
      </w:pPr>
      <w:r>
        <w:rPr/>
        <w:tab/>
        <w:t xml:space="preserve">  options.  All</w:t>
        <w:tab/>
        <w:t>command</w:t>
        <w:tab/>
        <w:t>line instructions start</w:t>
        <w:tab/>
        <w:t>with a forward</w:t>
      </w:r>
    </w:p>
    <w:p>
      <w:pPr>
        <w:pStyle w:val="PreformattedText"/>
        <w:bidi w:val="0"/>
        <w:jc w:val="left"/>
        <w:rPr/>
      </w:pPr>
      <w:r>
        <w:rPr/>
        <w:tab/>
        <w:t xml:space="preserve">  slash</w:t>
        <w:tab/>
        <w:t>"/".  If you type "ABC /?", the</w:t>
        <w:tab/>
        <w:t>program</w:t>
        <w:tab/>
        <w:t>will provide a</w:t>
      </w:r>
    </w:p>
    <w:p>
      <w:pPr>
        <w:pStyle w:val="PreformattedText"/>
        <w:bidi w:val="0"/>
        <w:jc w:val="left"/>
        <w:rPr/>
      </w:pPr>
      <w:r>
        <w:rPr/>
        <w:tab/>
        <w:t xml:space="preserve">  brief</w:t>
        <w:tab/>
        <w:t>listing</w:t>
        <w:tab/>
        <w:t>of all available command line options.</w:t>
        <w:tab/>
        <w:t>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are listings,</w:t>
        <w:tab/>
        <w:t>descriptions, and examples for the optional command</w:t>
      </w:r>
    </w:p>
    <w:p>
      <w:pPr>
        <w:pStyle w:val="PreformattedText"/>
        <w:bidi w:val="0"/>
        <w:jc w:val="left"/>
        <w:rPr/>
      </w:pPr>
      <w:r>
        <w:rPr/>
        <w:tab/>
        <w:t xml:space="preserve">  line parameters for ABC FU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/D=&lt;Drive:pathname&gt;  (Drives A: thru H: are vali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command allows</w:t>
        <w:tab/>
        <w:t>you to specify a drive and path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the ABC picture and auxiliary files.  If</w:t>
        <w:tab/>
        <w:t>omitt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BC</w:t>
        <w:tab/>
        <w:t>FUN KEYS defaults to the current driv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rectory.</w:t>
        <w:tab/>
        <w:t>The program will run on</w:t>
        <w:tab/>
        <w:t>most local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etworks.  If you need to use another drive</w:t>
        <w:tab/>
        <w:t>lett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sider using DOS's ASSIGN</w:t>
        <w:tab/>
        <w:t>comma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ample:  ABC /D=C:\GAMES\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/G=&lt;Game</w:t>
        <w:tab/>
        <w:t>number&gt;</w:t>
        <w:tab/>
        <w:t xml:space="preserve"> (1 thru 4 are valid numbers)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option</w:t>
        <w:tab/>
        <w:t>allows you to automatically select on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</w:t>
        <w:tab/>
        <w:t>four games to be played.  If you select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ption, ABC</w:t>
        <w:tab/>
        <w:t>FUN KEYS immediately begins the</w:t>
        <w:tab/>
        <w:t>chosen g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thout any</w:t>
        <w:tab/>
        <w:t>menu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ample:  ABC /G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/V=&lt;Video mode&gt;</w:t>
        <w:tab/>
        <w:t>(1=CGA,</w:t>
        <w:tab/>
        <w:t>2=MCGA,</w:t>
        <w:tab/>
        <w:t>3=EGA, 7=MONO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BC</w:t>
        <w:tab/>
        <w:t>FUN KEYS has the ability to automatically det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</w:t>
        <w:tab/>
        <w:t>type of</w:t>
        <w:tab/>
        <w:t>video display board you</w:t>
        <w:tab/>
        <w:t>have install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r computer.  This command line option allows you</w:t>
        <w:tab/>
        <w:t>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verride the default selection.  If</w:t>
        <w:tab/>
        <w:t>you are</w:t>
        <w:tab/>
        <w:t>hav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ouble with your display, you may wish to experi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th different options from</w:t>
        <w:tab/>
        <w:t>0 through 10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ample:  ABC /V=7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/C=&lt;ABC config file name&gt;  (The default file is ABC.CFG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n you start the game, ABC FUN KEYS looks</w:t>
        <w:tab/>
        <w:t>up init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ame settings in a configuration file.  This o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lows you to have multiple</w:t>
        <w:tab/>
        <w:t>configuration file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call any of them from the</w:t>
        <w:tab/>
        <w:t>command</w:t>
        <w:tab/>
        <w:t>line.  This m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 useful if you wanted to develop a front e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lection menu for different types of gam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ample:  ABC /C=MYGAM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(C)</w:t>
        <w:tab/>
        <w:t>1988 by</w:t>
        <w:tab/>
        <w:t>C. E. Krehbiel</w:t>
        <w:tab/>
        <w:tab/>
        <w:tab/>
        <w:t xml:space="preserve">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C FUN KEYS</w:t>
        <w:tab/>
        <w:tab/>
        <w:tab/>
        <w:tab/>
        <w:t xml:space="preserve">      Program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MAND LINE CONTROL FEATURES Co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/Q   (Quiet operatio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option</w:t>
        <w:tab/>
        <w:t>kills all sound</w:t>
        <w:tab/>
        <w:t>effects</w:t>
        <w:tab/>
        <w:t>and nursery rhy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lodies for totally quiet play.  Most kids</w:t>
        <w:tab/>
        <w:t>find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oring.  Many adults love it.  You decide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ample:  ABC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/M   (Skips the children's opening Menu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</w:t>
        <w:tab/>
        <w:t>may always want</w:t>
        <w:tab/>
        <w:t>to exercise total control ove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ame setup.</w:t>
        <w:tab/>
        <w:t xml:space="preserve"> If you</w:t>
        <w:tab/>
        <w:t>find yourself usually us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elp key from the Children's opening menu, this o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vides an</w:t>
        <w:tab/>
        <w:t>easy way to skip i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ample:  ABC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/S   (Snow reductio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ny early CGA video display boards</w:t>
        <w:tab/>
        <w:t>produce</w:t>
        <w:tab/>
        <w:t>a snowy</w:t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atic filled image</w:t>
        <w:tab/>
        <w:t>during screen updates whe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gram writes directly to the video display.  Mo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grammers</w:t>
        <w:tab/>
        <w:t>(including yours truly)</w:t>
        <w:tab/>
        <w:t>love to</w:t>
        <w:tab/>
        <w:t>desig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grams that write</w:t>
        <w:tab/>
        <w:t>directly to the</w:t>
        <w:tab/>
        <w:t>display</w:t>
        <w:tab/>
        <w:t>since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vides fast, snappy graphics.  If</w:t>
        <w:tab/>
        <w:t>you have one of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ld</w:t>
        <w:tab/>
        <w:t>video boards, you have a choice</w:t>
        <w:tab/>
        <w:t>between</w:t>
        <w:tab/>
        <w:t>a f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atic filled display, or a</w:t>
        <w:tab/>
        <w:t>much slower but</w:t>
        <w:tab/>
        <w:t>relative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atic free</w:t>
        <w:tab/>
        <w:t>displa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ample:  ABC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combine multiple command line</w:t>
        <w:tab/>
        <w:t>instructions on</w:t>
        <w:tab/>
        <w:t>the same</w:t>
      </w:r>
    </w:p>
    <w:p>
      <w:pPr>
        <w:pStyle w:val="PreformattedText"/>
        <w:bidi w:val="0"/>
        <w:jc w:val="left"/>
        <w:rPr/>
      </w:pPr>
      <w:r>
        <w:rPr/>
        <w:tab/>
        <w:t xml:space="preserve">  line.</w:t>
        <w:tab/>
        <w:t xml:space="preserve"> For example, if you want to set up your own front end menu</w:t>
      </w:r>
    </w:p>
    <w:p>
      <w:pPr>
        <w:pStyle w:val="PreformattedText"/>
        <w:bidi w:val="0"/>
        <w:jc w:val="left"/>
        <w:rPr/>
      </w:pPr>
      <w:r>
        <w:rPr/>
        <w:tab/>
        <w:t xml:space="preserve">  for ABC FUN KEYS, a command line setup like this might be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BC</w:t>
        <w:tab/>
        <w:t>/D=C:\GAMES\ABC</w:t>
        <w:tab/>
        <w:t>/C=ALPHANUM.CFG</w:t>
        <w:tab/>
        <w:t>/G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other few exampl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BC</w:t>
        <w:tab/>
        <w:t>/Q /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bc</w:t>
        <w:tab/>
        <w:t>/v=1 /s</w:t>
        <w:tab/>
        <w:t>/d=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ice that either upper or lower case can be</w:t>
        <w:tab/>
        <w:t>used and the order</w:t>
      </w:r>
    </w:p>
    <w:p>
      <w:pPr>
        <w:pStyle w:val="PreformattedText"/>
        <w:bidi w:val="0"/>
        <w:jc w:val="left"/>
        <w:rPr/>
      </w:pPr>
      <w:r>
        <w:rPr/>
        <w:tab/>
        <w:t xml:space="preserve">  of the commands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(C)</w:t>
        <w:tab/>
        <w:t>1988 by</w:t>
        <w:tab/>
        <w:t>C. E. Krehbiel</w:t>
        <w:tab/>
        <w:tab/>
        <w:tab/>
        <w:t xml:space="preserve">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C FUN KEYS</w:t>
        <w:tab/>
        <w:tab/>
        <w:tab/>
        <w:tab/>
        <w:t xml:space="preserve">      Program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HIDDEN</w:t>
        <w:tab/>
        <w:t>GAME FEATU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t is usually possible to restart the gam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ning menu selection</w:t>
        <w:tab/>
        <w:t>by pressing "Ctrl-Home".  (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both keys simultaneously.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Press "Ctrl-End"</w:t>
        <w:tab/>
        <w:t>or "Ctrl-Break"</w:t>
        <w:tab/>
        <w:t>to end the game</w:t>
        <w:tab/>
        <w:t>and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A "flashcard" mode is available in Game 1.  To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lashcard mode, press the "Scroll Lock" key in the upper</w:t>
      </w:r>
    </w:p>
    <w:p>
      <w:pPr>
        <w:pStyle w:val="PreformattedText"/>
        <w:bidi w:val="0"/>
        <w:jc w:val="left"/>
        <w:rPr/>
      </w:pPr>
      <w:r>
        <w:rPr/>
        <w:tab/>
        <w:t xml:space="preserve">       right hand corner of the</w:t>
        <w:tab/>
        <w:t>keyboard.  The length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lashcard duration can be adjusted by pressing the "up</w:t>
      </w:r>
    </w:p>
    <w:p>
      <w:pPr>
        <w:pStyle w:val="PreformattedText"/>
        <w:bidi w:val="0"/>
        <w:jc w:val="left"/>
        <w:rPr/>
      </w:pPr>
      <w:r>
        <w:rPr/>
        <w:tab/>
        <w:t xml:space="preserve">       arrow" key to speed up the rate and the "down arrow" key</w:t>
        <w:tab/>
        <w:t>to</w:t>
      </w:r>
    </w:p>
    <w:p>
      <w:pPr>
        <w:pStyle w:val="PreformattedText"/>
        <w:bidi w:val="0"/>
        <w:jc w:val="left"/>
        <w:rPr/>
      </w:pPr>
      <w:r>
        <w:rPr/>
        <w:tab/>
        <w:t xml:space="preserve">       slow down the rate.  The</w:t>
        <w:tab/>
        <w:t>flashcard mode can be stopp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ing</w:t>
        <w:tab/>
        <w:t xml:space="preserve">the "Scroll Lock" key once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the flashcard rate is dependent upon the speed</w:t>
        <w:tab/>
        <w:t>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disk</w:t>
        <w:tab/>
        <w:t>drive and can not be increased beyond a</w:t>
        <w:tab/>
        <w:t>certain</w:t>
      </w:r>
    </w:p>
    <w:p>
      <w:pPr>
        <w:pStyle w:val="PreformattedText"/>
        <w:bidi w:val="0"/>
        <w:jc w:val="left"/>
        <w:rPr/>
      </w:pPr>
      <w:r>
        <w:rPr/>
        <w:tab/>
        <w:t xml:space="preserve">       point.  Use of a</w:t>
        <w:tab/>
        <w:t>ram-disk or hard disk can significantly</w:t>
      </w:r>
    </w:p>
    <w:p>
      <w:pPr>
        <w:pStyle w:val="PreformattedText"/>
        <w:bidi w:val="0"/>
        <w:jc w:val="left"/>
        <w:rPr/>
      </w:pPr>
      <w:r>
        <w:rPr/>
        <w:tab/>
        <w:t xml:space="preserve">       improve the performance of the program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In some instances it may</w:t>
        <w:tab/>
        <w:t>be desirable to</w:t>
        <w:tab/>
        <w:t>eliminate the song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is</w:t>
        <w:tab/>
        <w:t>played with each successful keystroke.</w:t>
        <w:tab/>
        <w:t>This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be selected by pressing the "Num Lock" ke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urse of play.</w:t>
        <w:tab/>
        <w:t>While in this mode, songs are inhibited</w:t>
        <w:tab/>
        <w:t>and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a cheerful "Ta-Da" note is played.</w:t>
        <w:tab/>
        <w:t>Operation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tored</w:t>
        <w:tab/>
        <w:t>to normal by once again</w:t>
        <w:tab/>
        <w:t>pressing the "Num Lock"</w:t>
      </w:r>
    </w:p>
    <w:p>
      <w:pPr>
        <w:pStyle w:val="PreformattedText"/>
        <w:bidi w:val="0"/>
        <w:jc w:val="left"/>
        <w:rPr/>
      </w:pPr>
      <w:r>
        <w:rPr/>
        <w:tab/>
        <w:t xml:space="preserve">       toggle key.  It is also possible</w:t>
        <w:tab/>
        <w:t>to select this mode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arent's Control Panel.  When songs are inhibited by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rol panel, the "Num Lock" key has no</w:t>
        <w:tab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pletely silent operation can only be selected</w:t>
        <w:tab/>
        <w:t>by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ommand line</w:t>
        <w:tab/>
        <w:t>parameter 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(C)</w:t>
        <w:tab/>
        <w:t>1988 by</w:t>
        <w:tab/>
        <w:t>C. E. Krehbiel</w:t>
        <w:tab/>
        <w:tab/>
        <w:tab/>
        <w:t xml:space="preserve">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C FUN KEYS</w:t>
        <w:tab/>
        <w:tab/>
        <w:tab/>
        <w:tab/>
        <w:t xml:space="preserve">      Program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ING ABC FUN KEYS WITH A RAM-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use of a simulated floppy</w:t>
        <w:tab/>
        <w:t>disk drive in RAM memory (commonly</w:t>
      </w:r>
    </w:p>
    <w:p>
      <w:pPr>
        <w:pStyle w:val="PreformattedText"/>
        <w:bidi w:val="0"/>
        <w:jc w:val="left"/>
        <w:rPr/>
      </w:pPr>
      <w:r>
        <w:rPr/>
        <w:tab/>
        <w:t xml:space="preserve">  called a RAM Disk) can greatly speed up the rate at which the</w:t>
        <w:tab/>
        <w:t>ABC</w:t>
      </w:r>
    </w:p>
    <w:p>
      <w:pPr>
        <w:pStyle w:val="PreformattedText"/>
        <w:bidi w:val="0"/>
        <w:jc w:val="left"/>
        <w:rPr/>
      </w:pPr>
      <w:r>
        <w:rPr/>
        <w:tab/>
        <w:t xml:space="preserve">  program retrieves picture and</w:t>
        <w:tab/>
        <w:t>music files.  This makes the game's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 seem instantaneous.</w:t>
        <w:tab/>
        <w:t xml:space="preserve"> Due to</w:t>
        <w:tab/>
        <w:t>the size of each picture,</w:t>
      </w:r>
    </w:p>
    <w:p>
      <w:pPr>
        <w:pStyle w:val="PreformattedText"/>
        <w:bidi w:val="0"/>
        <w:jc w:val="left"/>
        <w:rPr/>
      </w:pPr>
      <w:r>
        <w:rPr/>
        <w:tab/>
        <w:t xml:space="preserve">  it is</w:t>
        <w:tab/>
        <w:t>not possible to</w:t>
        <w:tab/>
        <w:t>make everything</w:t>
        <w:tab/>
        <w:t>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speed up the program in this way requires ram-disk</w:t>
        <w:tab/>
        <w:t>software</w:t>
      </w:r>
    </w:p>
    <w:p>
      <w:pPr>
        <w:pStyle w:val="PreformattedText"/>
        <w:bidi w:val="0"/>
        <w:jc w:val="left"/>
        <w:rPr/>
      </w:pPr>
      <w:r>
        <w:rPr/>
        <w:tab/>
        <w:t xml:space="preserve">  such as VDISK.SYS which is included with many</w:t>
        <w:tab/>
        <w:t xml:space="preserve">copies of DOS. </w:t>
      </w:r>
    </w:p>
    <w:p>
      <w:pPr>
        <w:pStyle w:val="PreformattedText"/>
        <w:bidi w:val="0"/>
        <w:jc w:val="left"/>
        <w:rPr/>
      </w:pPr>
      <w:r>
        <w:rPr/>
        <w:tab/>
        <w:t xml:space="preserve">  Ram-disk software is not included with this program.</w:t>
        <w:tab/>
        <w:t>640 KB of</w:t>
      </w:r>
    </w:p>
    <w:p>
      <w:pPr>
        <w:pStyle w:val="PreformattedText"/>
        <w:bidi w:val="0"/>
        <w:jc w:val="left"/>
        <w:rPr/>
      </w:pPr>
      <w:r>
        <w:rPr/>
        <w:tab/>
        <w:t xml:space="preserve">  RAM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llow instructions to use your ram-disk software.  Create the</w:t>
      </w:r>
    </w:p>
    <w:p>
      <w:pPr>
        <w:pStyle w:val="PreformattedText"/>
        <w:bidi w:val="0"/>
        <w:jc w:val="left"/>
        <w:rPr/>
      </w:pPr>
      <w:r>
        <w:rPr/>
        <w:tab/>
        <w:t xml:space="preserve">  electronic disk drive.  Label</w:t>
        <w:tab/>
        <w:t>the disk drive C:.  Copy the</w:t>
      </w:r>
    </w:p>
    <w:p>
      <w:pPr>
        <w:pStyle w:val="PreformattedText"/>
        <w:bidi w:val="0"/>
        <w:jc w:val="left"/>
        <w:rPr/>
      </w:pPr>
      <w:r>
        <w:rPr/>
        <w:tab/>
        <w:t xml:space="preserve">  picture and music files from the game</w:t>
        <w:tab/>
        <w:t>disk to</w:t>
        <w:tab/>
        <w:t>the electronic disk</w:t>
      </w:r>
    </w:p>
    <w:p>
      <w:pPr>
        <w:pStyle w:val="PreformattedText"/>
        <w:bidi w:val="0"/>
        <w:jc w:val="left"/>
        <w:rPr/>
      </w:pPr>
      <w:r>
        <w:rPr/>
        <w:tab/>
        <w:t xml:space="preserve">  by issuing the following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PY a:*.s* c:</w:t>
        <w:tab/>
        <w:t xml:space="preserve">  (press "retur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gin</w:t>
        <w:tab/>
        <w:t>the ABC</w:t>
        <w:tab/>
        <w:t>FUN KEYS game by typ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C /D=C:   (press "retur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 that using the program command "/D=C:" following</w:t>
        <w:tab/>
        <w:t>the call</w:t>
      </w:r>
    </w:p>
    <w:p>
      <w:pPr>
        <w:pStyle w:val="PreformattedText"/>
        <w:bidi w:val="0"/>
        <w:jc w:val="left"/>
        <w:rPr/>
      </w:pPr>
      <w:r>
        <w:rPr/>
        <w:tab/>
        <w:t xml:space="preserve">  for the ABC program instructs</w:t>
        <w:tab/>
        <w:t>the program to look for</w:t>
        <w:tab/>
        <w:t>picture</w:t>
        <w:tab/>
        <w:t>and</w:t>
      </w:r>
    </w:p>
    <w:p>
      <w:pPr>
        <w:pStyle w:val="PreformattedText"/>
        <w:bidi w:val="0"/>
        <w:jc w:val="left"/>
        <w:rPr/>
      </w:pPr>
      <w:r>
        <w:rPr/>
        <w:tab/>
        <w:t xml:space="preserve">  other</w:t>
        <w:tab/>
        <w:t>auxiliary files</w:t>
        <w:tab/>
        <w:t>on the electronic disk,</w:t>
        <w:tab/>
        <w:t>C:.  These files</w:t>
      </w:r>
    </w:p>
    <w:p>
      <w:pPr>
        <w:pStyle w:val="PreformattedText"/>
        <w:bidi w:val="0"/>
        <w:jc w:val="left"/>
        <w:rPr/>
      </w:pPr>
      <w:r>
        <w:rPr/>
        <w:tab/>
        <w:t xml:space="preserve">  can be retrieved from</w:t>
        <w:tab/>
        <w:t>any valid disk drive by</w:t>
        <w:tab/>
        <w:t>changing the drive</w:t>
      </w:r>
    </w:p>
    <w:p>
      <w:pPr>
        <w:pStyle w:val="PreformattedText"/>
        <w:bidi w:val="0"/>
        <w:jc w:val="left"/>
        <w:rPr/>
      </w:pPr>
      <w:r>
        <w:rPr/>
        <w:tab/>
        <w:t xml:space="preserve">  designation.</w:t>
        <w:tab/>
        <w:t>If no drive/path information is</w:t>
        <w:tab/>
        <w:t>specified,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assumes the cur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ING ABC FUN KEYS WITH A HARD</w:t>
        <w:tab/>
        <w:t>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</w:t>
        <w:tab/>
        <w:t>ABC FUN</w:t>
        <w:tab/>
        <w:t>KEYS with a hard disk is similar to the</w:t>
        <w:tab/>
        <w:t>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of the program with a</w:t>
        <w:tab/>
        <w:t>RAM disk.  For example,</w:t>
        <w:tab/>
        <w:t>suppose</w:t>
        <w:tab/>
        <w:t>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ABC is located in a subdirectory called "c:\games" off of the</w:t>
      </w:r>
    </w:p>
    <w:p>
      <w:pPr>
        <w:pStyle w:val="PreformattedText"/>
        <w:bidi w:val="0"/>
        <w:jc w:val="left"/>
        <w:rPr/>
      </w:pPr>
      <w:r>
        <w:rPr/>
        <w:tab/>
        <w:t xml:space="preserve">  root directory.  To avoid cluttering up the games directory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picture and auxiliary files, you may have</w:t>
        <w:tab/>
        <w:t>placed them in th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"c:\games\pics".  You must have all</w:t>
        <w:tab/>
        <w:t>files with an</w:t>
      </w:r>
    </w:p>
    <w:p>
      <w:pPr>
        <w:pStyle w:val="PreformattedText"/>
        <w:bidi w:val="0"/>
        <w:jc w:val="left"/>
        <w:rPr/>
      </w:pPr>
      <w:r>
        <w:rPr/>
        <w:tab/>
        <w:t xml:space="preserve">  extension that begins</w:t>
        <w:tab/>
        <w:t>with "s" in the</w:t>
        <w:tab/>
        <w:t>pics subdirectory.  (ie:</w:t>
      </w:r>
    </w:p>
    <w:p>
      <w:pPr>
        <w:pStyle w:val="PreformattedText"/>
        <w:bidi w:val="0"/>
        <w:jc w:val="left"/>
        <w:rPr/>
      </w:pPr>
      <w:r>
        <w:rPr/>
        <w:tab/>
        <w:t xml:space="preserve">  *.s*)</w:t>
        <w:tab/>
        <w:t xml:space="preserve"> To start the game ty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D \GAMES</w:t>
        <w:tab/>
        <w:t>&lt;Return&gt;</w:t>
      </w:r>
    </w:p>
    <w:p>
      <w:pPr>
        <w:pStyle w:val="PreformattedText"/>
        <w:bidi w:val="0"/>
        <w:jc w:val="left"/>
        <w:rPr/>
      </w:pPr>
      <w:r>
        <w:rPr/>
        <w:tab/>
        <w:t xml:space="preserve">      ABC /D=C:\GAMES\PICS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 that the</w:t>
        <w:tab/>
        <w:t>ABC game must always receive drive information.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Any necessary</w:t>
        <w:tab/>
        <w:t>path information to the</w:t>
        <w:tab/>
        <w:t>picture</w:t>
        <w:tab/>
        <w:t>and other auxiliary</w:t>
      </w:r>
    </w:p>
    <w:p>
      <w:pPr>
        <w:pStyle w:val="PreformattedText"/>
        <w:bidi w:val="0"/>
        <w:jc w:val="left"/>
        <w:rPr/>
      </w:pPr>
      <w:r>
        <w:rPr/>
        <w:tab/>
        <w:t xml:space="preserve">  files</w:t>
        <w:tab/>
        <w:t>must follow the</w:t>
        <w:tab/>
        <w:t>driv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(C)</w:t>
        <w:tab/>
        <w:t>1988 by</w:t>
        <w:tab/>
        <w:t>C. E. Krehbiel</w:t>
        <w:tab/>
        <w:tab/>
        <w:tab/>
        <w:t xml:space="preserve">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C FUN KEYS</w:t>
        <w:tab/>
        <w:tab/>
        <w:tab/>
        <w:tab/>
        <w:t xml:space="preserve">      Program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THER ABC FUN KEY NOTES OF INTER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icture files are</w:t>
        <w:tab/>
        <w:t>labeled</w:t>
        <w:tab/>
        <w:t>".spf" which stands for</w:t>
        <w:tab/>
        <w:t>"scrunched</w:t>
      </w:r>
    </w:p>
    <w:p>
      <w:pPr>
        <w:pStyle w:val="PreformattedText"/>
        <w:bidi w:val="0"/>
        <w:jc w:val="left"/>
        <w:rPr/>
      </w:pPr>
      <w:r>
        <w:rPr/>
        <w:tab/>
        <w:t xml:space="preserve">  picture file".  A crude form of data compression has been used to</w:t>
      </w:r>
    </w:p>
    <w:p>
      <w:pPr>
        <w:pStyle w:val="PreformattedText"/>
        <w:bidi w:val="0"/>
        <w:jc w:val="left"/>
        <w:rPr/>
      </w:pPr>
      <w:r>
        <w:rPr/>
        <w:tab/>
        <w:t xml:space="preserve">  enable the game files</w:t>
        <w:tab/>
        <w:t>to fit (just barely) on</w:t>
        <w:tab/>
        <w:t>a single 360 KB</w:t>
      </w:r>
    </w:p>
    <w:p>
      <w:pPr>
        <w:pStyle w:val="PreformattedText"/>
        <w:bidi w:val="0"/>
        <w:jc w:val="left"/>
        <w:rPr/>
      </w:pPr>
      <w:r>
        <w:rPr/>
        <w:tab/>
        <w:t xml:space="preserve">  floppy disk.</w:t>
        <w:tab/>
        <w:t>The picture files can be created using the PC Paint</w:t>
      </w:r>
    </w:p>
    <w:p>
      <w:pPr>
        <w:pStyle w:val="PreformattedText"/>
        <w:bidi w:val="0"/>
        <w:jc w:val="left"/>
        <w:rPr/>
      </w:pPr>
      <w:r>
        <w:rPr/>
        <w:tab/>
        <w:t xml:space="preserve">  program and mouse from Mouse Systems (PC Mouse).  Once the</w:t>
      </w:r>
    </w:p>
    <w:p>
      <w:pPr>
        <w:pStyle w:val="PreformattedText"/>
        <w:bidi w:val="0"/>
        <w:jc w:val="left"/>
        <w:rPr/>
      </w:pPr>
      <w:r>
        <w:rPr/>
        <w:tab/>
        <w:t xml:space="preserve">  picture has been drawn with the PC Paint program, it must be</w:t>
      </w:r>
    </w:p>
    <w:p>
      <w:pPr>
        <w:pStyle w:val="PreformattedText"/>
        <w:bidi w:val="0"/>
        <w:jc w:val="left"/>
        <w:rPr/>
      </w:pPr>
      <w:r>
        <w:rPr/>
        <w:tab/>
        <w:t xml:space="preserve">  "scrunched" for use with ABC FUN KEYS.  The program SCRUNCH.EXE</w:t>
      </w:r>
    </w:p>
    <w:p>
      <w:pPr>
        <w:pStyle w:val="PreformattedText"/>
        <w:bidi w:val="0"/>
        <w:jc w:val="left"/>
        <w:rPr/>
      </w:pPr>
      <w:r>
        <w:rPr/>
        <w:tab/>
        <w:t xml:space="preserve">  has been included on the registration</w:t>
        <w:tab/>
        <w:t>game diskette for this</w:t>
      </w:r>
    </w:p>
    <w:p>
      <w:pPr>
        <w:pStyle w:val="PreformattedText"/>
        <w:bidi w:val="0"/>
        <w:jc w:val="left"/>
        <w:rPr/>
      </w:pPr>
      <w:r>
        <w:rPr/>
        <w:tab/>
        <w:t xml:space="preserve">  purpose.  The</w:t>
        <w:tab/>
        <w:t>program</w:t>
        <w:tab/>
        <w:t>is reasonably self prompting.  The format</w:t>
      </w:r>
    </w:p>
    <w:p>
      <w:pPr>
        <w:pStyle w:val="PreformattedText"/>
        <w:bidi w:val="0"/>
        <w:jc w:val="left"/>
        <w:rPr/>
      </w:pPr>
      <w:r>
        <w:rPr/>
        <w:tab/>
        <w:t xml:space="preserve">  of the files is different for</w:t>
        <w:tab/>
        <w:t>ABC FUN</w:t>
        <w:tab/>
        <w:t>KEYS Version 4.0.  Old</w:t>
      </w:r>
    </w:p>
    <w:p>
      <w:pPr>
        <w:pStyle w:val="PreformattedText"/>
        <w:bidi w:val="0"/>
        <w:jc w:val="left"/>
        <w:rPr/>
      </w:pPr>
      <w:r>
        <w:rPr/>
        <w:tab/>
        <w:t xml:space="preserve">  version picture files</w:t>
        <w:tab/>
        <w:t>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y assistance with either musical scores or pictures</w:t>
        <w:tab/>
        <w:t>is</w:t>
      </w:r>
    </w:p>
    <w:p>
      <w:pPr>
        <w:pStyle w:val="PreformattedText"/>
        <w:bidi w:val="0"/>
        <w:jc w:val="left"/>
        <w:rPr/>
      </w:pPr>
      <w:r>
        <w:rPr/>
        <w:tab/>
        <w:t xml:space="preserve">  gratefully accepted.</w:t>
        <w:tab/>
        <w:t>The author is neither an artist</w:t>
        <w:tab/>
        <w:t>nor</w:t>
      </w:r>
    </w:p>
    <w:p>
      <w:pPr>
        <w:pStyle w:val="PreformattedText"/>
        <w:bidi w:val="0"/>
        <w:jc w:val="left"/>
        <w:rPr/>
      </w:pPr>
      <w:r>
        <w:rPr/>
        <w:tab/>
        <w:t xml:space="preserve">  compo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(C)</w:t>
        <w:tab/>
        <w:t>1988 by</w:t>
        <w:tab/>
        <w:t>C. E. Krehbiel</w:t>
        <w:tab/>
        <w:tab/>
        <w:tab/>
        <w:t xml:space="preserve">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C FUN KEYS</w:t>
        <w:tab/>
        <w:tab/>
        <w:tab/>
        <w:tab/>
        <w:t xml:space="preserve">      Program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ING</w:t>
        <w:tab/>
        <w:t>OF ABC PROGRAM FILES AND 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C.EXE    --</w:t>
        <w:tab/>
        <w:t xml:space="preserve"> The main ABC program in executabl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C.DOC    --</w:t>
        <w:tab/>
        <w:t xml:space="preserve"> This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C.CFG    --</w:t>
        <w:tab/>
        <w:t xml:space="preserve"> The initial game configuration</w:t>
        <w:tab/>
        <w:t>file.  This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le which contains the letter/number sel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ist and status of game options.  This</w:t>
        <w:tab/>
        <w:t>file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dified by the user in the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 to 9.SPF</w:t>
      </w:r>
    </w:p>
    <w:p>
      <w:pPr>
        <w:pStyle w:val="PreformattedText"/>
        <w:bidi w:val="0"/>
        <w:jc w:val="left"/>
        <w:rPr/>
      </w:pPr>
      <w:r>
        <w:rPr/>
        <w:tab/>
        <w:t xml:space="preserve">  A to Z.SPF --</w:t>
        <w:tab/>
        <w:t xml:space="preserve"> "Scrunched picture files" that</w:t>
        <w:tab/>
        <w:t>will be</w:t>
        <w:tab/>
        <w:t>loaded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splayed by the ABC program.</w:t>
        <w:tab/>
        <w:t>Not all</w:t>
        <w:tab/>
        <w:t>fil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cluded in the shareware version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SIC.SNG  --</w:t>
        <w:tab/>
        <w:t xml:space="preserve"> A file</w:t>
        <w:tab/>
        <w:t>with nursery rhyme songs tha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oaded</w:t>
        <w:tab/>
        <w:t>and played by the AB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AME3.SCR and</w:t>
      </w:r>
    </w:p>
    <w:p>
      <w:pPr>
        <w:pStyle w:val="PreformattedText"/>
        <w:bidi w:val="0"/>
        <w:jc w:val="left"/>
        <w:rPr/>
      </w:pPr>
      <w:r>
        <w:rPr/>
        <w:tab/>
        <w:t xml:space="preserve">  MENU.SCR   --</w:t>
        <w:tab/>
        <w:t xml:space="preserve"> Picture files used for</w:t>
        <w:tab/>
        <w:t xml:space="preserve">the opening menu and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ackground for</w:t>
        <w:tab/>
        <w:t>Game 3.</w:t>
        <w:tab/>
        <w:t xml:space="preserve"> These files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ocated in the</w:t>
        <w:tab/>
        <w:t>same directory as the pictur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us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RUNCH.EXE -</w:t>
        <w:tab/>
        <w:t xml:space="preserve"> A program to create the .SPF files from pi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les generated with Mouse System's PC</w:t>
        <w:tab/>
        <w:t>Pa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gram.  Not included</w:t>
        <w:tab/>
        <w:t>i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.ME    --</w:t>
        <w:tab/>
        <w:t xml:space="preserve"> Introduction to the ABC FUN KEYS program pack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last minute changes that need to be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ATS.NEW  --</w:t>
        <w:tab/>
        <w:t xml:space="preserve"> A text</w:t>
        <w:tab/>
        <w:t>file describing</w:t>
        <w:tab/>
        <w:t>the improv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corporated in Version 4.0 of</w:t>
        <w:tab/>
        <w:t>ABC Fun</w:t>
        <w:tab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KEDEMO.BAT</w:t>
        <w:tab/>
        <w:t xml:space="preserve"> A batch file to make a</w:t>
        <w:tab/>
        <w:t>Shareware distribution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rom a</w:t>
        <w:tab/>
        <w:t>registered version of the program. 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cluded i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(C)</w:t>
        <w:tab/>
        <w:t>1988 by</w:t>
        <w:tab/>
        <w:t>C. E. Krehbiel</w:t>
        <w:tab/>
        <w:tab/>
        <w:tab/>
        <w:t xml:space="preserve">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C FUN KEYS</w:t>
        <w:tab/>
        <w:tab/>
        <w:tab/>
        <w:tab/>
        <w:t xml:space="preserve">      Program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GISTRATION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have included the following</w:t>
        <w:tab/>
        <w:t>registration form for your</w:t>
      </w:r>
    </w:p>
    <w:p>
      <w:pPr>
        <w:pStyle w:val="PreformattedText"/>
        <w:bidi w:val="0"/>
        <w:jc w:val="left"/>
        <w:rPr/>
      </w:pPr>
      <w:r>
        <w:rPr/>
        <w:tab/>
        <w:t xml:space="preserve">  convenience.</w:t>
        <w:tab/>
        <w:t>THANK YOU in advance for registering ABC FUN KE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- -</w:t>
        <w:tab/>
        <w:t>- - - -</w:t>
        <w:tab/>
        <w:t>- - - -</w:t>
        <w:tab/>
        <w:t>- - - -</w:t>
        <w:tab/>
        <w:t>- - - -</w:t>
        <w:tab/>
        <w:t>- - - -</w:t>
        <w:tab/>
        <w:t>- - - -</w:t>
        <w:tab/>
        <w:t>- - - -</w:t>
        <w:tab/>
        <w:t xml:space="preserve">- </w:t>
      </w:r>
    </w:p>
    <w:p>
      <w:pPr>
        <w:pStyle w:val="PreformattedText"/>
        <w:bidi w:val="0"/>
        <w:jc w:val="left"/>
        <w:rPr/>
      </w:pPr>
      <w:r>
        <w:rPr/>
        <w:tab/>
        <w:t xml:space="preserve">      Make check</w:t>
        <w:tab/>
        <w:t xml:space="preserve"> Courtney E. Krehbiel</w:t>
        <w:tab/>
        <w:tab/>
        <w:t>Order Form</w:t>
      </w:r>
    </w:p>
    <w:p>
      <w:pPr>
        <w:pStyle w:val="PreformattedText"/>
        <w:bidi w:val="0"/>
        <w:jc w:val="left"/>
        <w:rPr/>
      </w:pPr>
      <w:r>
        <w:rPr/>
        <w:tab/>
        <w:t xml:space="preserve">      payable to:</w:t>
        <w:tab/>
        <w:t xml:space="preserve"> 199 N.</w:t>
        <w:tab/>
        <w:t>El Camino Re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uite F17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ncinitas, CA</w:t>
        <w:tab/>
        <w:t>92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     Date:</w:t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      Qty</w:t>
        <w:tab/>
        <w:t xml:space="preserve">     Description</w:t>
        <w:tab/>
        <w:tab/>
        <w:t xml:space="preserve">  Unit</w:t>
        <w:tab/>
        <w:t xml:space="preserve"> 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INDIVIDUAL</w:t>
        <w:tab/>
        <w:t>REGISTRATION</w:t>
        <w:tab/>
        <w:t xml:space="preserve">       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ABC FUN KEYS Ver. 4.0</w:t>
        <w:tab/>
        <w:t xml:space="preserve">       | $15.00</w:t>
        <w:tab/>
        <w:t>| $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|</w:t>
        <w:tab/>
        <w:t xml:space="preserve"> (Latest version, manual on    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</w:t>
        <w:tab/>
        <w:t xml:space="preserve">  disk,</w:t>
        <w:tab/>
        <w:t>number files, and      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</w:t>
        <w:tab/>
        <w:t xml:space="preserve">  complete set of alphabet     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</w:t>
        <w:tab/>
        <w:t xml:space="preserve">  picture files.</w:t>
        <w:tab/>
        <w:t xml:space="preserve">       |</w:t>
        <w:tab/>
        <w:t xml:space="preserve">|  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|-----------------------------------|--------|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COMMERCIAL</w:t>
        <w:tab/>
        <w:t>/ INSTITUTIONAL</w:t>
        <w:tab/>
        <w:t xml:space="preserve">       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REGISTRATION PER SITE</w:t>
        <w:tab/>
        <w:t xml:space="preserve">       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|   ABC FUN KEYS Ver. 4.0</w:t>
        <w:tab/>
        <w:t xml:space="preserve">       | $50.00</w:t>
        <w:tab/>
        <w:t>| $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</w:t>
        <w:tab/>
        <w:t>(Same package as above)</w:t>
        <w:tab/>
        <w:t xml:space="preserve">       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</w:t>
        <w:tab/>
        <w:tab/>
        <w:tab/>
        <w:tab/>
        <w:t xml:space="preserve">       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ubtotal: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(CA residents must add 6 1/2% sales tax)</w:t>
        <w:tab/>
        <w:t xml:space="preserve">     Tax: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Total: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ayment by: ( ) Check   (</w:t>
        <w:tab/>
        <w:t>) Money</w:t>
        <w:tab/>
        <w:t>Order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ame: .....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ddr: 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ity: 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ate: ....................</w:t>
        <w:tab/>
        <w:t>Zip Code: 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ANK YOU!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lease allow up to two weeks for program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(C)</w:t>
        <w:tab/>
        <w:t>1988 by</w:t>
        <w:tab/>
        <w:t>C. E. Krehbiel</w:t>
        <w:tab/>
        <w:tab/>
        <w:tab/>
        <w:t xml:space="preserve">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