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ndon's Big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uca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3 to 7 year o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@ 1989,90,91 Joey 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 O . Box 8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ton Rouge , La. 708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1336,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IE:      JE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:      (504) 752-2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randon's Bigbox" requires an IBM PC or compa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lor graphics capability.  The programs all use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randon's BigBox" may be copied to and run from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.  All programs MUST exist in the current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mber directly, ASP may be able to help.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write to the ASP Ombudsman at 545 Grover Road, Muske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 49442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g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gBox programs must all exist i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gin, type "BIGBOX" at the DOS promp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: This version of the Big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stomized to display a child's name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pply the child's name as a parameter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"BIGBOX MARY" or "BIGBOX ALEX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: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+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:       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:   B R A N D O N ' S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:       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:   L U N C H B O X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:       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+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B  C  D  E  F  G  H  I  J  K  L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 O  P  Q  R  S  T  U  V  W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gBox contains twenty-six educational games. 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from the BigBox, just press one of the let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quit the BigBox and return to DOS, press a "+" or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me number one -- Ga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rst game drills letter matc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gBox displays an upper case letter.  The play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press the upper case key matching this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player presses a non-matching key, he'll recei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dible warning.  He'll receive a hint -- and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he misses again, the BigBox cycles through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per cas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player matches the letter successfully, he'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audible award -- plus a "ticky" mark in a tote box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.  He gets two ticky marks on a successful first gu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one for a successful second gu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the player fills his tote box with ticky mark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Box breaks away to a cartoon scene with danc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things.  The BigBox then returns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a "+" or Escape at any point to quit this first g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the main "BigBox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me number two -- Game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rst game drills upper and lower case letter matc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gBox displays a lower case letter.  The play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press the upper case key corresponding with this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s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player presses a non-matching key, he'll recei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dible warning.  He'll receive a hint -- the proper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se key -- and a second ch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he misses again, the BigBox cycles through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wer cas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player matches the letter successfully, he'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audible award -- plus a "ticky" mark in a tote box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.  He gets two ticky marks on a successful first gu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one for a successful second gu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the player fills his tote box with ticky mark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Box breaks away to a cartoon scene with danc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things.  The BigBox then returns to lower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se dri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a "+" or Escape at any point to quit this second g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the main "BigBox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me number three -- Gam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hird game is a memory / problem solving dr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gBox displays a series of ten doors.  They a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1", "2", "3", "4", "5", "6", "7", "8", "9", and "0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sequence corresponds with the number keys on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lphabeteic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gBox displays a picture of an object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creen.  The player tries to guess which door conceal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layer can open a door by pressing that door numb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or opens for a moment, revealing the object beh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objects match, the player receives an audible a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he door disappears.  If the objects don't matc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cl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either case, another object appears on the cen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The matching process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the player remembers which doors conceal which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oors will gradually disappear.  When the last do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ened and matched successfully, the screen cycles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leidescope of colors while a siren w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then resets and another ten doors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a "+" or Escape at any time to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Box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four -- Gam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four is a count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ers see a number of objects on the screen (between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9 objects will appear).  They must press the number ke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s the number of object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y press the wrong key, they'll receive an aud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, a hint -- and a second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y guess wrong again, they'll recieve another aud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rning, plus a short repeating drill to reinforce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 A new set of objects then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player selects the proper number, he's reward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dible tr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a "+" or Escape at any time to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Bo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five -- Gam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me five is a numeric sequence game.  Players are dri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relationships on a number line.  The numeric key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op of the alphabetic help serve as a numb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neu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ers receive a starting number between 1 and 9.  The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 select the proper number just less than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 They'll receive a hint if they gues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must then select the next number greater than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 Again, they'll receive a hint if they gues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both lesser and greater numbers are selected,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number sequence displays in a graphic mann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forces the sequential number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"+" or Escape to return to the main BigBo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six -- Gam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six is an addition d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first see an addition problem display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must try and select the prope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y're incorrect, the program displays graphic obj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mounts that correspond with the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example, the hint for the above problem may b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neakers displayed above four sneakers.  The player may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bjects to find the proper answer.  This dri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er in counting -- it also drills the play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ying patterns of numerical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player misses the problem twice in a row, h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eive the correct answer.  It will repeat several tim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for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the player selects the proper answer, he'll recei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dible r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both cases, the game then cycles with a new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player correctly solves 12 problems, he'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shy graphics r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 "+" or Escape to return to the main BigBo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 number seven through ten -- Games G through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our modules are sets of reading drills. 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ur modules contains 26 unique words.  These drill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layed with a monitoring helper (like Mom or Dad!)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heard that many little users will honestly rat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whether or not they know the displayed 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o keep the game fresh, you can add your own custom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. See the section on "CUSTOMIZING WORD LISTS"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layer receives a word.  If he reads the word prope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press the "+" key.  The player receives an aud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rd, plus a brightly colored object pops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player misses the word, press any other ke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d goes back into a stack of missed words.  I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ed again until the player goes through the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the player goes through all 26 words, the missed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gin to repeat.  When the player successfully rea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d, the word is dropped from the missed stack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er misses a word again, it goes back into the st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ever, it will not repeat until all of the other mi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cess continues.  Since missed words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ck, players get the chance to drill on the words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ost problems reading.  Since words don't repea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of the other words have passed, players don't get b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sam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the player reads all 26 words (and fills the scre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6 rewards), he's rewarded with flashing lights, a si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il, and a cartoon of dancing teddy bears.  The g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s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 "@" or the Escape key to return to the main Bi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 number eleven through fourteen -- Games K throug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our modules contain reading and memory dr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module contains 20 recommended "sight" words fo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mer through first grade.  These drills can be moni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y can be played alone.  (You can add your ow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 -- see "CUSTOMIZING WORD LIST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boxes (numbered 1, 2, 3, and 4) flash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box covers a word.  One at a time, each box vanish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seconds, revealing the word undern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layer then receives a word on the bottom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word matches one of the words behind the box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er must guess which box hides the matching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layer presses a number from 1 through 4.  Th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x vanishes and reveals its w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words do not match, the computer buzzes and the 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laced.  The drill chooses a new word for the play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(although it may be the same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words match, a siren wails for a moment.  Both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 for two seconds.  Then both words disappea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nished box is NOT replaced.  The drill chooses a new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player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is manner, each of the four boxes vanishes as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fully matches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all four boxes disappear, the drill "trills" and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ash on the screen.  The four boxes reappear, with f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ds -- one behind each box.  The game continues as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time the player clears the screen of boxes, a "tick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rk appears on the screen.  There are twenty words to mat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layer matches four words per screen.  Therefo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er must clear five screens to match all of the w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ticky" marks help keep track of how many words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the fifth screen of words is matched, the drill br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way to a Mardi Gras parad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the parade, the drill begins again with the tw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any time, press the "+" or the Escape key instea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key to return to the BigBo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fifteen - game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ame starts off with a package, a laser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mitter, a power requirement, and a destination sta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map of the United St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t might take "25 pellets of pow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mit a package to Oklahoma -- and you start off with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ll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time you press the space bar, 2 power pell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ed to your current power level.  You must try and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quired power rating to successfully trans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're ready, press the "G" key to try and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ackage.  (Note:  There's no way to back up!  If you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 the required power amount ... well, you'll jus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your chanc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age will successfully transmit if you'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wo pellets of the required amount.  You'll see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ad into the transmitter, you'll hear the matter transmi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rming up, you'll see and hear the laser beam trans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ckage across the United States ... then you'll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appear in it's destination st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over or below the two power pellet cush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'll either fall short in the Atlantic Ocean or ..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ght BLOW UP the matter transmitter!  (Not to worry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's plenty more where that came from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ule helps introduce the states of the U.S.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ographic position.  It helps little users learn to cou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wo -- and also to watch a target value and notic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're too low or too high!  Finally, it introdu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ion of vectors -- the concept that a line has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its direction a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"+" or the Escape key to return to the Bi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sixteen -- gam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"P" is identical to game "O" except that you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llets by fives instead of by twos.  Also, th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 are higher (the packages are heavi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ame starts off with a package, a laser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mitter, a power requirement, and a destination sta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map of the United St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t might take "25 pellets of pow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mit a package to Oklahoma -- and you start off with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ll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time you press the space bar, 5 power pell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ed to your current power level.  You must try and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quired power rating to successfully trans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're ready, press the "G" key to try and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ackage.  (Note:  There's no way to back up!  If you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 the required power amount ... well, you'll jus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your chanc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age will successfully transmit if you'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ur pellets of the required amount.  You'll see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ad into the transmitter, you'll hear the matter transmi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rming up, you'll see and hear the laser beam trans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ckage across the United States ... then you'll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appear in it's destination st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over or below the four power pellet cush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'll either fall short in the Atlantic Ocean or ..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ght BLOW UP the matter transmitter!  (Not to worry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's plenty more where that came from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ule helps introduce the states of the U.S.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ographic position.  It helps little users learn to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five -- and also to watch a target value and notic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're too low or too high!  Finally, it introdu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ion of vectors -- the concept that a line has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ing on its direction and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"+" or the Escape key to return to the Bi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seventeen -- game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"Q" differs from game "O" in that YOU pick the st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game begins, the state of "Washington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ed state.  Every time you press the spaceba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ed state will advance (roughly north to south, w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st).  Once you get to Maine, it will cycle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're satisfied with the state, press the "G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will now operate just like game "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mail your package (either successfu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successfully), you'll again select a state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choice will be the state you jus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"+" or the Escape key to return to the Bi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eighteen -- gam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"R" differs from game "P" in that YOU pick the st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game begins, the state of "Washington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ed state.  Every time you press the spaceba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ed state will advance (roughly north to south, w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st).  Once you get to Maine, it will cycle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're satisfied with the state, press the "G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will now operate just like game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mail your package (either successfu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successfully), you'll again select a state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choice will be the state you jus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"+" or the Escape key to return to the Bi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nineteen - Game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n extension of the popular "Doors" game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10 different surprises behind the doo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five pairs of surprises -- you have to try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wo doors hide the same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layer can open a door by pressing that door numb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or opens for a moment, revealing the object beh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  The player then picks a secon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objects match, the player receives an audible a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doors and objects disappear.  If the object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, the doors close after a short buzzing s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then tries again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the player remembers which doors conceal which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s will gradually disappear.  When the last two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successfully, the screen cycles through a kaleid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lors while a siren w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then resets and another ten doors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a "+" or Escape at any time to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Box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s twenty through twenty-two - Games "T","U","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three games introduce the concept of a matri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able made up of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T is a 2 by 8 table of doors; game U is a 3 by 8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oors; game V is a 4 by 8 table of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ach game, half of the doors hide surprises that m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doors.  Just like game "S", the play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which doors hide the matching figur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difference is that each door is identified by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COLUMN.  The ROW is an alphabetic character: A,B,C, 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depending on which game you're playing.  The COLUM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from 1 to 8.  You're prompted on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choice.  You cannot choose a ROW while you'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 the escape key or "+" while entering a ROW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s.  If you press the escape of "+" while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, the program backs up and lets you re-enter th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player identifies each door, the door opens to rev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prise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wo objects match, the player receives an audible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doors and objects disappear.  If the object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, the doors close after a short buzzing s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then tries again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the player remembers which doors conceal which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s will gradually disappear.  When the last two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successfully, the screen cycles through a kaleid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lors while a siren w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then resets and another matrix of doors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 "+" or Escape while entering a ROW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Box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twenty-three - Game "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lay "Buggy Path", you'll use the arrow keys to move "Bugg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the screen.  The counter in the top corner show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more steps you need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counter hits zero, "Buggy" takes off in a hilarious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races the path you've defined.  When the dance is o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ptionally repeat the same dance or defin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uggy" defaults to 400 dance steps -- this sounds like a l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old the arrow keys down and keep them down the danc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mov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begin "Buggy", you can increase the dance steps up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the "+" key.  Decrease the steps down to 100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-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 "+" or Escape while tracing Buggy's path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BigBo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twenty-four - Game 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peed Read" has a list of 330 words suggested for pre-schoo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nd graders.  The words lists randomly on the screen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word displays for 2 seconds.  You can speed this up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+" key.  You can slow things down by pressing the "-"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know the word and want to move the next word,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n Escape to return to the main BigBo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twenty-five - Game 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izes" displays a list of 10 balls of varying sizes.  The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arrange these balls in order of ascending size -- from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rea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this by moving the red "underline" from one bal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right and left arrow keys for this.  Press the space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 the underlined ball with the ball to it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range the balls in proper order, you'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urprise visit" as a rew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ESCAPE key or the "+"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twenty-six - Game 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one Fishin'" is just for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 a number from 1 to 100.  You'll receive a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ing a fisherman in a boat.  You'll also see a lake chur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fish you select.  The fish move randomly about the l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ds have fun watching the fish swim, plus they'll also 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ing to count the fish ("But they won't stay still!")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number selection match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ESCAPE key or the "+"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NEW ** Customizing Word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BigBox gives you the ability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d lists.  You must run the standalon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LIST lets you select whether you want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four 20 word lists or one of the four 26 word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e-select several times to alter ever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you are in the subdirectory containing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BigBox.  Then type WORDLIST at the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prompted for either the 20 word list, the 26 wor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you can quit.  Enter a 1 to select the 20 word list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2 to select the 26 word lists, or enter a 3 to q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DOS.  Press the Enter key after you typ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've selected either 1 or 2, you must ident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our possible word lists you wish to chan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back without changing anything, enter a 0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reviou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, enter either 1, 2, 3, or 4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ow will see each of the words in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run through the words one at a time.  At each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prompted for a Y or an N -- do you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?  If you press N, you continue on to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 Y, you're prompted for the new word.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word and press enter.  You'll then continue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've cycled through the possible words, 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ave the word list.  You'll return to the menu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elect the 20 word list, the 26 word list, or exit to D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