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Big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fun educational modules for children ages 3 to 7!  Play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kills, problem solving, matching games, matrix games, reading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matching, memory games, math, sight words, counting by 2's and 5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  Customize your own word lists to keep the reading games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active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vorite of children, teachers, parents, and grandpar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pre-readers learn keyboard skills, drill on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numeric sequences (greater than/less than), counting, problem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mes, simple arithmetic, sight word drills with 184 different "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plus you can create your own custom word lists!  Practice cou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and fives, learn US geography, play matching and memory games --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ones discover deductive reasoning! Plenty of flashy color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fun rewards like dancing bears and Mardi Gras pa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floppy, but runs best off of a hard drive (what doe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includes a copy of the latest version, a BONU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ducational package, GRIFFIN'S TOYBOX (which adds another *26*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*52* games!),  a printed bound manual, notices &amp; spec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, and access to free technical support. Author member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Big Lunchbox from their catalog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me 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rack vendors or CD-ROM vendors distribute Brandon's Big Lunc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