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ng Picass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and Design By Nicky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Picasso is a paint/drawing program for childr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and fun to use. Most of the featur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thus require little explanation.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 very little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 NOT REQUI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N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(1:250/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:229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ie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and copy all the distribution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YP' to run the program, the unregistered vers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, hit any key or click one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reading. You will notice a g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ortment of tools, this is the main menu whe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program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bottles are used to select 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tarting at the second row, the first too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drawing, next is a line tool, followed b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quares and circles. Select the appropriat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ing to it and pressing the left mouse butt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ools move the pointer into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he line, square, and circ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size before anything is draw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mouse button and move the mou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, then release the butt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circle is a brush tool that is used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as, this tool is especially fun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operates.  Select the enclosed area you want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mouse button, you will notice a bounc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emp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you went a little overboard with the las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oops" tool to undo the last thing drawn or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tool is pretty much self explanatory, sel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rawing. A small window will pop up asking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give a name you have not used befor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pop up informing you that you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Simply hit any key and select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your picture use the get tool. A 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th a list of file names. You can either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the up/down arrows to select. Point to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o retrieve, or you can erase the fil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" gadget, or exit the file menu with the "exit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get tool is red door used f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ase you selected this by accident a small window pop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ave tool there are two yellow arrow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oggle the position of the menu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nother tool with a similar feature is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side it. This tool is used to hide the to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revea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ool "new" is used to clear the screen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is by accident, press the "oops"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sts $12 ($14 Canadian), it is not fre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period of 15 days to evaluate it.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are expect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ng Picasso please fill out ORDER.TX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 funds ($14 Canadian) check or money order to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and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s the opening screen from the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