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LIB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vga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HUGE.LIB work with huge data blocks (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k).  This permits entire EGA, VGA or InColor screen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319          399       256       0, 1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359          479       256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or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block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on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eg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nt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ont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ont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ont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super13, super13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uper13, super13a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