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.  Also requires near heap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, and the near heap must be initialized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g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g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pick.asm, $listw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m$putw.asm, $str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