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RCE.DOC Copyright (C) 1992, 1993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uses a number of subroutines which are not applicable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These subroutines include "$" in their names.  All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require a near call, so the calling program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s the called subroutine.  The segment names used by ASMLI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tiny: _TEXT  (assumes CS:DGROUP, DS:D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mall: _TEXT (assumes CS:_TEXT, DS:D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: _MEDIUM (assumes CS:_MEDIUM, DS:D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huge: _HUGE  (assumes CS:_HUGE, DS:D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spage:    position logical EMS page at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emspag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DS:[BX] pointing to 4-byte offset into allocated EM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get:       read more data into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fge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= buffer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1, 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DX, SI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andle:     verify handle for buffered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fope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D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0, SI points to file handle in ASMLIB buffer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ment address of buffer associated with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2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handle in BX not managed by ASMLIB buf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putw:      module used by several ASMLIB text subroutin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aracter/attribute pair to a window 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snow control logic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a$putw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CX = column width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0 to disable sn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3DAh to enable sn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= row heigh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points to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bytes per screen row (80-column screen has 160 bytes per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 = 0 (clear direction flag with C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DI,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paint:     used to change color of the screen; used by 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Paint subroutines.  Includes snow control logic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a$pain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recolor:   used to change color of the screen; used by Re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eColor subroutines.  Includes snow control logic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a$recolo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wdata:     parameter manager for ASMLIB's Window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a$wdata.asm (crtinfo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ed parameter requirements and outpu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; do not call this subroutine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pick:      select string from fixed-field string block; 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gpick.asm (heap.asm, strncpy.asm, drawbox.asm, fillbox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print.asm, dosalloc.asm, bitblock.asm, bbbytes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len.asm, gcolor.asm, a$menu.asm, $graph.asm, m$input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$extkey.asm, m$chrn.asm, m$nkey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S = segment addres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number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initi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DX] pointing to initi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D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AX = returning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returned se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BX, CX, DX, SI, D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rc:       detects Hercules-compatible equipment; does 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Hercules equipment is the default monitor (see IsHe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her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no parameters; NEAR C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1, no Hercules-compatible equipmen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AX = Hercule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8 = Hercules Graphics Card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4 = Hercules Graphics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8 = Hercules In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str:     string search module used by several ASMLIB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strst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S:[DI] -&gt; search string, DS:[SI] -&gt;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substring length, DX = search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 C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CF = 1, AX = -1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matc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BX, CX, DX, SI, D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wcopy:      copies word data from one portion of memory to anoth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snow control logic for CGA systems.</w:t>
      </w:r>
    </w:p>
    <w:p>
      <w:pPr>
        <w:pStyle w:val="PreformattedText"/>
        <w:bidi w:val="0"/>
        <w:jc w:val="left"/>
        <w:rPr/>
      </w:pPr>
      <w:r>
        <w:rPr/>
        <w:t>Source:      $wcop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CX = words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-&gt;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 -&gt;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CRTC status port if CGA, else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 = 0 or 1</w:t>
      </w:r>
    </w:p>
    <w:p>
      <w:pPr>
        <w:pStyle w:val="PreformattedText"/>
        <w:bidi w:val="0"/>
        <w:jc w:val="left"/>
        <w:rPr/>
      </w:pPr>
      <w:r>
        <w:rPr/>
        <w:t>Returns:     ES:[DI] pointing past end of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pointing past end of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0</w:t>
      </w:r>
    </w:p>
    <w:p>
      <w:pPr>
        <w:pStyle w:val="PreformattedText"/>
        <w:bidi w:val="0"/>
        <w:jc w:val="left"/>
        <w:rPr/>
      </w:pPr>
      <w:r>
        <w:rPr/>
        <w:t>Uses:        AX, CX, DI, SI, flags</w:t>
      </w:r>
    </w:p>
    <w:p>
      <w:pPr>
        <w:pStyle w:val="PreformattedText"/>
        <w:bidi w:val="0"/>
        <w:jc w:val="left"/>
        <w:rPr/>
      </w:pPr>
      <w:r>
        <w:rPr/>
        <w:t>Called by:   WSave, WRestore, GetScreen, PutScreen, TCopy, VScroll, H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putwindow:  save screen, clear window &amp; print window frame</w:t>
      </w:r>
    </w:p>
    <w:p>
      <w:pPr>
        <w:pStyle w:val="PreformattedText"/>
        <w:bidi w:val="0"/>
        <w:jc w:val="left"/>
        <w:rPr/>
      </w:pPr>
      <w:r>
        <w:rPr/>
        <w:t>Source:       m$putw.asm (wsize.asm, wsave.asm, dosalloc.asm, wframe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lear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BX] pointing to window corner data</w:t>
      </w:r>
    </w:p>
    <w:p>
      <w:pPr>
        <w:pStyle w:val="PreformattedText"/>
        <w:bidi w:val="0"/>
        <w:jc w:val="left"/>
        <w:rPr/>
      </w:pPr>
      <w:r>
        <w:rPr/>
        <w:t>Returns:      ES = segment address of saved screen area</w:t>
      </w:r>
    </w:p>
    <w:p>
      <w:pPr>
        <w:pStyle w:val="PreformattedText"/>
        <w:bidi w:val="0"/>
        <w:jc w:val="left"/>
        <w:rPr/>
      </w:pPr>
      <w:r>
        <w:rPr/>
        <w:t>Uses:         ES, flags</w:t>
      </w:r>
    </w:p>
    <w:p>
      <w:pPr>
        <w:pStyle w:val="PreformattedText"/>
        <w:bidi w:val="0"/>
        <w:jc w:val="left"/>
        <w:rPr/>
      </w:pPr>
      <w:r>
        <w:rPr/>
        <w:t>Called by:    PICK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rlist:     copy group of ASCIIZ strings to block of fixed-length strings</w:t>
      </w:r>
    </w:p>
    <w:p>
      <w:pPr>
        <w:pStyle w:val="PreformattedText"/>
        <w:bidi w:val="0"/>
        <w:jc w:val="left"/>
        <w:rPr/>
      </w:pPr>
      <w:r>
        <w:rPr/>
        <w:t>source:       $strlist.asm (dosalloc.asm, strlen.asm, m$coun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SI] pointing to first string to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group terminated with double 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sufficient free D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CF = 1, insufficient DOS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0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= base segment address of string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number of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string field size</w:t>
      </w:r>
    </w:p>
    <w:p>
      <w:pPr>
        <w:pStyle w:val="PreformattedText"/>
        <w:bidi w:val="0"/>
        <w:jc w:val="left"/>
        <w:rPr/>
      </w:pPr>
      <w:r>
        <w:rPr/>
        <w:t>Uses:         AX, CX, ES, flags</w:t>
      </w:r>
    </w:p>
    <w:p>
      <w:pPr>
        <w:pStyle w:val="PreformattedText"/>
        <w:bidi w:val="0"/>
        <w:jc w:val="left"/>
        <w:rPr/>
      </w:pPr>
      <w:r>
        <w:rPr/>
        <w:t>Called by:    PICKSTR, GPICK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count:      counts a group of ASCIIZ strings</w:t>
      </w:r>
    </w:p>
    <w:p>
      <w:pPr>
        <w:pStyle w:val="PreformattedText"/>
        <w:bidi w:val="0"/>
        <w:jc w:val="left"/>
        <w:rPr/>
      </w:pPr>
      <w:r>
        <w:rPr/>
        <w:t>Source:       m$count.asm (strle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BX] pointing to first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group terminated with double NUL</w:t>
      </w:r>
    </w:p>
    <w:p>
      <w:pPr>
        <w:pStyle w:val="PreformattedText"/>
        <w:bidi w:val="0"/>
        <w:jc w:val="left"/>
        <w:rPr/>
      </w:pPr>
      <w:r>
        <w:rPr/>
        <w:t>Returns:      AX = number of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length of longest string counted</w:t>
      </w:r>
    </w:p>
    <w:p>
      <w:pPr>
        <w:pStyle w:val="PreformattedText"/>
        <w:bidi w:val="0"/>
        <w:jc w:val="left"/>
        <w:rPr/>
      </w:pPr>
      <w:r>
        <w:rPr/>
        <w:t>Uses:         AX, BX, CX, flags</w:t>
      </w:r>
    </w:p>
    <w:p>
      <w:pPr>
        <w:pStyle w:val="PreformattedText"/>
        <w:bidi w:val="0"/>
        <w:jc w:val="left"/>
        <w:rPr/>
      </w:pPr>
      <w:r>
        <w:rPr/>
        <w:t>Called by:    PICKSTR, 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nkey:       process normal keystroke for menu subroutines</w:t>
      </w:r>
    </w:p>
    <w:p>
      <w:pPr>
        <w:pStyle w:val="PreformattedText"/>
        <w:bidi w:val="0"/>
        <w:jc w:val="left"/>
        <w:rPr/>
      </w:pPr>
      <w:r>
        <w:rPr/>
        <w:t>Source:       m$nkey.asm (isupper.asm, m$chr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L = ke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initial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 = number of menu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[DI] pointing to first menu choice</w:t>
      </w:r>
    </w:p>
    <w:p>
      <w:pPr>
        <w:pStyle w:val="PreformattedText"/>
        <w:bidi w:val="0"/>
        <w:jc w:val="left"/>
        <w:rPr/>
      </w:pPr>
      <w:r>
        <w:rPr/>
        <w:t>Returns:      BX = outpu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0, found match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1, no match</w:t>
      </w:r>
    </w:p>
    <w:p>
      <w:pPr>
        <w:pStyle w:val="PreformattedText"/>
        <w:bidi w:val="0"/>
        <w:jc w:val="left"/>
        <w:rPr/>
      </w:pPr>
      <w:r>
        <w:rPr/>
        <w:t>Uses:         AX, BX, CX, DX, DI, flags</w:t>
      </w:r>
    </w:p>
    <w:p>
      <w:pPr>
        <w:pStyle w:val="PreformattedText"/>
        <w:bidi w:val="0"/>
        <w:jc w:val="left"/>
        <w:rPr/>
      </w:pPr>
      <w:r>
        <w:rPr/>
        <w:t>Called by:    $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chr:        determines if a keycode is the first uppercas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string</w:t>
      </w:r>
    </w:p>
    <w:p>
      <w:pPr>
        <w:pStyle w:val="PreformattedText"/>
        <w:bidi w:val="0"/>
        <w:jc w:val="left"/>
        <w:rPr/>
      </w:pPr>
      <w:r>
        <w:rPr/>
        <w:t>Source:       m$chr.asm (strle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key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:[BX] pointing to string</w:t>
      </w:r>
    </w:p>
    <w:p>
      <w:pPr>
        <w:pStyle w:val="PreformattedText"/>
        <w:bidi w:val="0"/>
        <w:jc w:val="left"/>
        <w:rPr/>
      </w:pPr>
      <w:r>
        <w:rPr/>
        <w:t>Returns:      if CF = 1, string length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= 0 if no upper cas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X &lt;&gt; 0, AH = first UCAS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F = 1 if character is first ucase in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:[BX] points to first ucase character</w:t>
      </w:r>
    </w:p>
    <w:p>
      <w:pPr>
        <w:pStyle w:val="PreformattedText"/>
        <w:bidi w:val="0"/>
        <w:jc w:val="left"/>
        <w:rPr/>
      </w:pPr>
      <w:r>
        <w:rPr/>
        <w:t>Uses:         AX, BX, CX, flags</w:t>
      </w:r>
    </w:p>
    <w:p>
      <w:pPr>
        <w:pStyle w:val="PreformattedText"/>
        <w:bidi w:val="0"/>
        <w:jc w:val="left"/>
        <w:rPr/>
      </w:pPr>
      <w:r>
        <w:rPr/>
        <w:t>Called by:    $pick, 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istwindow:  calculates window dimensions for input list; adju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left corner coordinates if required to fit on screen</w:t>
      </w:r>
    </w:p>
    <w:p>
      <w:pPr>
        <w:pStyle w:val="PreformattedText"/>
        <w:bidi w:val="0"/>
        <w:jc w:val="left"/>
        <w:rPr/>
      </w:pPr>
      <w:r>
        <w:rPr/>
        <w:t>Source:       $listw.asm (crtinfo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BX] pointing to 8-byte data area for window corne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 = number of choices in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list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= desired first screen row fo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desired first column fo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window assumes that DH &lt; total screen rows</w:t>
      </w:r>
    </w:p>
    <w:p>
      <w:pPr>
        <w:pStyle w:val="PreformattedText"/>
        <w:bidi w:val="0"/>
        <w:jc w:val="left"/>
        <w:rPr/>
      </w:pPr>
      <w:r>
        <w:rPr/>
        <w:t>Returns:      DH = adjusted first row for $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adjusted first column for $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bytes at DS:[BX] are updated with window corner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Save, WFrame, WRestore, etc.</w:t>
      </w:r>
    </w:p>
    <w:p>
      <w:pPr>
        <w:pStyle w:val="PreformattedText"/>
        <w:bidi w:val="0"/>
        <w:jc w:val="left"/>
        <w:rPr/>
      </w:pPr>
      <w:r>
        <w:rPr/>
        <w:t>Uses:         DX; all other registers and flags are saved</w:t>
      </w:r>
    </w:p>
    <w:p>
      <w:pPr>
        <w:pStyle w:val="PreformattedText"/>
        <w:bidi w:val="0"/>
        <w:jc w:val="left"/>
        <w:rPr/>
      </w:pPr>
      <w:r>
        <w:rPr/>
        <w:t>Called by:    PICKSTR, PI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ick:        select one string from a list of fixed-length strings</w:t>
      </w:r>
    </w:p>
    <w:p>
      <w:pPr>
        <w:pStyle w:val="PreformattedText"/>
        <w:bidi w:val="0"/>
        <w:jc w:val="left"/>
        <w:rPr/>
      </w:pPr>
      <w:r>
        <w:rPr/>
        <w:t>Source:       $pick.asm (crtinfo.asm, str2vbuf.asm, a$putw.asm, m$input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$chr.asm, m$nkey.asm, a$menu.asm, v$extkey.as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ES:[DI] pointing to list of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 = number of menu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initial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= top screen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left screen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calling program when Esc, Enter or ^C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BreakTrap enabl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1, ^C or ^Break was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 = last key pressed (AX = 3 if ^C press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string number selected (first string = 0)</w:t>
      </w:r>
    </w:p>
    <w:p>
      <w:pPr>
        <w:pStyle w:val="PreformattedText"/>
        <w:bidi w:val="0"/>
        <w:jc w:val="left"/>
        <w:rPr/>
      </w:pPr>
      <w:r>
        <w:rPr/>
        <w:t>Uses:         AX, BX, CF</w:t>
      </w:r>
    </w:p>
    <w:p>
      <w:pPr>
        <w:pStyle w:val="PreformattedText"/>
        <w:bidi w:val="0"/>
        <w:jc w:val="left"/>
        <w:rPr/>
      </w:pPr>
      <w:r>
        <w:rPr/>
        <w:t>Called by:    PICKSTR, PI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$extkey:     extended keycode processor for ASMLIB vertical list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ext and graph modes)</w:t>
      </w:r>
    </w:p>
    <w:p>
      <w:pPr>
        <w:pStyle w:val="PreformattedText"/>
        <w:bidi w:val="0"/>
        <w:jc w:val="left"/>
        <w:rPr/>
      </w:pPr>
      <w:r>
        <w:rPr/>
        <w:t>Source:       v$extke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L = low word of ASMLIB extended ke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2] = field width of string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4] = number of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6] = current ch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8] = first string to print (for scrolling if requir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bp-10] = number of strings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= number of choices if no scrolling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CF = 0, modifies [bp-6] and [bp-8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1, keycode not a valid cursor movement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keys: Up, Down, Home, End, PgUp, Pg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:         AX, flags</w:t>
      </w:r>
    </w:p>
    <w:p>
      <w:pPr>
        <w:pStyle w:val="PreformattedText"/>
        <w:bidi w:val="0"/>
        <w:jc w:val="left"/>
        <w:rPr/>
      </w:pPr>
      <w:r>
        <w:rPr/>
        <w:t>Called by:    $pick, $gp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