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08 Park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 Office Box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tario, OH  44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ie: Dat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   05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:  X816 65C816 Cross-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: 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oup of files are sharware, and portions are Copyright (c)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Que Softare, aka Chuck Stein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816 cross-assembler for the PC will produce 65C816/65C02/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code from a proper source file.  X816 was written in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rland International). The proper way to invoke the X816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816 [-options] filename.a [filename.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everal non-related source files may be assembl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The source filename(s) must end with an extension of '.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an error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object code will be written to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as the source file, with an extension of '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list file will be written to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as the source file, with an extension of '.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options which can be controll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Options are preceeded with a minus (-) sign.  Only on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need be supplied for all options, and there should be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ultip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default  description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on     List file creation.  If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list file will be created.  Error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to the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c      off    Conditional code list.  Normally cod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ide a false conditional will not be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file.  If this option is selecte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al code will be included in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  off    List all bytes generated by string consta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was created to save list file spac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tual binary data from string constan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important in a list file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ly generate one line in the lis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line of source.  If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bytes resulting from string consta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n, 4 byt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   on     Create binary output file.  This option i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llow assembly of a file withou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off    List symbol information.  A list of symbol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, and type will be inclu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st file if this option is selected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must not be disabled, or thi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ource files for one ob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al directive which will allow referenc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ource file.  Includes can only be nested one level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re may be multiple includes in a sourc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must appear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xtest.inc" ; include anoth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al directive that will format the object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PROM programmers. Any unused code segment lo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itialized to $FF, which will allow for fas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st programmers.  The '.rom' directive must prec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genera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'.rom' directive, if the resulting code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space, a warning will be issued.  Th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lowed the specified space, will be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nary file in the area which re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.rom directive is specified, then the output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oramal  Atari 8-bit multi-segment binary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:  $FFFF (first segme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:  start (address of first byte of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:  end   (address of last byte of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parameters with this directive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EPROM, and the second is the base addres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PROM will reside in the processors 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.rom' binary generation routine will only gener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k (maximum) PROM file.  The bank value of the cod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om $2000 $4000 ; 8k eprom @ $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egment desig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quired directive, which will set the addres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egment.  If the '.rom' directive is specified, a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s must be in address order.  If such code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 order, a warning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assigned to a code segment is a long word, s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s may be anywhere in the 16Mb addressing range of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code in several banks, you should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rced long addressing prefix (&gt;) should be plac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which are referenced from different banks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ssembler not knowing on the first pass tha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hange banks, so it defaults to the normal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If the labels are defined before referencing, th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doesnt need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de is generated above 64k, any references to tha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in the module itself, will use long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forced absolute (!) prefix to ignore long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ata is accessed below $0100 on any bank above zero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ggested to use a forced absolute/long prefix to in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 (and anyone reading the code) that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a 2 (or 3) by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seg $114400      ; set code segment to start at $1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egment desig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al directive, which will set the addres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gment.  Note that data seg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ay be multiple data segments, in any addres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assigned to a data segment is a long word, s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s may be anywhere in the 16Mb addressing range of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data in several banks, you should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rced long addressing prefix (&gt;) should be plac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which are referenced from different banks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ssembler not knowing on the first pass tha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hange banks, so it defaults to the normal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An alternative would be to place all data seg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de segments which may refer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seg $0600      ; set data segment to start at $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al directive which will add the supplied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which the code segment will appear, but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code.  This is used in applications wher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loaded at the actual execution address.  Th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dded to the code segment before a compari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spac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offs $1000      ; rom offset of 4k added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ive will allow control of wha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file.  The '.list' directive will toggle the list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file must not be disabl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st            ; turn list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st            ; turn list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ulator register siz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.acc' directive is used to inform the assembler w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umulator is.  This information is needed by th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immediate addressing will reserve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This directive does not generate any code!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accumulator is 8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ccb            ; accumulato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ccw            ; accumulator 16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register siz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.ind' directive is used to inform the assembler w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dex registers are.  This information is nee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, so that immediate addressing will reser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bytes.  This directive does not generate any code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ize of the index registers is 8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ndb            ; index registe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ndw            ; index register 16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8-bit internal scree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ive will turn on the Atari 8-bit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.  This allows the dcb/dcc/dcs directiv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ari box characters, using the IBM/PC characters for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ta             ; atari tran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directives to allow for specified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o be ignored by the assembler.  these are used 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more than one version of a program will be creat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cular section of code is not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lied values for the test will be compared as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feq v1,v2       ; assemble if v1 is equal to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fne v1,v2       ; assemble if v1 is not equal to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flt v1,v2       ; assemble if v1 is less than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fle v1,v2       ; assemble if v1 is less than, or equal to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fgt v1,v2       ; assemble if v1 is greater than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fge v1,v2       ; assemble if v1 is greater than, or equal to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lse             ; assemble if previous condition w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i               ; terminate conditio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orage reservations (uninitialized da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.dsb' directive will adjust the data segment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.dsw' directive will adjust the data segment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number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 noted that the assembler only allows 64k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s, and no overflow testing is made, as it may b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pecial case '.dsb' and '.dsw' will adjus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a segment is never initialized.  This allows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in a similar way to the Atari and OSS assembl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seperated data segment.  The actual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s altered only if actual code follows a .dsb/.dsw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o allow for uninitialized buffers at the end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s which do not requi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sb $10         ; reserve 16 bytes in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sw $10         ; reserve 16 words in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torage directives (initialized da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.dc' directives allow for reserving initialized dat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de segment. The parameters will be evaluat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ype of '.dc' directive specified. In the case of dis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there may be multiple values specified, sepe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negative sign (-) prefix is added to a '.dcb' or '.dcs'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will be coded with the high bit set.  Thi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 video characters on the Atari 8-bi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'-n' option is specified on the command line when X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voked, only the first line of produced data will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cb $12,$13     ; data bytes in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cb "string"    ; string of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cb -"string"   ; inverse video string of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cs "string"    ; string coded in atari internal scre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cs -"string"   ; string coded in inverse atari scre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cc "string"    ; string, with last byte having high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cd $1234       ; data word, msb cod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cw $1234       ; data word, lsb code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 supports many of the common mat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cannot be any white-space between the value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are always unsigned integer, to conform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of bank addresses by the CPU.  Curly brac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dify order of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 noted that the bank value assigned to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nk value if the last operand processed.   The ban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dividual operands do not otherwise effec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de or data segment value is modified using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a label for example, the resulting bank valu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whichever come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1 = $91+$19  ; integ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2 = $82-$28  ; integ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3 = {67-23}  ; parenting via {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4 = $64*$46  ; intege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5 = $55/$55  ;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6 = $46%$64  ; intege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7 = $37&amp;$73  ; integer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8 = $28|$82  ; integer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9 = $28^$82  ; integer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valu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ssembler will allow addressing mode override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ced mode directives.  These directives will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default addressing mode of the valu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a #%11         ; percent for binary numb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a #@11         ; 'at' for octal numb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a #$11         ; dollar for hexidecimal numb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a #11          ; nothing for decimal numb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a &gt;abslong     ; force long addressing (3 byt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a !abslong     ; force absolute addressing (2 byt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a &lt;abslong     ; force direct addressing (1 byt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a #^abslong    ; extract bank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a #&gt;abslong    ; extract upper byt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a #&lt;abslong    ; extract lower byt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Tab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ymbol table option is selected, a list of a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ollow the assembly listing.  The command line '-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not have been selected.  The format for the symbol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Bank:Addr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ype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Rel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= Zero p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= 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= Multiply 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= Extern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a prefix of 'P' may appear, which will indicat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public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:  is the bank value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:  is the value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: is the string which forms the symbol (up to 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s and Exter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labels are used where multiple modules of a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d as seperate files.  Making a module public pu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name in the map file (which must be enabl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 '-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labels are the reverse of Publics.  An external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ference to a symbol which is defined in a diffe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must be designated as Public in that module!)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ll in the symbol value with zeros, since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t assembly time.  The linker will fill 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les a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currently no linker available at this tim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rnals and publics, so these features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ir characteristics may be altered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