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nts and Kinks for Compiling and Linking QuickBASI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1991 Thoma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...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...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's this BC and Link stuff? 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C (Basic Compiler) 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 ............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Compile's BC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 Requiring BRUNxx.EXE 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  Terse Error Display 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 Produce Debug Code 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  Disassembled List File 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I  CodeView Object Code 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D  Symbolic Debugger Code 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  Quoted Strings to OBJ 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  Row-Major Order Arrays 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H  $DYNAMIC Arrays &gt; 64k 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:&lt;number&gt;   Communications Routines 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BF  MicroSoft Binary Format 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X  ON ERROR/RESUME &lt;NEXT&gt; &lt;0&gt; 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  ON ERROR/RESUME &lt;LineNumber&gt; 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  ON [event] Normal Trap 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  ON [event] Fast Trap 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[event] Trapping 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List File 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OBJ Code 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Compile's Link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  EXEPACK (optimized exe size) 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AU  PAUSE before exe write 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  Show Link INFORMATION 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  BATCH mode (no prompts) 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  Create MAPFILE 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I  MapFile with LINENUMBERS 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OI  NOIGNORECASE (observe case) 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OD  NODEFAULTLIBRARY (using PDQ, etc...) 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OE  NOEXTDICTIONARY (using nocom, etc...) 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E:&lt;number&gt;  SEGMENTS 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O  CODEVIEW preparation 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AR  FAR 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AC:&lt;number&gt;  PACKCODE 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T:&lt;number&gt;  STACK 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COM.OBJ (No Communications Routines) 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EM.OBJ (No Floating Point Emulation) 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R.OBJ (No Error Messages) 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.BAS Module (Check for existance of a file) ...............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K4QC ..........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ooklet is a compilation of various tips for Compiling and L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BASIC programs from outside the QuickBASIC Environment. This 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being provided to Registered QuickCompile users free of charge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 to help produce better and more efficie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believe this material to be timely and helpful. However, no cla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uracy is made. Thomas Software and the Authors may not be h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le for any circumstances that may arise from it'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ormation presented here is not intended to teach how to comp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ink from the command line, but how to better use QuickCompi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at's this BC and Link stuff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write programs in QuickBASIC, you use statements and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ause specific actions to occur. The PRINT statement may ca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f text to be printed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 HELLO WORLD !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the words HELLO WORLD ! to be printed wher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is located at the time. (Of course you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ew this, but we're trying to keep thing simple he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mputer does not really understand the meaning of the 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INT". In fact, it doesn't understand any of the statement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included in the QuickBASIC Language. Computers speak Mach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o we get the computer to understand our QB programs? Two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, is the interpreter, a feature of the QuickBASIC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use the editor to type in our programs and then press F5 (run)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them. The interpreter looks at each line of our progra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es them into machine code that the computer can underst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statements in the source code (program file) are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ed into machine code. Others are translated into machin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alls to routines in the basic language's run time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 Basic is an interpreted basic. You cannot run GW Basic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loading the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ly, QuickBASIC is a compiled Basic. It can produce .EX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ay be run without the help of an interpre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written your program and tested it in the QB environm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choose the "Make exe file" command from the "Run"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BASIC will then produce an executable (.EXE) file that ru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side the environment. Compile programs run faster than interpr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s because the machine code has already been produced and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be interpreted on the 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BASIC produces two types of .EXE files. Those that requ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untime library (BRUN45.EXE) and those that are stand-al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requiring BRUN are smaller because much of the machin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ontained in the BRUN file. However, stand-alone programs gener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faster and use less memory because everything the program need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 co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C (Basic Compil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C.EXE is the QuickBASIC compiler. This is the first step in tu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ource code (.BAS files) into .EXE files. BC produces .OBJ (objec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which are combined to produce .EXE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many options to BC that specify how to, and what kind of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 produce. When your compile within the QB environment,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llowed to change these options. This is just one of many reas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eave the environment for comp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.EXE is the QuickBASIC linker. This is the final step in tu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ource code into .EXE files. Once an object file has been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your source, it needs to be linked (combined) with other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nd libraries (collections of object files) to produce the 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Like BC, Link has many options that you can't use from in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B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C and Link both have uses other than those we just mentioned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beyond the scope of this book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ickCompile's B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 Requiring BRUNx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rst option allows you to specify producing an .EXE fil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BRUN. This is the default when you compile within the Q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. However, it has been our experience that most peo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er building stand-alone .EXE files. Therefore, QuickComp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to stand-alone and specifies the /O switch (not sh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mally, this option is most useful if you are distributing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package that contains many .EXE files, and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rve disk space. Also, when chaining programs, BRUNxx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es faster because the library need not be loaded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oose this option, you must be certain that the end use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py of the correct BRUNxx.EXE file, or the program will no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optimum program execution speed, you will not want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 Requiring BRUNxx.EXE option. Stand Alone executables are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r, use less memory, and are easier to man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  Terse Error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BC to not display the copyright notice or warning messages (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are encountered) during compil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/T is a QB Environment defaul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normally don't recommend using this switch because it's help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know all you can about possible errors in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  Produce Debug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s debugging code for runtime error checking. Also En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useful when developing and debugging a program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hit CTRL-BREAK at any point in program execution and ex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ASIC programs do not check for overflow errors when perfor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math. /D enables integer math overflow error check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're not using the /AH switch, compiled QuickBASIC programs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check to see if an array is in bounds or not. If an attemp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to access an array element that is out of bounds, other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overwritten without warning. Using the /D switch will wa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uch a condition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you should not use the /D switch in the final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ogram because it slows execution and adds to the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  Disassembled 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s a list file showing each source line disassembl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compiler generated assembly languag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ZI  CodeView Object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s an object file of information for use by the MicroS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View debugger that comes with several of their other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ZD  Symbolic Debugge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s an object file with line numbers that correspon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of your source file. Useful for source level debugg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's SYMDEB Symbolic Debu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  Quoted Strings to 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s quoted strings in the object file instead of the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. Useful for avoiding "Out of memory" errors in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many string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may also reduce the size of your 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  Row-Major Order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when using routines from other languages that store arr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order. QuickBasic stores it's arrays in column-major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AH  $DYNAMIC Arrays &gt; 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arrays of Records, fixed-length strings, and numeric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dynamic. These arrays may use all of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not used, and arrays are not dimensioned with REDIM, array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c and are limited to a maximum of 64k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variable-length string arrays are always Static.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-length string arrays may be Dynamic and make use of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:&lt;number&gt;   Communication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receive buffer size of the comm ports. Default is 5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total for both ports. Maximum receive buffer size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32,767 bytes. This option has no effect on the trans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which is set to 128 bytes for each port and can'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communications routines may be unnecessarily plac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.EXE file without your knowledge, even if you don't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witch. Read the section on NOCOM.OBJ to insure tha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don't waste 4K of disk space with uncalled comm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MBF  MicroSoft Binar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r programs to read and write floating point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in MicroSoft Binary Format. MKS$, MKD$, CVS, and CV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are converted to MKSMBF$, MKDMBF$, CVSMBF, and CVDM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X  ON ERROR/RESUME &lt;NEXT&gt; &lt;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when your program contains ON ERROR with RESUME, RESUME NEX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RESUM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Using ON ERROR will slow program execution and cause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EXE file size to noticeable incr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oid using any ON ERROR statements in your program if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possible. Many Shareware and Commercial add-on libra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functions with built in error checking to help avo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ckBASIC's 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often needed error trap is checking to see if 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sts. We have created a Basic module to help you avo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ON ERROR in this case. See the section on EXISTS.B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E  ON ERROR/RESUME &lt;Line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when your program contains an ON ERROR with a RESUME 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a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Note above under /X for important information that applie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V  ON [event] Normal Tra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for event trapping the Comm Port (COM), LightPen (PEN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oyStick (STRIG), Timer (TIMER), Music Buffer (PLAY)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s (KE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 between each program statement for an event to occur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ause events to be recognized earlier, but will slow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and increase file size because BC must place co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for events between each program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W  ON [event] Fast T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/V option, but checks at each program label (or line numb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 event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 for events only at labels (or line numbers). Because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code is only placed at labels, you control where and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event checking is perform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's not absolutely necessary to check between each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, then /W is the preferred switch for event tr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[event] Tr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Compile Defaults to No Event Trapping as most programs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N [event]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QuickCompile option is used to produce a Source lis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the address of each line in your source file.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text, it's size, and any error messages are also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OBJ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QuickCompile option cause the .OBJ file to be deleted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ing and Linking are complete. This saves time and disk sp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option on programs containing only one module (.BAS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f your program has more than one module, you may not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is option. When changes are made to only one module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module program, it is only necessary to recompile that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ompiling and linking multi-module programs, QuickCompile che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which modules have changed by comparing the date/time sta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each modules source (.BAS) file and object (.OBJ)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and wear and tear on your disk will be saved becaus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s that have changed will be recompiled by BC. But, if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a module's .OBJ file, it must be recompi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uickCompile's Link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E  EXEPACK (optimized exe 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mizes the load time allocation table by removing sequenc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ed bytes (usually null characters). Linking with /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.EXE files to be smaller and load faster. This swit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QuickCompile and QB environment default. You will normally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lways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you plan to use an executable file compressor (li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ZEXE or PKLITE), you should not use this switch.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ilities will usually perform better on files that w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previously packed with EXE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PAU  PAUSE before exe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LINK to pause and prompt you before writing the .EX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if you wish to insert another disk to write the .EX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doubtful if hard disk users will ever want to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I  Show Link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uses LINK to display information about the current link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 Shows the current phase in linking, and the 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being li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not normally necessary, this switch is helpfu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ter understanding how link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  BATCH mode (no promp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LINK not to stop and prompt you when it cannot fi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you specified. LINK continues to operate without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time this option is useful is when you are lin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separate programs in one link session. Because QuickComp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operate in this fashion, this switch is not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dvise you avoid this option because you will not be al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  Create MAP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s a MAPFILE that list the program's segments and publ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sorted by address. See the QuickBASIC, Programm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book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LI  MapFile with LINE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the /M option, but includes line number and address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I  NOIGNORECASE (observe 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LINK does not distinguish between upper and lower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. This option cause LINK to observ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D  NODEFAULTLIBRARY (using PDQ, etc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LINK will always include the BRUN or BCOM libra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ich one depends on whether you specify QuickCompile's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-alone or .EXE file requiring BRUNxx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tells LINK not to include either. Use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linking with a replacement library like PDQ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Compile automatically uses /NOD when you select PDQ.LIB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library to link wi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also useful if you place the BRUN and BCOM libra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path that LINK can't find. However, you must first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within QuickCompile so LINK will know the new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suggest that you place all libraries in the same path and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LIB" environment variable so that QuickCompile will always kn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your libraries are. This will save time and unnecessa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s (or mouse clic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the line   "SET LIB=&lt;LibraryPath&gt;"   in your AUTOEXEC.BAT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&lt;LibraryPath&gt; is the Drive/Directory where librarie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E  NOEXTDICTIONARY (using nocom, etc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LINK to search the individual object files instea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tionaries it has created to resolve certain 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you link with NOEM.OBJ or NOCOM.OBJ, (or PDQ's stub file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ust use this option. In most cases, QuickCompile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select this optio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uggested above about libraries, we also recommend that you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"OBJ" environment variable for the same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the line   "SET OBJ=&lt;ObjectPath&gt;"   in your AUTOEXEC.BAT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&lt;ObjectPath&gt; is the Drive/Directory where object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. It's also best to place all special object fil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ten in this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SE:&lt;number&gt;  SE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number of segments that LINK will allow your progra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. You may specify any number from 1-1024. Default is 128.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ickBASIC, Programming in BASIC book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O  CODEVIEW prep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es an .EXE file for debugging with MicroSoft's Code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object files must have been previously compiled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ZI option. See /ZI under QuickCompile's BC Options i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ok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FAR  F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with the /PAC option below to help reduce the siz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 the speed of your .EX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Although unlikely, circumstances may arise tha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use this option to crash your program. If you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, you should carefully test every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PAC:&lt;number&gt;  PACK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 code segments. Causes link to group neighboring seg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segments that are in the same group will have the same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. You may specify the size limit of the groups. If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the size limit defaults to 65,530. See the QuickBASI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 in BASIC book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is option may be used with the /FAR option to optim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execution speed and file size. See /FAR abov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information and an important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T:&lt;number&gt;  ST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specify how much memory to set a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se as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program has deeply nested calls to non-static procedur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 recursive subprogram is called many times, stack space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 exhausted. /ST will allow you to set a larger stac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B default stack size is 2048 bytes. Maximum allowed st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is 65,535 by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COM.OBJ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No Communications Rout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r source file includes an OPEN statement with a string variab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, BC will automatically include all com port routines. This happe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you are calling COM or not. 4K file in executable file size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 by linking with NOCOM.OBJ in these cases. Linking with NOCOM.OBJ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necessary will increase your .EXE file size by 32 bytes, so obser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FILE$ FOR INPUT AS #1            Will cause the com routine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cluded. You should link NOCOM.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"MYFILE.TXT" FOR INPUT AS #1     Will not cause com routine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cluded. You should not link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COM.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Linking with NOCOM.OBJ you must specify the /NOE switch so that 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earch the object file instead of the dictionaries it has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solve conflicts. QuickCompile automatically selects this opti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, if your program does use com routines, do not link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COM.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MicroSoft packaged QuickBASIC 4.5, they failed to include the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"NOCOM.OBJ". When you register QuickCompile, you receive (fre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) NOCOM.BAT and NOCOM.SRC. Run NOCOM.BAT from DOS to create a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NOCOM.OBJ if you don't already hav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EM.OBJ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No Floating Point E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th Coprocessor install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program will always be run on a computer with an 8087, 80287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0387 math coprocessor chip, QuickBASIC's software emulation of the ma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p's function are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ing such programs with NOEM.OBJ reduces the size of the execu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by excluding emulation routines and speeds program execution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ing the coprocessor to oper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Linking with NOEM.OBJ you must specify the /NOE switch so that 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earch the object file instead of the dictionaries it has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solve conflicts. QuickCompile automatically selects this opti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a possiblilty that a program will be run on a computer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th coprocessor, DO NOT link with NOEM.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MALLERR.OB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No Error Mess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program has been tested, and you feel that QuickBASIC's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are not necessary at run time, you may further reduce th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.EXE file by linking with SMALLERR.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ing with this file reduces program size about 1278 bytes by dele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of error messages from your program. However, Error number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be displayed if a run time error doe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Linking with SMALLERR.OBJ you must specify the /NOE switch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 will search the object file instead of the dictionaries i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to resolve conflicts. QuickCompile automatically selects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suggest that you always link the final version of your program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R.OBJ. You'll still get error numbers that can be looked up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BASIC manual if an error eve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ISTS.BAS Modu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heck for existance of a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elp you avoid QuickBASIC's ON ERROR statements (and it effect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speed and file size), we have included a Basic Module fo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d to your ow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.BAS is used to determine if a file is present befor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ttempts to ope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d to this function to your program, load your program into the Q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with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B MYPROG.BAS /L Q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, select "Load File" from the "File" menu and add EXISTS.BAS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ule. Add the following declaration to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CLARE FUNCTION Exists%(FileNam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n example of how Exists may be used in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ists%(FileName$)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 FileName$; "File found..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 FileName$; "File not found..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t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.BAS uses QuickBASIC's Call InterruptX routine to check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ence of the specified file. For this reason, you will need to 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QB.LIB (the default QB library included with QuickBASIC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ertain to select QB.LIB as a library to link with when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Com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recommend that your programs should always check to see if a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 before trying to open it. This way, you can prevent user confu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ase the file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ISTS.BAS file is heavily commented so that you can see exa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it works. Interrupts are a great way to perform task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BASIC ca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K4Q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mall utility is included to check your QuickBasic source code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ence of QuickCompile headers. CHK4QC displays the versio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Compile used and the date that the header was writt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ll source code files must have been saved in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ing CHK4Q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un CHK4QC by simply typing the program name at the command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use one of the switches after the program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K4QC /P              Will send output to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Command 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P - Sends the output to your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? - Displays online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running the program, a list of source code files 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will be displayed on your console. If the /P switch is us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will be sent to the printer instead. To check files i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put CHK4QC in a directory listed in your path 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un CHK4QC from the desir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