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TION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r/Linker Assistant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0,1991 by Robin 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xt covers the changes to the program with thi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 Other information contained in L.DOC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LINKER on your system for the first tim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installation as outlined in L.DOC. Users of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than version 1.2 should erase the old executable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disk, and replace them with these newer vers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LINKER 1.2 you may just copy the new L.EXE on top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The new program will automatically convert old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earlier version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new command line switch for LINKER.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{/Q} {/R | /C | /CO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, /R and /C all function as documented in L.DOC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"/CO" tells LINKER to compile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nd skip the lin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iven with a data file name, the program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n batch mode like the /C switch. If errors occ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, the DOS ERRORLEVEL is set to a value of 50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.  After all modules are compiled LINKER will skip the lin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 to DOS. If the switch is given without a data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start in full screen mode. Pressing the TAB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modules, then Linker will exit to the DOS prompt. Wh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r datafile parameter, Linker will read the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 full screen mode. Pressing TAB will compile the modu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special key presses you may use while ed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ata lines. ALT-C will clear the entire line of text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on that line. ALT-R will restore the previous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provided you have not left the field. Once you leav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contents are lost. These key presses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but due to an oversight they had been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ow have a 24 hour support BBS. The BBS number is (606) 561-57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pport 300 - 14,400 baud, v.32/v.42bis and MNP 2 - 5. 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a question, tell me what you think, or get the latest ver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ADDI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