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: P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omputes the value of PI from QuickBasic'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: From the DOS Prompt, enter "PICA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command line options, Program in entirel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 : Allows the user to enter the options for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: Whether Automatic Samples are to be taken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wha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utomatic Samples are to be taken - at w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Samples are to be taken to the printer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e main menu is altered dynamical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chosen (ex: If no samples are to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s relating to frequency and printer t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lection from the main menu leads to a dat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selection. On completion of the data inpu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re-presents the main menu with the upd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  : During the computation run, the user has the option of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on demand (to the screen only), or taking a fin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erminat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Run : The program will loop through the main compute lo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147,483,647 iterations or until the user gets sick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s the &lt;ESCAPE&gt; key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a 286 at 12.5 megahertz, the maximum iteration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ere around 7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     : Consider a circle with a radius of 1 unit centered o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lets consider a square 2 units on a side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know the area of the square is 4 square units, an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ircle is PI*R^2, or in this case PI since 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so know that the equation for a circle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is R^2 = X^2 + Y^2, and also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 to the circle itself is R = (X^2 + Y^2)^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o simplify things lets cut our figure into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look at one of the quarters. We have a unit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of 1 square unit with a quarter circle 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of PI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? - Now to the Random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take our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it on the wall and throw darts a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 it out in the backyard and let the rain fall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nce off a square mile of meadowland and let my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Pythagoras) drop cowpies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X and Y values for a point o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e finish, some of the items will be within the a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le, and some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all we have to do is count the number of items tha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the arc, divide this figure by the total number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ltiply by 4 to get the 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andom Numbers, if the computed R is less than 1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arc. If greater than 1 then it is outsid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will toss a coin to see where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??    : Because it is do'able, and it gives the computer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t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: Do NOT expect repeatable results. The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d by the value in the system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Random Numbers are used in the computation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converge to a value. (Wanders all over hell, bu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nes the value of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underwhelmed by QuickBasic's Random Number Generato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precision numbers. PICALC 'fuzzes' them on co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 precision. At a later date, I may incorporat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first written about 1963 on an IBM-1620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any machines and language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: To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Bre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 (415) 457-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