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           </w:t>
      </w:r>
      <w:r>
        <w:rPr/>
        <w:t>A complete course in QuickBASIC, everything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   ���            </w:t>
      </w:r>
      <w:r>
        <w:rPr/>
        <w:t>AND to XOR, for only $20.00, $10.00 for studen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 ���            </w:t>
      </w:r>
      <w:r>
        <w:rPr/>
        <w:t>Learn how to write your own programs, how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           </w:t>
      </w:r>
      <w:r>
        <w:rPr/>
        <w:t>create your own games, and even how to sell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</w:t>
      </w:r>
      <w:r>
        <w:rPr/>
        <w:t>uick      own Shareware creations.   QuickBASIC is a ve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ast, high-level language, and it's very easy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</w:t>
      </w:r>
      <w:r>
        <w:rPr/>
        <w:t>learn.  For more information, E-Mail Just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����            </w:t>
      </w:r>
      <w:r>
        <w:rPr/>
        <w:t>Ferguson or Lee Madajczyk on The Programmers'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</w:t>
      </w:r>
      <w:r>
        <w:rPr/>
        <w:t>(913)962-9014 or download QBCENROL.ZIP from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           </w:t>
      </w:r>
      <w:r>
        <w:rPr/>
        <w:t>Programmers' BB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</w:t>
      </w:r>
      <w:r>
        <w:rPr/>
        <w:t>ASI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lasses start April 5.  Classes will be taught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           </w:t>
      </w:r>
      <w:r>
        <w:rPr/>
        <w:t>weekdays only, through The Programmers' BBS.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��            </w:t>
      </w:r>
      <w:r>
        <w:rPr/>
        <w:t>actual attendance will be required.  Start d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</w:t>
      </w:r>
      <w:r>
        <w:rPr/>
        <w:t>subject to chang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��            </w:t>
      </w:r>
      <w:r>
        <w:rPr/>
        <w:t>Hosted by:  FergSoft!, Quantum Software,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 </w:t>
      </w:r>
      <w:r>
        <w:rPr/>
        <w:t>ollege               The Programmers' BBS (913)962-901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JCF�FergSof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