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   #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02-05-93 04:23 (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   ROB MCKE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HELP PLEASE!!!! 1 of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r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rote in a message to Geoffrey Li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&gt; How can I repplace all theinput and line input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&gt; Tell me the way to do it because I'm stuck making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&gt; menu  system that anyone can ctrl -c out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8&lt;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other Quik_Bas Kludg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neIn$ (Echo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assWord$= LineIn$(chr$(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PassWord$= Chr$(0) then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EchoChar$="" then print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Very Basic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 i$ = INKEY$: LOOP UNTIL i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$ = CHR$(27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In$ =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LEN(i$) &gt;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i$ = CHR$(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In$ = Gam$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i$ = CHR$(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$ = LEFT$(Gam$, LEN(Gam$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, POS(0) - 1: PRINT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, POS(0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i$ &lt; " 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Eat any oth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Len(i$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choChar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EchoChar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$ = Gam$ + 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1 of 2 functions and 2 messag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&gt; Thanks A Mill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...  you need to send me 10%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a Later , I'll see you on the flip side -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Another Quik_Bas Point in Richmond, CA (1:125/1212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8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04:2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OB MCKE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HELP PLEASE!!!! 2 of 2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Er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in a message to Geoffrey Li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How can I repplace all theinput and line input statement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Tell me the way to do it because I'm stuck making a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menu  system that anyone can ctrl -c out of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8&lt;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nother Quik_Bas Kludge-O-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Multi Function Sub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St= 1 then Display Original String$ and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t position 1 i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editing key is hit then the original is used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he str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blanked and you start working o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Pre$ = What ever you want the Default Retur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o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Good$= THe Allowable Charcters in the retur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Play with it and you'll figure it out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 -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plinput (RetStr$, Pre$, Good$, MaxLength%, S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= CSR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POS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pace$(MaxLength%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,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Str$ = RTRIM$(Pr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= True ' Where True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 =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rPtr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St = 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rPtr = LEN(RetStr$)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rPtr = LEN(RetStr$)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In% =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,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EFT$(RetStr$ + SPACE$(MaxLength%), MaxLength%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, c + CsrPtr -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 THEN LOCATE , , 1, 6, 7 ELSE LOCATE , , 1, 1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i$ = INKEY$: LOOP WHILE i$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Code%= CVI(i$+CHR$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KeyCode% = 8) AND ((CsrPtr &gt; 1) and (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(RetStr$) &gt;0)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tr$ = LEFT$(RetStr$, CsrPtr - 2) +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RetStr$, CsrPt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Ptr = CsrPtr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(INSTR(Good$, i$) &gt; 0) AND KeyIn% = Fals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Str$ = i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Ptr =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(INSTR(Good$, i$) &gt; 0) AND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xLength% &gt; LEN(RetStr$)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 THEN InsPtr = CsrPtr else InsPtr = CsrPtr 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srPtr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tr$ = LEFT$(RetStr$, InsPtr - 1) +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 + MID$(RetStr$, Ins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Ptr = CsrPtr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 = 13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 = 19712 THEN '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srPtr &lt;= MaxLength% THEN CsrPtr = CsrPtr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= 19200 THEN '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srPtr &gt; 1 THEN CsrPtr = CsrPtr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= 20224 THEN '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Ptr = LEN(RetStr$)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= 18176 THEN '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Ptr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= 30464 THEN '  Cntrol -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RetStr$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Str$ = MID$(RetStr$, CsrP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Pt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(KeyCode%= 29952) and (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(RetStr$)&gt;0) THEN '  Cntrol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tr$ = LEFT$(RetStr$, CsrPtr -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Ptr = LEN(RetStr$)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= 29696 THEN '  Cntrol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srPtr &lt;&gt; LEN(RetStr$) + 1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Ptr = INSTR(CsrPtr + 1, RetStr$ + "  ", "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= 29440 THEN '  Cntrol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 = CsrPtr - 2 TO 2 STEP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ID$(RetStr$, g, 1) = " " THEN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 &gt; 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$(RetStr$, g, 1) = " "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rPtr = g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rPtr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 = 127 THEN  ' 1 Cntrol -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tr$ = "": CsrPtr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 = 20992 THEN ' 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 THEN ins = False ELSE ins =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KeyCode% = 21248 THEN '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RetStr$, CsrPtr) &lt;&gt; "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Str$ = LEFT$(RetStr$, CsrPtr - 1)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$(RetStr$, CsrPtr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In% = Tr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1 of 2 functions and 2 messages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Thanks A Million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...  you need to send me 10%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cha Later , I'll see you on the flip side - 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Another Quik_Bas Point in Richmond, CA (1:125/1212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0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02:0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HRIS TRAC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rounding a number...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Chris Tracy to All &lt;&lt;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're looking for something to print a string formatted to the</w:t>
      </w:r>
    </w:p>
    <w:p>
      <w:pPr>
        <w:pStyle w:val="PreformattedText"/>
        <w:bidi w:val="0"/>
        <w:jc w:val="left"/>
        <w:rPr/>
      </w:pPr>
      <w:r>
        <w:rPr/>
        <w:t>correct number of decimal places, but retaining the original number</w:t>
      </w:r>
    </w:p>
    <w:p>
      <w:pPr>
        <w:pStyle w:val="PreformattedText"/>
        <w:bidi w:val="0"/>
        <w:jc w:val="left"/>
        <w:rPr/>
      </w:pPr>
      <w:r>
        <w:rPr/>
        <w:t>then consider the followin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 FUNCTION FSINGLE2STR$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returns a formatted string variable from a floating point</w:t>
      </w:r>
    </w:p>
    <w:p>
      <w:pPr>
        <w:pStyle w:val="PreformattedText"/>
        <w:bidi w:val="0"/>
        <w:jc w:val="left"/>
        <w:rPr/>
      </w:pPr>
      <w:r>
        <w:rPr/>
        <w:t>' (single) variable.  The variable can be a SINGLE defined in a TYPE</w:t>
      </w:r>
    </w:p>
    <w:p>
      <w:pPr>
        <w:pStyle w:val="PreformattedText"/>
        <w:bidi w:val="0"/>
        <w:jc w:val="left"/>
        <w:rPr/>
      </w:pPr>
      <w:r>
        <w:rPr/>
        <w:t>' variab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FSINGLE2STR$(float!, format$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float!  - floating point variable to be converted to string</w:t>
      </w:r>
    </w:p>
    <w:p>
      <w:pPr>
        <w:pStyle w:val="PreformattedText"/>
        <w:bidi w:val="0"/>
        <w:jc w:val="left"/>
        <w:rPr/>
      </w:pPr>
      <w:r>
        <w:rPr/>
        <w:t>'       format$ - format required using PRINT USING forma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T:  string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USES: TRIM$(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2-02-0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FSINGLE2STR$ (float!, forma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um%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"\DEV\NUL" FOR RANDOM AS #filenum% LEN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#filenum%, 15 AS temp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T temp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filenum%, USING format$; float!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INGLE2STR$ = TRIM$(temp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filenum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' FSINGLE2STR$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RIM$() is just something like RTRIM$(LTRIM$(a$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ards Dik, Oshawa, Canada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18:3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BOB PERKIN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INKEY ???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does anyone know how the inkey oe inkey$ works i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you are trying to write an unbreak(ctrl-c proof) security progra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The input statements are all strings here is an Exampl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print "Enter i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input users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's a quickie I threw together.  Ctrl-C won't get out of this one.  </w:t>
      </w:r>
    </w:p>
    <w:p>
      <w:pPr>
        <w:pStyle w:val="PreformattedText"/>
        <w:bidi w:val="0"/>
        <w:jc w:val="left"/>
        <w:rPr/>
      </w:pPr>
      <w:r>
        <w:rPr/>
        <w:t xml:space="preserve">Supports the backspace key and you could modify it to support the </w:t>
      </w:r>
    </w:p>
    <w:p>
      <w:pPr>
        <w:pStyle w:val="PreformattedText"/>
        <w:bidi w:val="0"/>
        <w:jc w:val="left"/>
        <w:rPr/>
      </w:pPr>
      <w:r>
        <w:rPr/>
        <w:t>END/HOME/DEL/INS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getentry$ (row%, column%, length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$ = getentry$(10, 10, 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: PRINT "Input was "; CHR$(34); t$; CHR$(34); "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getentry$ (row%, column%, length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ow%, column%, 1    'position cursor and switch on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$ = CHR$(13) THEN EXIT DO   'carriage return ends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$ = CHR$(8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text$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$ = LEFT$(text$, LEN(text$) -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row%, column%: PRINT SPACE$(length%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row%, column%: PRINT text$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a$) &gt; 0 AND LEN(text$) &lt; length%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$ = text$ + a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entry$ = tex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 V4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eciprocity Failure  (1:124/4115.2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6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11:4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HAD GUNTE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16 Color bsave's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      BSAVE "FILE.BSV",0,65535</w:t>
      </w:r>
    </w:p>
    <w:p>
      <w:pPr>
        <w:pStyle w:val="PreformattedText"/>
        <w:bidi w:val="0"/>
        <w:jc w:val="left"/>
        <w:rPr/>
      </w:pPr>
      <w:r>
        <w:rPr/>
        <w:t>&gt;      CLS</w:t>
      </w:r>
    </w:p>
    <w:p>
      <w:pPr>
        <w:pStyle w:val="PreformattedText"/>
        <w:bidi w:val="0"/>
        <w:jc w:val="left"/>
        <w:rPr/>
      </w:pPr>
      <w:r>
        <w:rPr/>
        <w:t>&gt;      BLOAD "FILE.BSV",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     When the picture loads, all the color is gone, except for</w:t>
      </w:r>
    </w:p>
    <w:p>
      <w:pPr>
        <w:pStyle w:val="PreformattedText"/>
        <w:bidi w:val="0"/>
        <w:jc w:val="left"/>
        <w:rPr/>
      </w:pPr>
      <w:r>
        <w:rPr/>
        <w:t>&gt;      one, which is turned to 15 (white) . . . it's like I was</w:t>
      </w:r>
    </w:p>
    <w:p>
      <w:pPr>
        <w:pStyle w:val="PreformattedText"/>
        <w:bidi w:val="0"/>
        <w:jc w:val="left"/>
        <w:rPr/>
      </w:pPr>
      <w:r>
        <w:rPr/>
        <w:t>&gt;      switched to screen 2 or something . . . (which didn't happ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16 color modes of the EGA and VGA available to QB arrange the </w:t>
      </w:r>
    </w:p>
    <w:p>
      <w:pPr>
        <w:pStyle w:val="PreformattedText"/>
        <w:bidi w:val="0"/>
        <w:jc w:val="left"/>
        <w:rPr/>
      </w:pPr>
      <w:r>
        <w:rPr/>
        <w:t xml:space="preserve">video data in four seperate planes. Think of a 16 color mode as 4 B&amp;W </w:t>
      </w:r>
    </w:p>
    <w:p>
      <w:pPr>
        <w:pStyle w:val="PreformattedText"/>
        <w:bidi w:val="0"/>
        <w:jc w:val="left"/>
        <w:rPr/>
      </w:pPr>
      <w:r>
        <w:rPr/>
        <w:t xml:space="preserve">images thrown on top of each other... The problem you're having is that </w:t>
      </w:r>
    </w:p>
    <w:p>
      <w:pPr>
        <w:pStyle w:val="PreformattedText"/>
        <w:bidi w:val="0"/>
        <w:jc w:val="left"/>
        <w:rPr/>
      </w:pPr>
      <w:r>
        <w:rPr/>
        <w:t xml:space="preserve">you don't tell the VGA which plane you want to read and write two - </w:t>
      </w:r>
    </w:p>
    <w:p>
      <w:pPr>
        <w:pStyle w:val="PreformattedText"/>
        <w:bidi w:val="0"/>
        <w:jc w:val="left"/>
        <w:rPr/>
      </w:pPr>
      <w:r>
        <w:rPr/>
        <w:t xml:space="preserve">since QB's runtime libraries always leave all planes active for writes </w:t>
      </w:r>
    </w:p>
    <w:p>
      <w:pPr>
        <w:pStyle w:val="PreformattedText"/>
        <w:bidi w:val="0"/>
        <w:jc w:val="left"/>
        <w:rPr/>
      </w:pPr>
      <w:r>
        <w:rPr/>
        <w:t xml:space="preserve">in between calls to graphics statements, the BLOAD you did above simply </w:t>
      </w:r>
    </w:p>
    <w:p>
      <w:pPr>
        <w:pStyle w:val="PreformattedText"/>
        <w:bidi w:val="0"/>
        <w:jc w:val="left"/>
        <w:rPr/>
      </w:pPr>
      <w:r>
        <w:rPr/>
        <w:t>wrote to all planes (color 15 = bright whi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ff the top of my head- hope I got the OUT indexes righ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BytesToSave=(320\8)*200 'modify this for other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=&amp;HA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E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F,0:BSAVE "plane0",0,BytesTo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F,1:BSAVE "plane1",0,BytesTo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F,2:BSAVE "plane2",0,BytesTo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F,3:BSAVE "plane3",0,BytesTo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=&amp;HA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4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5,1:BLOAD "plane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5,2:BLOAD "plane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5,4:BLOAD "plan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5,8:BLOAD "plane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5,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that help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Toss 2.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0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14:2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ALVIN FRENC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ODEM INP &amp; OUT PORTS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F&gt;Hi! I'm new to this echo, but what I'm wondering is how I can access the</w:t>
      </w:r>
    </w:p>
    <w:p>
      <w:pPr>
        <w:pStyle w:val="PreformattedText"/>
        <w:bidi w:val="0"/>
        <w:jc w:val="left"/>
        <w:rPr/>
      </w:pPr>
      <w:r>
        <w:rPr/>
        <w:t>CF&gt;_other_ com ports (3 &amp; 4). OPEN "COM4 etc.." or OPEN "COM3 etc.." shant</w:t>
      </w:r>
    </w:p>
    <w:p>
      <w:pPr>
        <w:pStyle w:val="PreformattedText"/>
        <w:bidi w:val="0"/>
        <w:jc w:val="left"/>
        <w:rPr/>
      </w:pPr>
      <w:r>
        <w:rPr/>
        <w:t>CF&gt;work (is SHANT the right word? probably not). I imagine you have to use</w:t>
      </w:r>
    </w:p>
    <w:p>
      <w:pPr>
        <w:pStyle w:val="PreformattedText"/>
        <w:bidi w:val="0"/>
        <w:jc w:val="left"/>
        <w:rPr/>
      </w:pPr>
      <w:r>
        <w:rPr/>
        <w:t>CF&gt;the INP and OUT commands, but I"m not sure! Than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Here's some com3/com4 startup code</w:t>
      </w:r>
    </w:p>
    <w:p>
      <w:pPr>
        <w:pStyle w:val="PreformattedText"/>
        <w:bidi w:val="0"/>
        <w:jc w:val="left"/>
        <w:rPr/>
      </w:pPr>
      <w:r>
        <w:rPr/>
        <w:t>'Dick Dennison 10/92  1:272/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ave vectors at bios Addresses for Com1-Com2</w:t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Port1H = PEEK(&amp;H4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Port1L = PEEK(&amp;H4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Port2H = PEEK(&amp;H40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Port2L = PEEK(&amp;H40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nitialize the com1/com2 address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&amp;H400, &amp;H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&amp;H401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&amp;H402, &amp;H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&amp;H403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Obviously, change the baud rate to whatever</w:t>
      </w:r>
    </w:p>
    <w:p>
      <w:pPr>
        <w:pStyle w:val="PreformattedText"/>
        <w:bidi w:val="0"/>
        <w:jc w:val="left"/>
        <w:rPr/>
      </w:pPr>
      <w:r>
        <w:rPr/>
        <w:t>'you want up to 19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por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$ = "COM1:2400,N,8,1,DS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$ = "COM2:2400,N,8,1,DS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&amp;H400, &amp;HE8   'For com1 to co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$ = "COM1:2400,N,8,1,DS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&amp;H402, &amp;HE8   'For com2 to co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$ = "COM2:2400,N,8,1,DS0"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OPEN Start$ FOR RANDOM A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o your terminal program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store the comm address vectors</w:t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 &amp;H400, OldPort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 &amp;H401, OldPort1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 &amp;H402, OldPort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 &amp;H403, OldPort2L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"Pure concentrated un-diluted same old th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0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-AMS MLTBBS 2.2 - Minnetonka, MN (612)-938-4799 (1:282/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11:4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CORIDON HENSHA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Nodelist reader (FINALLY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finally finished the below code for reading a Fido standard nodelist. </w:t>
      </w:r>
    </w:p>
    <w:p>
      <w:pPr>
        <w:pStyle w:val="PreformattedText"/>
        <w:bidi w:val="0"/>
        <w:jc w:val="left"/>
        <w:rPr/>
      </w:pPr>
      <w:r>
        <w:rPr/>
        <w:t>This could be easily modifyed to convert the nodelist to a ISAM data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NAME: NODELIST.BAS</w:t>
      </w:r>
    </w:p>
    <w:p>
      <w:pPr>
        <w:pStyle w:val="PreformattedText"/>
        <w:bidi w:val="0"/>
        <w:jc w:val="left"/>
        <w:rPr/>
      </w:pPr>
      <w:r>
        <w:rPr/>
        <w:t>'FROM: Coridon Henshaw@1:250/820</w:t>
      </w:r>
    </w:p>
    <w:p>
      <w:pPr>
        <w:pStyle w:val="PreformattedText"/>
        <w:bidi w:val="0"/>
        <w:jc w:val="left"/>
        <w:rPr/>
      </w:pPr>
      <w:r>
        <w:rPr/>
        <w:t>'DESC: Nodelist r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ExtractAddress$ (Zone%, Net%, Node%)</w:t>
      </w:r>
    </w:p>
    <w:p>
      <w:pPr>
        <w:pStyle w:val="PreformattedText"/>
        <w:bidi w:val="0"/>
        <w:jc w:val="left"/>
        <w:rPr/>
      </w:pPr>
      <w:r>
        <w:rPr/>
        <w:t>DECLARE SUB PrintNodelistData (X%, Y%, Nodelist AS AN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BreakString% (OutArray() AS STRING, InString AS STRING)</w:t>
      </w:r>
    </w:p>
    <w:p>
      <w:pPr>
        <w:pStyle w:val="PreformattedText"/>
        <w:bidi w:val="0"/>
        <w:jc w:val="left"/>
        <w:rPr/>
      </w:pPr>
      <w:r>
        <w:rPr/>
        <w:t>'^^^^^^^^^^^^^^^^^^^^^^^^^^^^^^^^^^^^^^^^^^^^</w:t>
      </w:r>
    </w:p>
    <w:p>
      <w:pPr>
        <w:pStyle w:val="PreformattedText"/>
        <w:bidi w:val="0"/>
        <w:jc w:val="left"/>
        <w:rPr/>
      </w:pPr>
      <w:r>
        <w:rPr/>
        <w:t>'External function in quicklibarary for spe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Add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  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Nodelis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        AS Add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AS STRING *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 AS STRING *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 AS STRING *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        AS STRING *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            AS STRING *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  AS STRING * 50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NodelistBuffer(0 TO 30) AS STRING</w:t>
      </w:r>
    </w:p>
    <w:p>
      <w:pPr>
        <w:pStyle w:val="PreformattedText"/>
        <w:bidi w:val="0"/>
        <w:jc w:val="left"/>
        <w:rPr/>
      </w:pPr>
      <w:r>
        <w:rPr/>
        <w:t>DIM Nodelist AS Nodelist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"NODELIST.022" FOR INPUT AS #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Change to match the current nodelist numb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1, Buffe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Buffer$, 1) &lt;&gt; ";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= BreakString(NodelistBuffer(), Buffer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NodelistBuffer(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"Z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.Addr.Zone = VAL(NodelistBuffer(1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"Reg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.Addr.Region = VAL(NodelistBuffer(1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"Ho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.Addr.Net = VAL(NodelistBuffer(1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.Addr.Node = VAL(NodelistBuffer(1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System = NodelistBuffer(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ocation = NodelistBuffer(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Sysop = NodelistBuffer(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Phone = NodelistBuffer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BPS = NodelistBuffer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delistBuffer(7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DF$ = NodelistBuffer(7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delistBuffer(8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X = 8 T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DF$ = NDF$ + "," + NodelistBuffer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Flags = NDF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NodelistData 1, 1, Node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Nodelist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EOF(1) OR INKEY$ &lt;&gt;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ExtractAddress$ (Zone, Net, Node)</w:t>
      </w:r>
    </w:p>
    <w:p>
      <w:pPr>
        <w:pStyle w:val="PreformattedText"/>
        <w:bidi w:val="0"/>
        <w:jc w:val="left"/>
        <w:rPr/>
      </w:pPr>
      <w:r>
        <w:rPr/>
        <w:t>ExtractAddress$ = RTRIM$(LTRIM$(STR$(Zone))) + ":" + RTRIM</w:t>
      </w:r>
    </w:p>
    <w:p>
      <w:pPr>
        <w:pStyle w:val="PreformattedText"/>
        <w:bidi w:val="0"/>
        <w:jc w:val="left"/>
        <w:rPr/>
      </w:pPr>
      <w:r>
        <w:rPr/>
        <w:t>$(LTRIM$(STR$(Net)))_ + "/" + RTRIM$(LTRIM$(STR$(Node))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intNodelistData (X, Y, Nodelist AS NodelistType)</w:t>
      </w:r>
    </w:p>
    <w:p>
      <w:pPr>
        <w:pStyle w:val="PreformattedText"/>
        <w:bidi w:val="0"/>
        <w:jc w:val="left"/>
        <w:rPr/>
      </w:pPr>
      <w:r>
        <w:rPr/>
        <w:t>LOCATE X, Y</w:t>
      </w:r>
    </w:p>
    <w:p>
      <w:pPr>
        <w:pStyle w:val="PreformattedText"/>
        <w:bidi w:val="0"/>
        <w:jc w:val="left"/>
        <w:rPr/>
      </w:pPr>
      <w:r>
        <w:rPr/>
        <w:t xml:space="preserve">PRINT "    Address: "; ExtractAddress(Nodelist.Addr.Zone, Nodelist.Addr.Net, </w:t>
      </w:r>
    </w:p>
    <w:p>
      <w:pPr>
        <w:pStyle w:val="PreformattedText"/>
        <w:bidi w:val="0"/>
        <w:jc w:val="left"/>
        <w:rPr/>
      </w:pPr>
      <w:r>
        <w:rPr/>
        <w:t>Nodelist.Addr.Node); "      "</w:t>
      </w:r>
    </w:p>
    <w:p>
      <w:pPr>
        <w:pStyle w:val="PreformattedText"/>
        <w:bidi w:val="0"/>
        <w:jc w:val="left"/>
        <w:rPr/>
      </w:pPr>
      <w:r>
        <w:rPr/>
        <w:t>PRINT "    �Region: "; RTRIM$(LTRIM$(STR$(Nodelist.Addr.Region)))</w:t>
      </w:r>
    </w:p>
    <w:p>
      <w:pPr>
        <w:pStyle w:val="PreformattedText"/>
        <w:bidi w:val="0"/>
        <w:jc w:val="left"/>
        <w:rPr/>
      </w:pPr>
      <w:r>
        <w:rPr/>
        <w:t>PRINT "System name: "; Nodelist.System</w:t>
      </w:r>
    </w:p>
    <w:p>
      <w:pPr>
        <w:pStyle w:val="PreformattedText"/>
        <w:bidi w:val="0"/>
        <w:jc w:val="left"/>
        <w:rPr/>
      </w:pPr>
      <w:r>
        <w:rPr/>
        <w:t>PRINT "   Location: "; Nodelist.Location</w:t>
      </w:r>
    </w:p>
    <w:p>
      <w:pPr>
        <w:pStyle w:val="PreformattedText"/>
        <w:bidi w:val="0"/>
        <w:jc w:val="left"/>
        <w:rPr/>
      </w:pPr>
      <w:r>
        <w:rPr/>
        <w:t>PRINT "      Sysop: "; Nodelist.Sysop</w:t>
      </w:r>
    </w:p>
    <w:p>
      <w:pPr>
        <w:pStyle w:val="PreformattedText"/>
        <w:bidi w:val="0"/>
        <w:jc w:val="left"/>
        <w:rPr/>
      </w:pPr>
      <w:r>
        <w:rPr/>
        <w:t>PRINT "      Phone: "; Nodelist.Phone</w:t>
      </w:r>
    </w:p>
    <w:p>
      <w:pPr>
        <w:pStyle w:val="PreformattedText"/>
        <w:bidi w:val="0"/>
        <w:jc w:val="left"/>
        <w:rPr/>
      </w:pPr>
      <w:r>
        <w:rPr/>
        <w:t>PRINT "   BPS Rate: "; Nodelist.BPS</w:t>
      </w:r>
    </w:p>
    <w:p>
      <w:pPr>
        <w:pStyle w:val="PreformattedText"/>
        <w:bidi w:val="0"/>
        <w:jc w:val="left"/>
        <w:rPr/>
      </w:pPr>
      <w:r>
        <w:rPr/>
        <w:t>PRINT "      Flags: "; Nodelist.Fla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Chop=== END Nodelist.b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+++++++++++++++++++++ ===Chop=== BEGIN Parser.bas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BreakString% (OutArray() AS STRING, InString AS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LOCAL ERROR GOTO Handle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Char        AS STRING *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ring = RTRIM$(InString)</w:t>
      </w:r>
    </w:p>
    <w:p>
      <w:pPr>
        <w:pStyle w:val="PreformattedText"/>
        <w:bidi w:val="0"/>
        <w:jc w:val="left"/>
        <w:rPr/>
      </w:pPr>
      <w:r>
        <w:rPr/>
        <w:t>OutArrayPointer = 0</w:t>
      </w:r>
    </w:p>
    <w:p>
      <w:pPr>
        <w:pStyle w:val="PreformattedText"/>
        <w:bidi w:val="0"/>
        <w:jc w:val="left"/>
        <w:rPr/>
      </w:pPr>
      <w:r>
        <w:rPr/>
        <w:t>InStrLength = LEN(In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Count&amp; = 1 TO InStr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= MID$(InString, Count&amp;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ArrayPointer = OutArrayPoin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_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Array(OutArrayPointer) = OutArr</w:t>
      </w:r>
    </w:p>
    <w:p>
      <w:pPr>
        <w:pStyle w:val="PreformattedText"/>
        <w:bidi w:val="0"/>
        <w:jc w:val="left"/>
        <w:rPr/>
      </w:pPr>
      <w:r>
        <w:rPr/>
        <w:t>ay(OutArrayPointer)_ + "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Array(OutArrayPointer) = OutArr</w:t>
      </w:r>
    </w:p>
    <w:p>
      <w:pPr>
        <w:pStyle w:val="PreformattedText"/>
        <w:bidi w:val="0"/>
        <w:jc w:val="left"/>
        <w:rPr/>
      </w:pPr>
      <w:r>
        <w:rPr/>
        <w:t>ay(OutArrayPointer)_ +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reakString = OutArrayPointer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leError:</w:t>
      </w:r>
    </w:p>
    <w:p>
      <w:pPr>
        <w:pStyle w:val="PreformattedText"/>
        <w:bidi w:val="0"/>
        <w:jc w:val="left"/>
        <w:rPr/>
      </w:pPr>
      <w:r>
        <w:rPr/>
        <w:t>BreakString = 0</w:t>
      </w:r>
    </w:p>
    <w:p>
      <w:pPr>
        <w:pStyle w:val="PreformattedText"/>
        <w:bidi w:val="0"/>
        <w:jc w:val="left"/>
        <w:rPr/>
      </w:pPr>
      <w:r>
        <w:rPr/>
        <w:t>RESUME Exit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itFunction: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Chop=== END Parser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 the above file into a QLB (or LIB) and load (or LINK) with NODELIST.B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pe someone finds this use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ridon Henshaw \ Sirr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Echo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S Concordia - Mail Only - Toronto, Ontario (1:250/8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03:3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AYMOND KEIT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Data Input Editor Part 1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Data Input Editor is copyrighted (c) by Raymond Keith 1992</w:t>
      </w:r>
    </w:p>
    <w:p>
      <w:pPr>
        <w:pStyle w:val="PreformattedText"/>
        <w:bidi w:val="0"/>
        <w:jc w:val="left"/>
        <w:rPr/>
      </w:pPr>
      <w:r>
        <w:rPr/>
        <w:t>1993. Anyone who finds it of use may inlcude it in their commercial or</w:t>
      </w:r>
    </w:p>
    <w:p>
      <w:pPr>
        <w:pStyle w:val="PreformattedText"/>
        <w:bidi w:val="0"/>
        <w:jc w:val="left"/>
        <w:rPr/>
      </w:pPr>
      <w:r>
        <w:rPr/>
        <w:t>non-commercial program for free. You need not include my name or any other</w:t>
      </w:r>
    </w:p>
    <w:p>
      <w:pPr>
        <w:pStyle w:val="PreformattedText"/>
        <w:bidi w:val="0"/>
        <w:jc w:val="left"/>
        <w:rPr/>
      </w:pPr>
      <w:r>
        <w:rPr/>
        <w:t>silly conditions often attached to code posted in this 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 to pass to Input Edi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putCol% = 10         'Character column where input starts</w:t>
      </w:r>
    </w:p>
    <w:p>
      <w:pPr>
        <w:pStyle w:val="PreformattedText"/>
        <w:bidi w:val="0"/>
        <w:jc w:val="left"/>
        <w:rPr/>
      </w:pPr>
      <w:r>
        <w:rPr/>
        <w:t>InputLin% = 80         'Pixel line where input starts</w:t>
      </w:r>
    </w:p>
    <w:p>
      <w:pPr>
        <w:pStyle w:val="PreformattedText"/>
        <w:bidi w:val="0"/>
        <w:jc w:val="left"/>
        <w:rPr/>
      </w:pPr>
      <w:r>
        <w:rPr/>
        <w:t>TextColr% = 1792       'Text color. Mine is a graphics mode color code</w:t>
      </w:r>
    </w:p>
    <w:p>
      <w:pPr>
        <w:pStyle w:val="PreformattedText"/>
        <w:bidi w:val="0"/>
        <w:jc w:val="left"/>
        <w:rPr/>
      </w:pPr>
      <w:r>
        <w:rPr/>
        <w:t>InputLen% = 10         'Length in characters of input field</w:t>
      </w:r>
    </w:p>
    <w:p>
      <w:pPr>
        <w:pStyle w:val="PreformattedText"/>
        <w:bidi w:val="0"/>
        <w:jc w:val="left"/>
        <w:rPr/>
      </w:pPr>
      <w:r>
        <w:rPr/>
        <w:t>InputStr$ = SPACE$(10) 'Pad input string with spaces</w:t>
      </w:r>
    </w:p>
    <w:p>
      <w:pPr>
        <w:pStyle w:val="PreformattedText"/>
        <w:bidi w:val="0"/>
        <w:jc w:val="left"/>
        <w:rPr/>
      </w:pPr>
      <w:r>
        <w:rPr/>
        <w:t>CurSpeed% = 1          'Code for rate of speed cursor blinks</w:t>
      </w:r>
    </w:p>
    <w:p>
      <w:pPr>
        <w:pStyle w:val="PreformattedText"/>
        <w:bidi w:val="0"/>
        <w:jc w:val="left"/>
        <w:rPr/>
      </w:pPr>
      <w:r>
        <w:rPr/>
        <w:t>EndOfStr% = 0          'Count used for beeping when end of string reached</w:t>
      </w:r>
    </w:p>
    <w:p>
      <w:pPr>
        <w:pStyle w:val="PreformattedText"/>
        <w:bidi w:val="0"/>
        <w:jc w:val="left"/>
        <w:rPr/>
      </w:pPr>
      <w:r>
        <w:rPr/>
        <w:t>EditMode% = 0          'Initial edit mode set to Insert On</w:t>
      </w:r>
    </w:p>
    <w:p>
      <w:pPr>
        <w:pStyle w:val="PreformattedText"/>
        <w:bidi w:val="0"/>
        <w:jc w:val="left"/>
        <w:rPr/>
      </w:pPr>
      <w:r>
        <w:rPr/>
        <w:t>CursorLineOffset% = 14 'Offset from InputLine% to print blinking cursor</w:t>
      </w:r>
    </w:p>
    <w:p>
      <w:pPr>
        <w:pStyle w:val="PreformattedText"/>
        <w:bidi w:val="0"/>
        <w:jc w:val="left"/>
        <w:rPr/>
      </w:pPr>
      <w:r>
        <w:rPr/>
        <w:t>CursorWidth% = 8       'Width of blinking cursor in pixel lines</w:t>
      </w:r>
    </w:p>
    <w:p>
      <w:pPr>
        <w:pStyle w:val="PreformattedText"/>
        <w:bidi w:val="0"/>
        <w:jc w:val="left"/>
        <w:rPr/>
      </w:pPr>
      <w:r>
        <w:rPr/>
        <w:t>CursorLength% = 1      'Heigth of cusor in pixel lines</w:t>
      </w:r>
    </w:p>
    <w:p>
      <w:pPr>
        <w:pStyle w:val="PreformattedText"/>
        <w:bidi w:val="0"/>
        <w:jc w:val="left"/>
        <w:rPr/>
      </w:pPr>
      <w:r>
        <w:rPr/>
        <w:t>CursorOnOff% = 0       'Initialy turn blinking cursor off</w:t>
      </w:r>
    </w:p>
    <w:p>
      <w:pPr>
        <w:pStyle w:val="PreformattedText"/>
        <w:bidi w:val="0"/>
        <w:jc w:val="left"/>
        <w:rPr/>
      </w:pPr>
      <w:r>
        <w:rPr/>
        <w:t>ValCharCode% = 1       'Code for type of field being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1 = Any character from space to ~ (32) to (12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2 = Date characters / through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3 = Numeric with , and 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4 = Currency NOT fixed point $ , and 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5 = Currency with fixed point . $ , and 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6 = Floating point . , and 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7 = Yes or No Nn and 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8 = Phone with wild cards - ? and 0 to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InputEditor (InputCol%, InputLin%, TextColr%, InputLen%, 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peed%, CursorPos%, EndOfStr%, EditMode%,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ineOffset%, CursorWidth%, CursorLength%,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nOff%, ValCharCod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etup editor for type of field being entered. Here I use the concep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dividual characters that are valid for a particular type of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anges of characters that are valid for a particular type of fiel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version supports up to 4 individual characters and one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aracters. It could easily be expanded to support more if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tUse$ = "0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ValCharCod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~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"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DontUs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e par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DB 1.51/0034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/E Northwest (1:105/22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03:3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AYMOND KEIT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Data Input Editor Part 2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putLoop$ = No$ 'In my programs No$ = N Yes$ =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GPrint2VE(BYVAL InputLin%, BYVAL InputCol%, 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VAL TextCol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above line prints the input string which is currently blank. It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very fast and handy library routine for graphics mode from Cres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ftware. For text mode you would need to replace it with Locate #,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lor #,# Print InputStr$, etc. In the rest of this code list,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Print2VE routine is called it is assumed you will remember this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modify a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                    'Until action which ends input mode. Escap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howCursor       'Show mous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              'Until a key or mouse button ar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ButOrKeyPress 'see part 3 for this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Column% = ((InputCol% + CursorPos%) - 2) *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calculate cursor column position. This formula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for graphics mode. Text mode might be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(InputCol% + CursorPos%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Line% = InputLin% + CursorLineOffset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again this is for graphics mode. Text mod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ine would just be the curren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VE    'Delete this for tex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awCursor(CursorColumn%, CursorLine%, CursorWidth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Length%, CursorOnOff%, CurSpeed%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see part 3 for information on this routine. I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andles the blinking graphics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nInStatMsgCheck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nInStatMs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This routine will print the status li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at the bottom of the screen. Msg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current mouse pointer location which is retrie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in the GetButOrKeyPress routine. See part 3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an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HotKey$ &lt;&gt; "" OR Count%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ere I just loop through the above cod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GetButOrKeyPress routine reports that a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mouse button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sorOnOff% THEN CALL DrawCursor(CursorColumn%, CursorLine%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Width%, CursorLength%, CursorOnOff%, -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ere if the blinking cursor is on I turn it off.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needed for text mode unless you support m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ideCursor   'Turn the mouse pointe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% &gt;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putLoop$ = Yes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If Count% is &gt; than 0 then a mouse butt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ressed. I then exit the Input Editor and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utton press as needed. If the button press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valid I'd jump right back into the editor where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eft off. If it was valid, say the user clicke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elp button or clear field button, well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sorPos% &lt; InputLen% THEN EndOfStr% = 0 'Reset end of field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Hot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Char1$, Char2$, Char3$, Char4$, GroupFrom$ TO GroupTo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a valid key has been pressed th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ditMode% = 0 THEN  '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(InputStr$, CursorPos%) = LEFT$((HotKey$ + MID$(InputStr$,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Pos%)), InputLen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'OVERSTRI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(InputStr$, CursorPos%) = Hot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Pos% = CursorPos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sorPos% &gt; InputLen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Pos% = InputLen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OfStr% = EndOfStr%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dOfStr% &gt; 1 THEN CALL Chime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re is a check for when the user tries to type pas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f an input area. If the field length is say 10 you on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ep at the user when they try typing the 11th charac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it of code tracks this. Replace the call to Chime(6) with a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EP or your own custom noise m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Print2VE(BYVAL InputLin%, BYVAL InputCol%, 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VAL TextColr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ust a reminder the above line simply prints the input string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CATE COLOR PRINT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Cu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sorPos% &gt; 1 THEN CursorPos% = CursorPos%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left arrow key was pressed. In my programs I 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eys like arrows, enter, home, end, etc. to variables. LCur$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two byte scan code for the left arrow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RCu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sorPos% &lt; InputLen% THEN CursorPos% = CursorPos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right arrow key wa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Home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Pos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home key wa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nd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Pos% = InputLen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end key wa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Delete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InputStr$, CursorPos%) = MID$(InputStr$, CursorPos% + 1) +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Print2VE(BYVAL InputLin%, BYVAL InputCol%, 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VAL TextColr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delete key wa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Backspac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sorPos% &gt; 1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Pos% = CursorPos%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(InputStr$, CursorPos%) = MID$(InputStr$, CursorPos% + 1)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Print2VE(BYVAL InputLin%, BYVAL InputCol%, 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VAL TextColr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backspace key was 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sert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ditMode%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ode%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LineOffset%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Length%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ode%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LineOffset% =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Length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insert key was pressed toggle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putLoop$ = Yes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any other key is pressed exit the input editor and check it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it here to check for valid Hotkeys for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ExitInputLoop$ = No$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This is the end of the input editor. See part 3 for items not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DB 1.51/0034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/E Northwest (1:105/22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6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03:5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AYMOND KEIT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Data Input Editor Part 3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This first subroutine I use throughout my program therefore I have</w:t>
      </w:r>
    </w:p>
    <w:p>
      <w:pPr>
        <w:pStyle w:val="PreformattedText"/>
        <w:bidi w:val="0"/>
        <w:jc w:val="left"/>
        <w:rPr/>
      </w:pPr>
      <w:r>
        <w:rPr/>
        <w:t>'declared it's variables to be COMMON SHARED. The input editor needs</w:t>
      </w:r>
    </w:p>
    <w:p>
      <w:pPr>
        <w:pStyle w:val="PreformattedText"/>
        <w:bidi w:val="0"/>
        <w:jc w:val="left"/>
        <w:rPr/>
      </w:pPr>
      <w:r>
        <w:rPr/>
        <w:t>'Count% and HotKey$ plus you will need several of the mouse related</w:t>
      </w:r>
    </w:p>
    <w:p>
      <w:pPr>
        <w:pStyle w:val="PreformattedText"/>
        <w:bidi w:val="0"/>
        <w:jc w:val="left"/>
        <w:rPr/>
      </w:pPr>
      <w:r>
        <w:rPr/>
        <w:t>'variables to support things like a status line help message and to</w:t>
      </w:r>
    </w:p>
    <w:p>
      <w:pPr>
        <w:pStyle w:val="PreformattedText"/>
        <w:bidi w:val="0"/>
        <w:jc w:val="left"/>
        <w:rPr/>
      </w:pPr>
      <w:r>
        <w:rPr/>
        <w:t>'determine valid mouse clicks. You make the call, COMMON SHARED or</w:t>
      </w:r>
    </w:p>
    <w:p>
      <w:pPr>
        <w:pStyle w:val="PreformattedText"/>
        <w:bidi w:val="0"/>
        <w:jc w:val="left"/>
        <w:rPr/>
      </w:pPr>
      <w:r>
        <w:rPr/>
        <w:t>'passing them back and forth as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GetButOrKey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1%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2%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3% = 3 'needed to check all three mouse buttons for cl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Checked% = 0 'Notes which button was cl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% = 0  'Status of a mous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% = 0   'Number of times a button was cl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X% = 0  'X coordinate of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Y% = 0  'Y coordinate of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$ = "" 'Stores the key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unt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Checked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uttonPress(Button1%, Status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ere I check to see if mouse button number 1 has been clicked.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ame time I get the current mouse pointer location. I am using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ifty library routine by Crescent Software. Getting mou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ke this is possible using just QuickBasic. Substitute your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de here. Note I only check a mouse button if there hasn't be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ew button presses ie Count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unt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Checked%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uttonPress(Button2%, Status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ere I check mouse button numbe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unt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Checked%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uttonPress(Button3%, Status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ere I check mouse button three, needed for three button m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grabs any key press that might be waiting in the keyboard buffer.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DrawCursor routine which handles the graphics mode blinking</w:t>
      </w:r>
    </w:p>
    <w:p>
      <w:pPr>
        <w:pStyle w:val="PreformattedText"/>
        <w:bidi w:val="0"/>
        <w:jc w:val="left"/>
        <w:rPr/>
      </w:pPr>
      <w:r>
        <w:rPr/>
        <w:t>cursor is 90% Crescent code so I cannot include it here. It's only 12</w:t>
      </w:r>
    </w:p>
    <w:p>
      <w:pPr>
        <w:pStyle w:val="PreformattedText"/>
        <w:bidi w:val="0"/>
        <w:jc w:val="left"/>
        <w:rPr/>
      </w:pPr>
      <w:r>
        <w:rPr/>
        <w:t>lines long and not terribly complicated. Obviously you would need to</w:t>
      </w:r>
    </w:p>
    <w:p>
      <w:pPr>
        <w:pStyle w:val="PreformattedText"/>
        <w:bidi w:val="0"/>
        <w:jc w:val="left"/>
        <w:rPr/>
      </w:pPr>
      <w:r>
        <w:rPr/>
        <w:t>time the blinks. One other hint is this is where using the XOR comes</w:t>
      </w:r>
    </w:p>
    <w:p>
      <w:pPr>
        <w:pStyle w:val="PreformattedText"/>
        <w:bidi w:val="0"/>
        <w:jc w:val="left"/>
        <w:rPr/>
      </w:pPr>
      <w:r>
        <w:rPr/>
        <w:t>in handy. For text mode you don't need this routine anyway. If you</w:t>
      </w:r>
    </w:p>
    <w:p>
      <w:pPr>
        <w:pStyle w:val="PreformattedText"/>
        <w:bidi w:val="0"/>
        <w:jc w:val="left"/>
        <w:rPr/>
      </w:pPr>
      <w:r>
        <w:rPr/>
        <w:t>are working in graphics mode for god sakes sell the dog, look under</w:t>
      </w:r>
    </w:p>
    <w:p>
      <w:pPr>
        <w:pStyle w:val="PreformattedText"/>
        <w:bidi w:val="0"/>
        <w:jc w:val="left"/>
        <w:rPr/>
      </w:pPr>
      <w:r>
        <w:rPr/>
        <w:t>the couch cushions for loose change or whatever it takes to scrape up</w:t>
      </w:r>
    </w:p>
    <w:p>
      <w:pPr>
        <w:pStyle w:val="PreformattedText"/>
        <w:bidi w:val="0"/>
        <w:jc w:val="left"/>
        <w:rPr/>
      </w:pPr>
      <w:r>
        <w:rPr/>
        <w:t>enough money to buy a good graphics library like Crescent's Graphics</w:t>
      </w:r>
    </w:p>
    <w:p>
      <w:pPr>
        <w:pStyle w:val="PreformattedText"/>
        <w:bidi w:val="0"/>
        <w:jc w:val="left"/>
        <w:rPr/>
      </w:pPr>
      <w:r>
        <w:rPr/>
        <w:t>Workshop. BTW for the record I don't work for Crescent or sell their</w:t>
      </w:r>
    </w:p>
    <w:p>
      <w:pPr>
        <w:pStyle w:val="PreformattedText"/>
        <w:bidi w:val="0"/>
        <w:jc w:val="left"/>
        <w:rPr/>
      </w:pPr>
      <w:r>
        <w:rPr/>
        <w:t>products, I just buy them, use them, and recomend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ALL ShowCursor and CALL HideCursor routines just turn the mo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on an off. Substitute your mouse code for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ym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DB 1.51/0034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/E Northwest (1:105/22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6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6-93 13:0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K PEDLE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DAVID SOLL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ursor action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2-05-93 David Solly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&gt; I am trying to develop a variation of the foreign language vocabul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&gt; drill program which involves printing Hebrew and Arabic on th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&gt; and accepting input in these langu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his bit of cod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Accepts left to right single-line input. Traps Enter, Escape &amp; </w:t>
      </w:r>
    </w:p>
    <w:p>
      <w:pPr>
        <w:pStyle w:val="PreformattedText"/>
        <w:bidi w:val="0"/>
        <w:jc w:val="left"/>
        <w:rPr/>
      </w:pPr>
      <w:r>
        <w:rPr/>
        <w:t xml:space="preserve">'Backsp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FUNCTION Left2Right$ (S$, R%, C%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ColStart = 79 </w:t>
      </w:r>
    </w:p>
    <w:p>
      <w:pPr>
        <w:pStyle w:val="PreformattedText"/>
        <w:bidi w:val="0"/>
        <w:jc w:val="left"/>
        <w:rPr/>
      </w:pPr>
      <w:r>
        <w:rPr/>
        <w:t xml:space="preserve">RowStart = 2 </w:t>
      </w:r>
    </w:p>
    <w:p>
      <w:pPr>
        <w:pStyle w:val="PreformattedText"/>
        <w:bidi w:val="0"/>
        <w:jc w:val="left"/>
        <w:rPr/>
      </w:pPr>
      <w:r>
        <w:rPr/>
        <w:t xml:space="preserve">S$ = "" </w:t>
      </w:r>
    </w:p>
    <w:p>
      <w:pPr>
        <w:pStyle w:val="PreformattedText"/>
        <w:bidi w:val="0"/>
        <w:jc w:val="left"/>
        <w:rPr/>
      </w:pPr>
      <w:r>
        <w:rPr/>
        <w:t xml:space="preserve">NewPos = ColStart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RowStart, NewPos, 1, 6,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$ = "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$ = INKEY$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LEN(K$)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, , 0            'Immediately turn cursor off --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 = ASC(RIGHT$(K$, 1))  ' fiddle with its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CASE 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13, 27          'Enter or Escap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8               'Backsp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LEN(S$) &gt; 0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 , POS(0) +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" "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Pos = POS(0) -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$ = RIGHT$(S$, LEN(S$) - 1) 'Shorten string by 1 unl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IF                          ' length is already 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32 TO 25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K$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$ = S$ + K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Pos = POS(0) -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ewPos &lt; 1 THEN EXIT DO      'Cursor is already at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ELSE                          ' margin - single line in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P                            'Reject any other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Left2Right$(S$, 20,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Left2Right$ (S$, R, C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R, C,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LEN(S$)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2Right$ = "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x = LEN(S$) TO 1 STEP 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2Right$ = Left2Right$ + MID$(S$, x, 1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Left2Right$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"You didn't type anything!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OFFLINE 1.43 * IBM: IBM's worst nightm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BULLpen BBS * Intel 14.4EX (613)549-5168 (1:249/1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6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6-93 15:0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K PEDLE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DAVID SOLL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ursor action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2-05-93 David Solly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. and here's a slightly different method that assembles the </w:t>
      </w:r>
    </w:p>
    <w:p>
      <w:pPr>
        <w:pStyle w:val="PreformattedText"/>
        <w:bidi w:val="0"/>
        <w:jc w:val="left"/>
        <w:rPr/>
      </w:pPr>
      <w:r>
        <w:rPr/>
        <w:t xml:space="preserve">string only when the user has ended an input, by reading the </w:t>
      </w:r>
    </w:p>
    <w:p>
      <w:pPr>
        <w:pStyle w:val="PreformattedText"/>
        <w:bidi w:val="0"/>
        <w:jc w:val="left"/>
        <w:rPr/>
      </w:pPr>
      <w:r>
        <w:rPr/>
        <w:t xml:space="preserve">characters directly off the scre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FUNCTION BuildStr$ (R%, C%, N%) </w:t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ColStart = 79 </w:t>
      </w:r>
    </w:p>
    <w:p>
      <w:pPr>
        <w:pStyle w:val="PreformattedText"/>
        <w:bidi w:val="0"/>
        <w:jc w:val="left"/>
        <w:rPr/>
      </w:pPr>
      <w:r>
        <w:rPr/>
        <w:t xml:space="preserve">RowStart = 2 </w:t>
      </w:r>
    </w:p>
    <w:p>
      <w:pPr>
        <w:pStyle w:val="PreformattedText"/>
        <w:bidi w:val="0"/>
        <w:jc w:val="left"/>
        <w:rPr/>
      </w:pPr>
      <w:r>
        <w:rPr/>
        <w:t xml:space="preserve">NewPos = ColStart </w:t>
      </w:r>
    </w:p>
    <w:p>
      <w:pPr>
        <w:pStyle w:val="PreformattedText"/>
        <w:bidi w:val="0"/>
        <w:jc w:val="left"/>
        <w:rPr/>
      </w:pPr>
      <w:r>
        <w:rPr/>
        <w:t xml:space="preserve">NumChars = 0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RowStart, NewPos, 1, 6,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$ = "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$ = INKEY$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LEN(K$)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, , 0            'Immediately turn cursor off --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 = ASC(RIGHT$(K$, 1))  ' fiddle with its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CASE 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13, 27          'Enter or Escap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8               'Backsp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umChars &gt; 0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 , POS(0) +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" "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Pos = POS(0) -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Chars = NumChars -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2 TO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K$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Chars = NumChars + 1         'Don't build a string ye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Pos = POS(0) - 2             ' just count char'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ewPos &lt; 1 THEN EXIT DO      'Cursor is already at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ELSE                          ' margin - single line in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P                            'Reject any other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$ = BuildStr$(RowStart, ColStart, NumChars) </w:t>
      </w:r>
    </w:p>
    <w:p>
      <w:pPr>
        <w:pStyle w:val="PreformattedText"/>
        <w:bidi w:val="0"/>
        <w:jc w:val="left"/>
        <w:rPr/>
      </w:pPr>
      <w:r>
        <w:rPr/>
        <w:t xml:space="preserve">'Just to test result: </w:t>
      </w:r>
    </w:p>
    <w:p>
      <w:pPr>
        <w:pStyle w:val="PreformattedText"/>
        <w:bidi w:val="0"/>
        <w:jc w:val="left"/>
        <w:rPr/>
      </w:pPr>
      <w:r>
        <w:rPr/>
        <w:t xml:space="preserve">LOCATE 20, 1: PRINT S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BuildStr$ (R, C, N) </w:t>
      </w:r>
    </w:p>
    <w:p>
      <w:pPr>
        <w:pStyle w:val="PreformattedText"/>
        <w:bidi w:val="0"/>
        <w:jc w:val="left"/>
        <w:rPr/>
      </w:pPr>
      <w:r>
        <w:rPr/>
        <w:t xml:space="preserve">S$ = "" </w:t>
      </w:r>
    </w:p>
    <w:p>
      <w:pPr>
        <w:pStyle w:val="PreformattedText"/>
        <w:bidi w:val="0"/>
        <w:jc w:val="left"/>
        <w:rPr/>
      </w:pPr>
      <w:r>
        <w:rPr/>
        <w:t xml:space="preserve">FOR x = C - N - (N &gt; 0) TO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$ = S$ + CHR$(SCREEN(R, x)) </w:t>
      </w:r>
    </w:p>
    <w:p>
      <w:pPr>
        <w:pStyle w:val="PreformattedText"/>
        <w:bidi w:val="0"/>
        <w:jc w:val="left"/>
        <w:rPr/>
      </w:pPr>
      <w:r>
        <w:rPr/>
        <w:t xml:space="preserve">NEXT 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Str$ = S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OFFLINE 1.43 * At Borger King we do it our way -- your way is irrelev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BULLpen BBS * Intel 14.4EX (613)549-5168 (1:249/1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6-93 09:4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AVID COLST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Simple door           1/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local sysop wanted a door to roll dice for a dungeons and dragons</w:t>
      </w:r>
    </w:p>
    <w:p>
      <w:pPr>
        <w:pStyle w:val="PreformattedText"/>
        <w:bidi w:val="0"/>
        <w:jc w:val="left"/>
        <w:rPr/>
      </w:pPr>
      <w:r>
        <w:rPr/>
        <w:t>game. I thought you might like to see it. Some of the code might look</w:t>
      </w:r>
    </w:p>
    <w:p>
      <w:pPr>
        <w:pStyle w:val="PreformattedText"/>
        <w:bidi w:val="0"/>
        <w:jc w:val="left"/>
        <w:rPr/>
      </w:pPr>
      <w:r>
        <w:rPr/>
        <w:t>familar&lt;g&gt;. Not all of the fossil routines are used, but are offered</w:t>
      </w:r>
    </w:p>
    <w:p>
      <w:pPr>
        <w:pStyle w:val="PreformattedText"/>
        <w:bidi w:val="0"/>
        <w:jc w:val="left"/>
        <w:rPr/>
      </w:pP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Cut here------------------------------------</w:t>
      </w:r>
    </w:p>
    <w:p>
      <w:pPr>
        <w:pStyle w:val="PreformattedText"/>
        <w:bidi w:val="0"/>
        <w:jc w:val="left"/>
        <w:rPr/>
      </w:pPr>
      <w:r>
        <w:rPr/>
        <w:t>DECLARE SUB CheckPortStatus (Port%, Info%, Reg AS ANY)</w:t>
      </w:r>
    </w:p>
    <w:p>
      <w:pPr>
        <w:pStyle w:val="PreformattedText"/>
        <w:bidi w:val="0"/>
        <w:jc w:val="left"/>
        <w:rPr/>
      </w:pPr>
      <w:r>
        <w:rPr/>
        <w:t>DECLARE SUB FossInit (Port%, Present%, Reg AS ANY)</w:t>
      </w:r>
    </w:p>
    <w:p>
      <w:pPr>
        <w:pStyle w:val="PreformattedText"/>
        <w:bidi w:val="0"/>
        <w:jc w:val="left"/>
        <w:rPr/>
      </w:pPr>
      <w:r>
        <w:rPr/>
        <w:t>DECLARE SUB GetChar (Port%, Good%, InBound$, Present%, Reg AS ANY)</w:t>
      </w:r>
    </w:p>
    <w:p>
      <w:pPr>
        <w:pStyle w:val="PreformattedText"/>
        <w:bidi w:val="0"/>
        <w:jc w:val="left"/>
        <w:rPr/>
      </w:pPr>
      <w:r>
        <w:rPr/>
        <w:t>DECLARE SUB PrintCon (A$, Reg AS ANY)</w:t>
      </w:r>
    </w:p>
    <w:p>
      <w:pPr>
        <w:pStyle w:val="PreformattedText"/>
        <w:bidi w:val="0"/>
        <w:jc w:val="left"/>
        <w:rPr/>
      </w:pPr>
      <w:r>
        <w:rPr/>
        <w:t>DECLARE SUB SendChar (Port%, Sent%, Present%, Outbound$, Reg AS ANY)</w:t>
      </w:r>
    </w:p>
    <w:p>
      <w:pPr>
        <w:pStyle w:val="PreformattedText"/>
        <w:bidi w:val="0"/>
        <w:jc w:val="left"/>
        <w:rPr/>
      </w:pPr>
      <w:r>
        <w:rPr/>
        <w:t>'$INCLUDE: 'C:\bc7\src\QBX.BI'</w:t>
      </w:r>
    </w:p>
    <w:p>
      <w:pPr>
        <w:pStyle w:val="PreformattedText"/>
        <w:bidi w:val="0"/>
        <w:jc w:val="left"/>
        <w:rPr/>
      </w:pPr>
      <w:r>
        <w:rPr/>
        <w:t>' Include Data Types for IN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STATIC</w:t>
      </w:r>
    </w:p>
    <w:p>
      <w:pPr>
        <w:pStyle w:val="PreformattedText"/>
        <w:bidi w:val="0"/>
        <w:jc w:val="left"/>
        <w:rPr/>
      </w:pPr>
      <w:r>
        <w:rPr/>
        <w:t>DIM Reg AS RegType                ' Used for INTERRUPT calls</w:t>
      </w:r>
    </w:p>
    <w:p>
      <w:pPr>
        <w:pStyle w:val="PreformattedText"/>
        <w:bidi w:val="0"/>
        <w:jc w:val="left"/>
        <w:rPr/>
      </w:pPr>
      <w:r>
        <w:rPr/>
        <w:t>A# = TIMER + 120 'Allow only two minute in this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is saves us from constantly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carrier detect.</w:t>
      </w:r>
    </w:p>
    <w:p>
      <w:pPr>
        <w:pStyle w:val="PreformattedText"/>
        <w:bidi w:val="0"/>
        <w:jc w:val="left"/>
        <w:rPr/>
      </w:pPr>
      <w:r>
        <w:rPr/>
        <w:t>ON TIMER(A#) GOSUB Quit</w:t>
      </w:r>
    </w:p>
    <w:p>
      <w:pPr>
        <w:pStyle w:val="PreformattedText"/>
        <w:bidi w:val="0"/>
        <w:jc w:val="left"/>
        <w:rPr/>
      </w:pPr>
      <w:r>
        <w:rPr/>
        <w:t>ON KEY(10) GOSUB Quit'Allow local bail out by sysop</w:t>
      </w:r>
    </w:p>
    <w:p>
      <w:pPr>
        <w:pStyle w:val="PreformattedText"/>
        <w:bidi w:val="0"/>
        <w:jc w:val="left"/>
        <w:rPr/>
      </w:pP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>KEY(10) ON</w:t>
      </w:r>
    </w:p>
    <w:p>
      <w:pPr>
        <w:pStyle w:val="PreformattedText"/>
        <w:bidi w:val="0"/>
        <w:jc w:val="left"/>
        <w:rPr/>
      </w:pPr>
      <w:r>
        <w:rPr/>
        <w:t>Port = VAL(LTRIM$(RTRIM$(COMMAND$)))' Port =0 is port 1, etc.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>DIM Rolls(1000)</w:t>
      </w:r>
    </w:p>
    <w:p>
      <w:pPr>
        <w:pStyle w:val="PreformattedText"/>
        <w:bidi w:val="0"/>
        <w:jc w:val="left"/>
        <w:rPr/>
      </w:pPr>
      <w:r>
        <w:rPr/>
        <w:t>FossInit Port, Present, Reg 'Find out if fossil is pre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'if we're just looking on a 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  <w:t>Bits = 8   'Defaults for almost all boards!</w:t>
      </w:r>
    </w:p>
    <w:p>
      <w:pPr>
        <w:pStyle w:val="PreformattedText"/>
        <w:bidi w:val="0"/>
        <w:jc w:val="left"/>
        <w:rPr/>
      </w:pPr>
      <w:r>
        <w:rPr/>
        <w:t>Stops = 1</w:t>
      </w:r>
    </w:p>
    <w:p>
      <w:pPr>
        <w:pStyle w:val="PreformattedText"/>
        <w:bidi w:val="0"/>
        <w:jc w:val="left"/>
        <w:rPr/>
      </w:pPr>
      <w:r>
        <w:rPr/>
        <w:t>Parity$ = "N"</w:t>
      </w:r>
    </w:p>
    <w:p>
      <w:pPr>
        <w:pStyle w:val="PreformattedText"/>
        <w:bidi w:val="0"/>
        <w:jc w:val="left"/>
        <w:rPr/>
      </w:pPr>
      <w:r>
        <w:rPr/>
        <w:t>SendChar Port, Sent, Present, CHR$(12), Reg 'Just in cas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'have</w:t>
      </w:r>
    </w:p>
    <w:p>
      <w:pPr>
        <w:pStyle w:val="PreformattedText"/>
        <w:bidi w:val="0"/>
        <w:jc w:val="left"/>
        <w:rPr/>
      </w:pPr>
      <w:r>
        <w:rPr/>
        <w:t>X$ = CHR$(27) + "[2J   Dice Door 1.0 By David Colston (c) 1993"</w:t>
      </w:r>
    </w:p>
    <w:p>
      <w:pPr>
        <w:pStyle w:val="PreformattedText"/>
        <w:bidi w:val="0"/>
        <w:jc w:val="left"/>
        <w:rPr/>
      </w:pPr>
      <w:r>
        <w:rPr/>
        <w:t>X$ = X$+ CHR$(13) + CHR$(10)</w:t>
      </w:r>
    </w:p>
    <w:p>
      <w:pPr>
        <w:pStyle w:val="PreformattedText"/>
        <w:bidi w:val="0"/>
        <w:jc w:val="left"/>
        <w:rPr/>
      </w:pPr>
      <w:r>
        <w:rPr/>
        <w:t>'Send ansii clear screen and return;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$ = X$ + "   Enter your character name:"</w:t>
      </w:r>
    </w:p>
    <w:p>
      <w:pPr>
        <w:pStyle w:val="PreformattedText"/>
        <w:bidi w:val="0"/>
        <w:jc w:val="left"/>
        <w:rPr/>
      </w:pPr>
      <w:r>
        <w:rPr/>
        <w:t>FOR I = 1 TO LEN(X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Char Port, Sent, Present, MID$(X$, I, 1),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on MID$(X$, I, 1), Reg'Echo to board consol.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ar Port, Good, InBound$, Present,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oo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Bound$ &lt;&gt; CHR$(13) THEN User$ = User$ + InBoun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Char Port, Sent, Present, InBound$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Con InBound$,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InBound$ = CHR$(13)</w:t>
      </w:r>
    </w:p>
    <w:p>
      <w:pPr>
        <w:pStyle w:val="PreformattedText"/>
        <w:bidi w:val="0"/>
        <w:jc w:val="left"/>
        <w:rPr/>
      </w:pPr>
      <w:r>
        <w:rPr/>
        <w:t>DiceSides:</w:t>
      </w:r>
    </w:p>
    <w:p>
      <w:pPr>
        <w:pStyle w:val="PreformattedText"/>
        <w:bidi w:val="0"/>
        <w:jc w:val="left"/>
        <w:rPr/>
      </w:pPr>
      <w:r>
        <w:rPr/>
        <w:t>X$ = CHR$(13) + CHR$(10) + "   Enter Number of Dice Sides: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1 TO LEN(X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Char Port, Sent, Present, MID$(X$, I, 1),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on MID$(X$, I, 1), Reg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Sides$ = "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ar Port, Good, InBound$, Present,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oo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R(1, "1234567890", InBound$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s$ = Sides$ + InBound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har Port, Sent, Present, InBound$, 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on InBound$, 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InBound$ = CHR$(13)</w:t>
      </w:r>
    </w:p>
    <w:p>
      <w:pPr>
        <w:pStyle w:val="PreformattedText"/>
        <w:bidi w:val="0"/>
        <w:jc w:val="left"/>
        <w:rPr/>
      </w:pPr>
      <w:r>
        <w:rPr/>
        <w:t>IF VAL(Sides$) &lt; 2 OR VAL(Sides$) &gt; 100 THEN GOTO DiceSides</w:t>
      </w:r>
    </w:p>
    <w:p>
      <w:pPr>
        <w:pStyle w:val="PreformattedText"/>
        <w:bidi w:val="0"/>
        <w:jc w:val="left"/>
        <w:rPr/>
      </w:pPr>
      <w:r>
        <w:rPr/>
        <w:t>Dice:</w:t>
      </w:r>
    </w:p>
    <w:p>
      <w:pPr>
        <w:pStyle w:val="PreformattedText"/>
        <w:bidi w:val="0"/>
        <w:jc w:val="left"/>
        <w:rPr/>
      </w:pPr>
      <w:r>
        <w:rPr/>
        <w:t>X$ = CHR$(13) + CHR$(10) + "   Enter Number of Dice      :"</w:t>
      </w:r>
    </w:p>
    <w:p>
      <w:pPr>
        <w:pStyle w:val="PreformattedText"/>
        <w:bidi w:val="0"/>
        <w:jc w:val="left"/>
        <w:rPr/>
      </w:pPr>
      <w:r>
        <w:rPr/>
        <w:t>FOR I = 1 TO LEN(X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Char Port, Sent, Present, MID$(X$, I, 1),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on MID$(X$, I, 1), Reg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ice$ = "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ar Port, Good, InBound$, Present, 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oo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TR(1, "1234567890", InBound$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e$ = Dice$ + InBound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har Port, Sent, Present, InBound$, 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on InBound$,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InBound$ = CHR$(13)</w:t>
      </w:r>
    </w:p>
    <w:p>
      <w:pPr>
        <w:pStyle w:val="PreformattedText"/>
        <w:bidi w:val="0"/>
        <w:jc w:val="left"/>
        <w:rPr/>
      </w:pPr>
      <w:r>
        <w:rPr/>
        <w:t>IF VAL(Dice$) &lt; 2 OR VAL(Dice$) &gt; 100 THEN GOTO Dice</w:t>
      </w:r>
    </w:p>
    <w:p>
      <w:pPr>
        <w:pStyle w:val="PreformattedText"/>
        <w:bidi w:val="0"/>
        <w:jc w:val="left"/>
        <w:rPr/>
      </w:pPr>
      <w:r>
        <w:rPr/>
        <w:t>Grey = FREEFILE</w:t>
      </w:r>
    </w:p>
    <w:p>
      <w:pPr>
        <w:pStyle w:val="PreformattedText"/>
        <w:bidi w:val="0"/>
        <w:jc w:val="left"/>
        <w:rPr/>
      </w:pPr>
      <w:r>
        <w:rPr/>
        <w:t>OPEN "Greyhawk.rol" FOR APPEND AS Grey' Output for game bulletin</w:t>
      </w:r>
    </w:p>
    <w:p>
      <w:pPr>
        <w:pStyle w:val="PreformattedText"/>
        <w:bidi w:val="0"/>
        <w:jc w:val="left"/>
        <w:rPr/>
      </w:pPr>
      <w:r>
        <w:rPr/>
        <w:t>PRINT #Grey, "On "; DATE$; " "; User$; " had the following roll."</w:t>
      </w:r>
    </w:p>
    <w:p>
      <w:pPr>
        <w:pStyle w:val="PreformattedText"/>
        <w:bidi w:val="0"/>
        <w:jc w:val="left"/>
        <w:rPr/>
      </w:pPr>
      <w:r>
        <w:rPr/>
        <w:t>PRINT #Grey, "# Dice = "; Dice$; " # Sides = "; Sides$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TotalRoll = 0</w:t>
      </w:r>
    </w:p>
    <w:p>
      <w:pPr>
        <w:pStyle w:val="PreformattedText"/>
        <w:bidi w:val="0"/>
        <w:jc w:val="left"/>
        <w:rPr/>
      </w:pPr>
      <w:r>
        <w:rPr/>
        <w:t>FOR I = 1 TO VAL(Dic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= INT(RND(1) * VAL(Sides$)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$ = CHR$(13) + CHR$(10) + "   Die" + STR$(I) + " Showed" + STR$(Ro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Roll = TotalRoll +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 = 1 TO LEN(X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Char Port, Sent, Present, MID$(X$, J, 1), 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on MID$(X$, J, 1), 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Grey, RIGHT$(X$, LEN(X$) - 2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X$ = CHR$(13) + CHR$(10) + "   Total Rolled Was" + STR$(TotalRoll)</w:t>
      </w:r>
    </w:p>
    <w:p>
      <w:pPr>
        <w:pStyle w:val="PreformattedText"/>
        <w:bidi w:val="0"/>
        <w:jc w:val="left"/>
        <w:rPr/>
      </w:pPr>
      <w:r>
        <w:rPr/>
        <w:t>PRINT #Grey, RIGHT$(X$, LEN(X$) - 2)</w:t>
      </w:r>
    </w:p>
    <w:p>
      <w:pPr>
        <w:pStyle w:val="PreformattedText"/>
        <w:bidi w:val="0"/>
        <w:jc w:val="left"/>
        <w:rPr/>
      </w:pPr>
      <w:r>
        <w:rPr/>
        <w:t>PRINT #Grey, SPACE$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J = 1 TO LEN(X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Char Port, Sent, Present, MID$(X$, J, 1), 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on MID$(X$, J, 1), Reg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SendChar Port, Sent, Present, CHR$(13), Reg</w:t>
      </w:r>
    </w:p>
    <w:p>
      <w:pPr>
        <w:pStyle w:val="PreformattedText"/>
        <w:bidi w:val="0"/>
        <w:jc w:val="left"/>
        <w:rPr/>
      </w:pPr>
      <w:r>
        <w:rPr/>
        <w:t>X$ = CHR$(13) + CHR$(10) + "  Press any key."</w:t>
      </w:r>
    </w:p>
    <w:p>
      <w:pPr>
        <w:pStyle w:val="PreformattedText"/>
        <w:bidi w:val="0"/>
        <w:jc w:val="left"/>
        <w:rPr/>
      </w:pPr>
      <w:r>
        <w:rPr/>
        <w:t>FOR J = 1 TO LEN(X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Char Port, Sent, Present, MID$(X$, J, 1), 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on MID$(X$, J, 1), Reg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ar Port, Good, InBound$, Present, 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ood THEN PrintCon InBound$, Reg</w:t>
      </w:r>
    </w:p>
    <w:p>
      <w:pPr>
        <w:pStyle w:val="PreformattedText"/>
        <w:bidi w:val="0"/>
        <w:jc w:val="left"/>
        <w:rPr/>
      </w:pPr>
      <w:r>
        <w:rPr/>
        <w:t>LOOP UNTIL Good Quit: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door in not error trapped one of you guys might do bett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CheckPortStatus (Port, Info, Reg AS Reg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ah = &amp;H03     Fossil Function Number - Status</w:t>
      </w:r>
    </w:p>
    <w:p>
      <w:pPr>
        <w:pStyle w:val="PreformattedText"/>
        <w:bidi w:val="0"/>
        <w:jc w:val="left"/>
        <w:rPr/>
      </w:pPr>
      <w:r>
        <w:rPr/>
        <w:t>' al = &amp;H00     Place Holder</w:t>
      </w:r>
    </w:p>
    <w:p>
      <w:pPr>
        <w:pStyle w:val="PreformattedText"/>
        <w:bidi w:val="0"/>
        <w:jc w:val="left"/>
        <w:rPr/>
      </w:pPr>
      <w:r>
        <w:rPr/>
        <w:t>' dx = Communications port number       (0-3)</w:t>
      </w:r>
    </w:p>
    <w:p>
      <w:pPr>
        <w:pStyle w:val="PreformattedText"/>
        <w:bidi w:val="0"/>
        <w:jc w:val="left"/>
        <w:rPr/>
      </w:pP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>Reg.ax = &amp;H300</w:t>
      </w:r>
    </w:p>
    <w:p>
      <w:pPr>
        <w:pStyle w:val="PreformattedText"/>
        <w:bidi w:val="0"/>
        <w:jc w:val="left"/>
        <w:rPr/>
      </w:pP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Reg.ax AND &amp;H80) &lt;&gt; 0 THEN Info = (Info OR &amp;H1)</w:t>
      </w:r>
    </w:p>
    <w:p>
      <w:pPr>
        <w:pStyle w:val="PreformattedText"/>
        <w:bidi w:val="0"/>
        <w:jc w:val="left"/>
        <w:rPr/>
      </w:pPr>
      <w:r>
        <w:rPr/>
        <w:t>' carrier detect present ?</w:t>
      </w:r>
    </w:p>
    <w:p>
      <w:pPr>
        <w:pStyle w:val="PreformattedText"/>
        <w:bidi w:val="0"/>
        <w:jc w:val="left"/>
        <w:rPr/>
      </w:pPr>
      <w:r>
        <w:rPr/>
        <w:t>IF (Reg.ax AND &amp;H100) &lt;&gt; 0 THEN Info = (Info OR &amp;H2)</w:t>
      </w:r>
    </w:p>
    <w:p>
      <w:pPr>
        <w:pStyle w:val="PreformattedText"/>
        <w:bidi w:val="0"/>
        <w:jc w:val="left"/>
        <w:rPr/>
      </w:pPr>
      <w:r>
        <w:rPr/>
        <w:t>' buffer has data?</w:t>
      </w:r>
    </w:p>
    <w:p>
      <w:pPr>
        <w:pStyle w:val="PreformattedText"/>
        <w:bidi w:val="0"/>
        <w:jc w:val="left"/>
        <w:rPr/>
      </w:pPr>
      <w:r>
        <w:rPr/>
        <w:t>IF (Reg.ax AND &amp;H200) &lt;&gt; 0 THEN Info = (Info OR &amp;H4)</w:t>
      </w:r>
    </w:p>
    <w:p>
      <w:pPr>
        <w:pStyle w:val="PreformattedText"/>
        <w:bidi w:val="0"/>
        <w:jc w:val="left"/>
        <w:rPr/>
      </w:pPr>
      <w:r>
        <w:rPr/>
        <w:t>' Was buffer overun?</w:t>
      </w:r>
    </w:p>
    <w:p>
      <w:pPr>
        <w:pStyle w:val="PreformattedText"/>
        <w:bidi w:val="0"/>
        <w:jc w:val="left"/>
        <w:rPr/>
      </w:pPr>
      <w:r>
        <w:rPr/>
        <w:t>IF (Reg.ax AND &amp;H4000) = 0 THEN Info = (Info OR &amp;H8)</w:t>
      </w:r>
    </w:p>
    <w:p>
      <w:pPr>
        <w:pStyle w:val="PreformattedText"/>
        <w:bidi w:val="0"/>
        <w:jc w:val="left"/>
        <w:rPr/>
      </w:pPr>
      <w:r>
        <w:rPr/>
        <w:t>' output buffer data ?</w:t>
      </w:r>
    </w:p>
    <w:p>
      <w:pPr>
        <w:pStyle w:val="PreformattedText"/>
        <w:bidi w:val="0"/>
        <w:jc w:val="left"/>
        <w:rPr/>
      </w:pPr>
      <w:r>
        <w:rPr/>
        <w:t>IF (Reg.ax AND &amp;H2000) = 0 THEN Info = (Info OR &amp;H10)</w:t>
      </w:r>
    </w:p>
    <w:p>
      <w:pPr>
        <w:pStyle w:val="PreformattedText"/>
        <w:bidi w:val="0"/>
        <w:jc w:val="left"/>
        <w:rPr/>
      </w:pPr>
      <w:r>
        <w:rPr/>
        <w:t>' Is output buffer overrun?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Colston &amp; Associates, Inc. 501-452-2928 or 501-785-22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6/92-01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aradox of Arkansas *Wildcat 3.0* 501-646-7158 (1:3822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6-93 09:4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AVID COLST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Simple door           2/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>SUB CtrlBreak (Port, Present)</w:t>
      </w:r>
    </w:p>
    <w:p>
      <w:pPr>
        <w:pStyle w:val="PreformattedText"/>
        <w:bidi w:val="0"/>
        <w:jc w:val="left"/>
        <w:rPr/>
      </w:pPr>
      <w:r>
        <w:rPr/>
        <w:t>SELECT CAS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= &amp;H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= &amp;H2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= &amp;H3E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= &amp;H2E8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Old1 = INP(Address + 1)</w:t>
      </w:r>
    </w:p>
    <w:p>
      <w:pPr>
        <w:pStyle w:val="PreformattedText"/>
        <w:bidi w:val="0"/>
        <w:jc w:val="left"/>
        <w:rPr/>
      </w:pPr>
      <w:r>
        <w:rPr/>
        <w:t>OUT Address + 1, 0</w:t>
      </w:r>
    </w:p>
    <w:p>
      <w:pPr>
        <w:pStyle w:val="PreformattedText"/>
        <w:bidi w:val="0"/>
        <w:jc w:val="left"/>
        <w:rPr/>
      </w:pPr>
      <w:r>
        <w:rPr/>
        <w:t>Old2 = INP(Address + 3)</w:t>
      </w:r>
    </w:p>
    <w:p>
      <w:pPr>
        <w:pStyle w:val="PreformattedText"/>
        <w:bidi w:val="0"/>
        <w:jc w:val="left"/>
        <w:rPr/>
      </w:pPr>
      <w:r>
        <w:rPr/>
        <w:t>SetLow = Old2 OR &amp;H40</w:t>
      </w:r>
    </w:p>
    <w:p>
      <w:pPr>
        <w:pStyle w:val="PreformattedText"/>
        <w:bidi w:val="0"/>
        <w:jc w:val="left"/>
        <w:rPr/>
      </w:pPr>
      <w:r>
        <w:rPr/>
        <w:t>A# = TIMER</w:t>
      </w:r>
    </w:p>
    <w:p>
      <w:pPr>
        <w:pStyle w:val="PreformattedText"/>
        <w:bidi w:val="0"/>
        <w:jc w:val="left"/>
        <w:rPr/>
      </w:pPr>
      <w:r>
        <w:rPr/>
        <w:t>OUT Address + 3, SetLow</w:t>
      </w:r>
    </w:p>
    <w:p>
      <w:pPr>
        <w:pStyle w:val="PreformattedText"/>
        <w:bidi w:val="0"/>
        <w:jc w:val="left"/>
        <w:rPr/>
      </w:pPr>
      <w:r>
        <w:rPr/>
        <w:t>Delay .5</w:t>
      </w:r>
    </w:p>
    <w:p>
      <w:pPr>
        <w:pStyle w:val="PreformattedText"/>
        <w:bidi w:val="0"/>
        <w:jc w:val="left"/>
        <w:rPr/>
      </w:pPr>
      <w:r>
        <w:rPr/>
        <w:t>OUT Address + 3, Old2 'Set it back the way it was!</w:t>
      </w:r>
    </w:p>
    <w:p>
      <w:pPr>
        <w:pStyle w:val="PreformattedText"/>
        <w:bidi w:val="0"/>
        <w:jc w:val="left"/>
        <w:rPr/>
      </w:pPr>
      <w:r>
        <w:rPr/>
        <w:t>OUT Address + 1, Old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SUB Delay (X!) STATIC</w:t>
      </w:r>
    </w:p>
    <w:p>
      <w:pPr>
        <w:pStyle w:val="PreformattedText"/>
        <w:bidi w:val="0"/>
        <w:jc w:val="left"/>
        <w:rPr/>
      </w:pPr>
      <w:r>
        <w:rPr/>
        <w:t>CheckTime! = TIMER</w:t>
      </w:r>
    </w:p>
    <w:p>
      <w:pPr>
        <w:pStyle w:val="PreformattedText"/>
        <w:bidi w:val="0"/>
        <w:jc w:val="left"/>
        <w:rPr/>
      </w:pPr>
      <w:r>
        <w:rPr/>
        <w:t>WHILE TIMER &lt; CheckTime! + X!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ErrorMessage (A$, X) STATIC</w:t>
      </w:r>
    </w:p>
    <w:p>
      <w:pPr>
        <w:pStyle w:val="PreformattedText"/>
        <w:bidi w:val="0"/>
        <w:jc w:val="left"/>
        <w:rPr/>
      </w:pP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>SELECT CASE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 = "Return with out GOSUB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$ = "Out of Data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Illegal Function Call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Math Overfl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Out of Memory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Subscript out of rang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Division by Zero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Out of String Spac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String Formula Too Complex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No RESUM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RESUME without error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Device TimeOu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Device Faul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Out of Paper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Case Else Expect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Variable Requir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Field OverFl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Internal Error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Bad File Name or Number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File Not Foun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Bad File Mod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File Already Ope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Field Statement Activ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Device I/O Error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File Already exis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Bad Record Length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Disk Full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Input past end of fil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Bad Record Number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Bad File Nam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Too many file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Device Unavailabl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Communications Buffer OverFl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Access Deni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Disk or Drive Not Ready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Disk Media Error. (Bad Disk!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Path/File access error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Path not Foun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"Unknown Error #" + STR$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FossDeinit (Port, Reg AS RegType)</w:t>
      </w:r>
    </w:p>
    <w:p>
      <w:pPr>
        <w:pStyle w:val="PreformattedText"/>
        <w:bidi w:val="0"/>
        <w:jc w:val="left"/>
        <w:rPr/>
      </w:pPr>
      <w:r>
        <w:rPr/>
        <w:t>' Release the FOSSIL device driver</w:t>
      </w:r>
    </w:p>
    <w:p>
      <w:pPr>
        <w:pStyle w:val="PreformattedText"/>
        <w:bidi w:val="0"/>
        <w:jc w:val="left"/>
        <w:rPr/>
      </w:pPr>
      <w:r>
        <w:rPr/>
        <w:t>Reg.ax = &amp;H500</w:t>
      </w:r>
    </w:p>
    <w:p>
      <w:pPr>
        <w:pStyle w:val="PreformattedText"/>
        <w:bidi w:val="0"/>
        <w:jc w:val="left"/>
        <w:rPr/>
      </w:pP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FossInit (Port, Present, Reg AS RegType)</w:t>
      </w:r>
    </w:p>
    <w:p>
      <w:pPr>
        <w:pStyle w:val="PreformattedText"/>
        <w:bidi w:val="0"/>
        <w:jc w:val="left"/>
        <w:rPr/>
      </w:pPr>
      <w:r>
        <w:rPr/>
        <w:t>Present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Initialize the FOSSIL device driv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x = Communications port number (0-3)</w:t>
      </w:r>
    </w:p>
    <w:p>
      <w:pPr>
        <w:pStyle w:val="PreformattedText"/>
        <w:bidi w:val="0"/>
        <w:jc w:val="left"/>
        <w:rPr/>
      </w:pPr>
      <w:r>
        <w:rPr/>
        <w:t>' ah = &amp;H04    Fossil Function Number - Initialize FOSSIL driver</w:t>
      </w:r>
    </w:p>
    <w:p>
      <w:pPr>
        <w:pStyle w:val="PreformattedText"/>
        <w:bidi w:val="0"/>
        <w:jc w:val="left"/>
        <w:rPr/>
      </w:pPr>
      <w:r>
        <w:rPr/>
        <w:t>'                                       (Raises DTR in the por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>Reg.ax = &amp;H400</w:t>
      </w:r>
    </w:p>
    <w:p>
      <w:pPr>
        <w:pStyle w:val="PreformattedText"/>
        <w:bidi w:val="0"/>
        <w:jc w:val="left"/>
        <w:rPr/>
      </w:pP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>IF Reg.ax &lt;&gt; &amp;H1954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= 0 'Fossil Not Fou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Colston &amp; Associates, Inc. 501-452-2928 or 501-785-22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6/92-01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aradox of Arkansas *Wildcat 3.0* 501-646-7158 (1:3822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6-93 09:4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AVID COLST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Simple door           3/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>SUB GetChar (Port, Good, InBound$, Present, Reg AS RegType)</w:t>
      </w:r>
    </w:p>
    <w:p>
      <w:pPr>
        <w:pStyle w:val="PreformattedText"/>
        <w:bidi w:val="0"/>
        <w:jc w:val="left"/>
        <w:rPr/>
      </w:pPr>
      <w:r>
        <w:rPr/>
        <w:t>CheckPortStatus Port, Info, Reg ' Test for space in OUTPUT buffer</w:t>
      </w:r>
    </w:p>
    <w:p>
      <w:pPr>
        <w:pStyle w:val="PreformattedText"/>
        <w:bidi w:val="0"/>
        <w:jc w:val="left"/>
        <w:rPr/>
      </w:pPr>
      <w:r>
        <w:rPr/>
        <w:t>IF NOT Presen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ound$ = INKEY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Bound$ &gt; "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(Info AND &amp;H4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fo AND &amp;H2) = &amp;H2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.ax = &amp;H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ound$ = CHR$(Reg.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= 0' No Characters in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ound$ = INKEY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Bound$ &gt; "" THEN Good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 ' Input buffer over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.ax = &amp;HA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intCon (A$, Reg AS RegType) STATIC</w:t>
      </w:r>
    </w:p>
    <w:p>
      <w:pPr>
        <w:pStyle w:val="PreformattedText"/>
        <w:bidi w:val="0"/>
        <w:jc w:val="left"/>
        <w:rPr/>
      </w:pPr>
      <w:r>
        <w:rPr/>
        <w:t>IF A$ = "" THEN 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.ax = &amp;H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.dx = ASC(A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&amp;H21, Reg, 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$ = CHR$(13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.ax = &amp;H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.dx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&amp;H21, Reg, 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endChar (Port, Sent, Present, Outbound$, Reg AS RegType)</w:t>
      </w:r>
    </w:p>
    <w:p>
      <w:pPr>
        <w:pStyle w:val="PreformattedText"/>
        <w:bidi w:val="0"/>
        <w:jc w:val="left"/>
        <w:rPr/>
      </w:pPr>
      <w:r>
        <w:rPr/>
        <w:t>A! = TIMER</w:t>
      </w:r>
    </w:p>
    <w:p>
      <w:pPr>
        <w:pStyle w:val="PreformattedText"/>
        <w:bidi w:val="0"/>
        <w:jc w:val="left"/>
        <w:rPr/>
      </w:pPr>
      <w:r>
        <w:rPr/>
        <w:t>IF NOT Presen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ortStatus Port, Info, Reg ' room in buffer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g.ax AND &amp;H80)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fo AND &amp;H10) =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.ax = &amp;H100 + ASC(Outbound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WHILE NOT Sent AND TIMER - A! &lt; 2</w:t>
      </w:r>
    </w:p>
    <w:p>
      <w:pPr>
        <w:pStyle w:val="PreformattedText"/>
        <w:bidi w:val="0"/>
        <w:jc w:val="left"/>
        <w:rPr/>
      </w:pPr>
      <w:r>
        <w:rPr/>
        <w:t>IF Sent = 0 AND Reg.ax AND &amp;H80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= 0 ' Output buffer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etDtr (Port, DtrStatus$, Reg AS RegType)</w:t>
      </w:r>
    </w:p>
    <w:p>
      <w:pPr>
        <w:pStyle w:val="PreformattedText"/>
        <w:bidi w:val="0"/>
        <w:jc w:val="left"/>
        <w:rPr/>
      </w:pPr>
      <w:r>
        <w:rPr/>
        <w:t>Reg.dx = Port 'Set carrier detect low or high</w:t>
      </w:r>
    </w:p>
    <w:p>
      <w:pPr>
        <w:pStyle w:val="PreformattedText"/>
        <w:bidi w:val="0"/>
        <w:jc w:val="left"/>
        <w:rPr/>
      </w:pPr>
      <w:r>
        <w:rPr/>
        <w:t>SELECT CASE UCASE$(DtrStatus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6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etHandShake (Port, HandShake, Reg AS RegType)</w:t>
      </w:r>
    </w:p>
    <w:p>
      <w:pPr>
        <w:pStyle w:val="PreformattedText"/>
        <w:bidi w:val="0"/>
        <w:jc w:val="left"/>
        <w:rPr/>
      </w:pP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>IF HandShake &gt; &amp;H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= &amp;H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handshake to RTS/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g.ax = &amp;HF00 + HandShake</w:t>
      </w:r>
    </w:p>
    <w:p>
      <w:pPr>
        <w:pStyle w:val="PreformattedText"/>
        <w:bidi w:val="0"/>
        <w:jc w:val="left"/>
        <w:rPr/>
      </w:pP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>Reg.ax = &amp;H1000</w:t>
      </w:r>
    </w:p>
    <w:p>
      <w:pPr>
        <w:pStyle w:val="PreformattedText"/>
        <w:bidi w:val="0"/>
        <w:jc w:val="left"/>
        <w:rPr/>
      </w:pP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>Interrupt &amp;H14, Reg, R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etPortParams (Port, Baud$, Bits, Stops, Parity$, Reg AS RegType)</w:t>
      </w:r>
    </w:p>
    <w:p>
      <w:pPr>
        <w:pStyle w:val="PreformattedText"/>
        <w:bidi w:val="0"/>
        <w:jc w:val="left"/>
        <w:rPr/>
      </w:pP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>Reg.ax = 0</w:t>
      </w:r>
    </w:p>
    <w:p>
      <w:pPr>
        <w:pStyle w:val="PreformattedText"/>
        <w:bidi w:val="0"/>
        <w:jc w:val="left"/>
        <w:rPr/>
      </w:pPr>
      <w:r>
        <w:rPr/>
        <w:t>SELECT CASE Bau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3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4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6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12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24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A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48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C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96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E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192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384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A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 to 2400 baud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 to 8 bits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 to 1 stop bit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6/92-01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aradox of Arkansas *Wildcat 3.0* 501-646-7158 (1:3822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6-93 09:4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AVID COLST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Simple door           4/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>SELECT CASE UCASE$(Parit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Default to no parity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Reg.dx = Port</w:t>
      </w:r>
    </w:p>
    <w:p>
      <w:pPr>
        <w:pStyle w:val="PreformattedText"/>
        <w:bidi w:val="0"/>
        <w:jc w:val="left"/>
        <w:rPr/>
      </w:pPr>
      <w:r>
        <w:rPr/>
        <w:t>Interrupt &amp;H14, Reg, Reg   'Set it up!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Colston &amp; Associates, Inc. 501-452-2928 or 501-785-22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6/92-01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aradox of Arkansas *Wildcat 3.0* 501-646-7158 (1:3822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