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10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3 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What is REF?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New in Version 2.0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Registr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Getting started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.1 System requirements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.2 Printing the User's Guide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.3 Installing BSCMAKE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.4 Installing REF 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paring for REF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Manual preparation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Using NMAKE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Database version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Using REF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REF services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Symbol types, attributes, instances 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Running REF 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1 Syntax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2 REF environment variable 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3 Specifying the input file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4 Specifying options 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5 Specifying symbols 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6 Specifying actions 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7 Specifying symbol-type filters 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8 Specifying attribute filters 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Reports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Cross-reference (/X)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1 REF format 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2 Standard (/S) format 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Call trees (/Tc, /Tcx)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Forward call trees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Partial trees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Recursion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4 Indirect calls 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5 Reverse call trees 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List calls, called-by (/Lc, /Lcx) 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Class trees (/Tl, /Tlx) 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1 Forward class trees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2 Partial trees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3 Reverse (base) class trees 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List base classes, derived classes (/Lb, /Ld) 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Friend trees (/Tf, /Tfx)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Forward friend trees 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Partial trees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3 Recursive friend trees 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4 Reverse (friend-of) friend trees 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List friends, friend-of (/Lf, /Lfx) 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List uses, used-by (/Lu, /Lux)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List modules (/Lm) . . . . . . . . . . . . . . . .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List unreferenced symbols (/Ln)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Outline (/O) 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Dump (/D, /Dm, /Ds)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List raw symbols (/Lr) 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rror Messages  . . . . . . . . . . . . . . . .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: Introduction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RE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is a utility that can provide considerabl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developed with the Microsoft (R)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 (PDS) running under DOS.  REF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functions, variables, macros, and other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ariety of formats, including cross references, uses/used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call trees, etc.  It is especially useful for pro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using multiple languages (C and assembler, 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language independent and makes no atte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-parsing parsing is handled by the language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is currently compatible with the following languages (al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produc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ASIC 7.10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6.0/7.0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BOL 4.0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tran 5.1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cro Assembler 6.0/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will automatically be compatible with revision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nd with other languages (such as Pascal) if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leased in PDS versions (provided that Microsof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 the browser database format as they did when C 7.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New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change is that REF is now compatible with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created by Microsoft C 7.0 and MASM 6.1 (using BSC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x).  However, due to a change in the Microsoft's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, it is not compatible with browser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older languages (using PWBRMAKE).  For thos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older languages, a copy of REF 1.0 is also inclu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oth older and newer languages, see section 2.3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ew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++ class trees and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++ friend class trees and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++ "raw" (decorated) symbol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w "::" syntax for specifying C++ symbol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w symbol filters C, F, and 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F environment variable to specify frequently-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"/I" can be omitted when specifying input filename if B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is explicitly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.2: New in Version 2.0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1.0 users should note that some of the "action" spec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; for example, the old /C (calls) option is now /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 Calls).  REF 2.0 still supports the old syntax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"migrate" to the new options if possible--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ay not support the REF 1.0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of REF 1.0 that's included (1.03) supports bot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ld syn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ny years of providing free software for public use (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ty-five programs before we lost track), we are bow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ty and releasing REF as our first shareware o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to use REF after a reasonabl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ired to register your use with us and pay a mo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.  There are two level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 - basic registration.  You receive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F without the shareware information screen, and a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 - full registration.  You receive the above plu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copy of the manual, a Microsoft QuickHelp-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, and a free upgrade to the next release of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package is not "crippled"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atures are disabled, and the documentation file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REF.EXE is identical excep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the share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REGISTER.DOC and LICENSE.DOC for registra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, licenses and warran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requires DOS 2.0 or later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F, you must develop your projects using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fessional Development System" languages.  These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listed section 1.1 and are the Microsoft produc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cluded the Programmer's Workbench (PWB).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install or use the PWB in order to make full use of RE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ust have a PWB-compatible version of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.4: Getting started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velop a project in mixed languages and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are PWB-compatible (say, Microsoft C 6.0 with MASM 5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rland's TASM), you can use REF on the PWB-compatibl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 Printing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User's Guide, simply turn on your print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[d:path]REF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path, of course, represents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REF.DOC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 Installing BSC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EF does not require that the PWB be installed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one PWB-related program, namely, BSCMAKE.EX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BSCMAKE installed, skip to REF install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SCMAKE is the successor to the earlier PWBR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as shipped beginning with C 7.0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language, use PWBRMAKE instea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shown in this document for BSCMAK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PWBRMAKE.  You must use REF1.EXE, not RE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, decide where you are going to put BSCMAK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BRMAKE).  BSCMAKE is a DOS executable, so it would normall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\BIN directory of one of your languages.  PWBRMAK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executable that runs under either DOS or OS/2, so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go in the \BIN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SCMAKE fr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ocate the "SETUP" or "INSTALLATION" diskett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guage product.  Insert the disk in you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make that drive the current drive; type SETUP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Look for a menu option that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 file from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such option, exit SETUP and follow th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"copy" option and follow the prompts.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SETUP, the first prompt will reques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opied ("BSCMAKE.EXE") and the second prompt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irectory to which you want the fil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.4: Getting starte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responded to both prompts, SETUP will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; exit SETUP when you're done and put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version of SETUP does not include an option to inst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follow these instructions to install BSC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  Your SETUP disk should still be in the diskett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ind and view the file PACKING.LST on the setup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entry for BSCMAKE.EXE or BSCMAKE.EXE;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which diskette and directory contains the BSC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Make a not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BSCMAKE is not located on the set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Copy the program DECOMP.EXE from the setup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working directory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Remove the setup diskette and insert the BSC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nstall the compressed file BSCMAKE.EX$ from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unning the DECOMP program. 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at the first DECOMP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path\bscmake.e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d:path' is the installation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BSCMAKE (usually A:\BINB).  Note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is EX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econd DECOMP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path\bsc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:path represents the drive and directory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permanent storage of BSCMAKE.  The DECO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decompress BSCMAKE and store i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Installation of BSCMAKE is now complete.  If you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 from the diskette to your fixed disk in step 2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rase it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.4: Getting started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4 Installing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writing programs for DOS or OS/2, we're going to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now how to copy files, so this will b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received all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.LST    A list of files that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DOC    License/re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DOC   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.EXE        The REF program (version 2.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1.EXE       The REF program (version 1.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.DOC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        First module of a simple demo "projec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        Second module of the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MAK       Make file for making the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BSC       Browser database fo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se files are missing, you have not receiv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, which is a violation of our re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Please contact your source and request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complete evaluation package before distrib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EXE is the current version of REF.  REF1.EXE is REF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and is included so that you can use most REF featur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icrosoft languages: beginning with C 7.0,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format of the browser database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way; programs written for the new database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old database, and vice versa.  If you use only MSC 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MASM 6.1, you need only REF.EXE.  If you use only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you need only REF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simply a matter of copying the desired REF*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ropriate working directories. You may want to keep RE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your compiler or assembler (or perha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View and other language tool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REF.EXE C:\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work with the sample project used in this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maining files to a convenient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(you do not need them to run REF).  The DEMO*.*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imple demonstration program that is used for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samples in the User'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.4: Getting started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maining files to a convenient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(you do not need them to run REF).  Please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REGISTER.DOC for registration information, LICENSE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, and WARRANTY.DOC for warrant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: Preparing for REF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paring for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Manua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REF, you must prepare a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project at hand.  This is handled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nguage processor (compiler and/or assembler)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CMAKE.  If you use the PWB, note that preparing th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the same as preparing the REF database: prepar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r also prepares for REF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eps are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ompile or assemble source modules using the optio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epares "source browser" information for the PW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is is the /FR option (you can use /Fr for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rowser databas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/FR file1.c file2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l /FR filea.asm fileb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a raw browser information file for each mo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ame module.SBR (e.g., FILE1.SBR and FILE2.SB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create a browser database from the raw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CMAKE.  The basic syntax you wil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CMAKE /o output-name input-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CMAKE /o test file1.sbr file2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the database TEST.BSC from the two raw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example.  Note that BSCMAKE truncates the raw (.SB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zero length.  For multi-module projects,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--don't erase them.  This allows BSCMAKE to re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crementally, which saves time.  For single-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, you can erase the zero-length SBR fil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CMAKE /o test test?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CMAKE /o test *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command, of course, processes ALL of the .SBR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.1: Preparing your projects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search for unreferenced symbols (those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ut never used), add the /I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CMAKE /Iu /o test *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online help for more information about BSC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Using N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it easier to use "make" files f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/browser database.  Essentially, all you have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dd /FR to the compilation or assembly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un BSCMAKE after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simple makefile that creates MYPRO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.C, MOD2.C, and MODA.ASM.  It manages compiling, assemb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, and creating the database; all you have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MAK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Makefile for MYPR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Inferenc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.obj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 /c /FR $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l /c /Cx /FR $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Primary target--link and run BSCMAK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creating the database MYPROG.B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.exe: mod1.obj mod2.obj moda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mod1+mod2+moda,mypro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cmake /Iu /o myprog *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Subsidiary tar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1.obj: mod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2.obj: mod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a.obj: moda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cumentation and online help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.3: Database versions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Databa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rsions (formats) of the browser databases. 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guages (as of this writing, C 7.0 and MASM 6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newer "version 2" databases, and all others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"version 1"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for version 1 databases can't read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, and vice versa; for this reason, we includ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EXE (for version 2) and REF1.EXE (for version 1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"older" languages only, use REF1; if you have "new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only, use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oth older and newer languages, you may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versions of REF.  However, this may not be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SCMAKE/PWBRMAKE that determines the database version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processor.  In particular, note that BSCMAKE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C 7.0/MASM 6.1) can read the "old" SBR fil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 databases from them.  Thus, all you need to do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SCMAKE 2.x whenever you create a browse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ich language you're using. 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ll be usable by REF.EXE, even if the language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lder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: Using REF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Using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REF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provides the following information about a projec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pared as described above.  In the list below, not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mbol" can be almost any symbolic name (a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constant, typedef, structure, union, macro, whatev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can provide information about any specific symbol(s) or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mbol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e word "function" is used to mean a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code, i.e., a subroutine.  In some languages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procedures, PROCs, etc.; however, REF always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s "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CLASSES: a list of direct base classes of clas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CALLED-BY: a list of the functions that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directly, and all of the functions that c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REE and REVERSE CALL TREE: complete call trees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a function is called (e.g., main() calls foo()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fun1(), which calls fun2()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TREE and REVERSE CLASS TREE: graphical trees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++ class derivations.  The forward tree shows all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ed from a class; the reverse tree shows all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a class is derived. 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by 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REFERENCES: cross-reference information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(s) in the database.  The cross reference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 name and line number where each symb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nd where it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ED CLASSES: a list of classes that are directly der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lasses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: a comprehensive "dump" of all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(can be voluminous for larger project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and FRIENDS-OF: all classes that are friend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, or all classes of which a class is a frie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not provided by 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TREE and FRIENDS-OF TREE: graphical trees that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deriv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.1: REF services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: a listing of modules included in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s that are contained 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: a simple list of the modul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SYMBOLS: for C++, a listing of all symbols in deco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ndecorated format.  Not supported by 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FERENCED SYMBOLS: all of the symbols that ar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us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nd USED-BY: all of the symbols that a function u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of the functions that us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 output is sent to the screen.  It can be redir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, of course,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&gt; xre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Symbol types, attributes, 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finally get into the mechanics of running REF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riefly discuss "symbols".  A symbol is the name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n your program.  It could belong to any of a dozen 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lasses of symbols: functions, variables, const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nd unions, parameters, etc.  These classes of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"symbol ty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mbol, in addition to belonging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has one or more "attributes": public, local, stat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bination of a name + type + attributes is call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nce".  Examin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v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v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v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var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2: Symbol types, attributes, instance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3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var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efinitions but only two instanc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tvar.  This is because the intvars in func1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2() are identical: they are both of type VARIABL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LOCAL, and the name intvar.  These constitu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f intvar.  The global intvar is a second insta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VARIABLE named intvar, but it has the PUBLIC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 browser database does not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distinguish between multiple occurrence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  In the above example, REF does NOT know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to intvar in func2() is a reference to func1()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var or to func2()'s intvar.  It DOES know, however,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n func3() is a reference to the global intvar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of the loc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Running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yntax for running RE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[/?] [/HELP] [/Ifile] [options] [symbols] [/actions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Ffilters] [/Aattribute-fil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? option displays a brief help screen.  All oth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 if /?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HELP option (which can be abbreviated /H) displays hyper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REF using Microsoft's QuickHelp program (QH.EX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cannot find QH.EXE or its own help file (REF.HLP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brief help screen.  All other options are ign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is present.  This option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rameter specifies the name of the referenc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 is specified, REF uses the first .BSC databa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miscellaneous options that affect this ru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s are the specific symbols in which you're inter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ymbols are listed, REF assumes you mean "all qual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s specify the information that you want to see (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, cross reference, etc.).  You can specify as many a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per run.  If no actions are specified, REF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specify the kinds of symbols you are interes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REF defaults to functions, variables, and macr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specify any kinds of symbol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filters allow you to include objects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for example, local objects such as variable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unctions) that REF would normally ignor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filters are specified, REF suppresses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ymbols and on symbols that are declared but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arameters are optional.  If no parameters at al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REF prepares a cross reference for all non-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macros, and variables for the first .BSC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Ffmv /Iname.b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AME.BSC is the first .BSC file shown in an un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 command line is non-positional: argu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any order.  Switches are not case-sensit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; however, we reserve the right to make them 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in future versions.  We suggest tha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exactly as shown in the document.  Switch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either '/' or '-' and may be concatenated or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; however, each switch must have its ow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/ or -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/T    /C /T    -C -T   -C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about each of the argument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RE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frequently-used options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REF.  For example, if you always want to use the /F*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 options, use this command to set the REF variab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EF=/F* 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 override REF variable option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Specify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I switch to specify the name of the input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must follow the switch immediately, with no interv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 Include a drive and path if the database is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/directory.  If no extension is supplied, .BS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Imyproj.b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Id:\c\source\myproj.b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Imyproj             [assumes MYPROJ.B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nput filename is specified, REF assumes that you me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 with a .BSC extension 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F (but not REF1), you can omit the /I if you use the .B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myproj.bsc           (O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myproj               (Error: needs 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always displays the database filename i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Specify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lease of REF supports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.1 File suppression (/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x option suppresses information from specified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x[(extension[,extension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ffects only the /N (unreferenced symbols) action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information about unreferenced symbol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the specified extensions.  /Ex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o suppress reports about unreferenced symbol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N /Ex(H,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display information about unreferenced symbo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iles with .H and .INC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may occur anywhere in the opt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extension .H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.2 Standard format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(or "Microsoft") format affects only the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report.  When you use the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's output is generated in "Microsoft standard" forma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c\include\stdio.h(199) : definition : printf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useful for interaction with other product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xt editors, that "understand" how to parse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.  See section 4.1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Specify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.1 Gener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assumes that any arguments that do not begin with 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/ or -) are the names of symbols about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se can be the names of symbols of any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r procedures (PROCs, in assemb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m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member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cons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umerated type names ("enumna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umerated type members ("enumme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/O option only, the symbols should be module names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sour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up to 40 symbol names, if you have roo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ames are case sensitive if the underlying module 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(e.g., C symbols are case sensitive, but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may not b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ymbols are specified, REF assumes that you mea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symbols, i.e., all symbols in the database that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criteria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ext section for further information about specifying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main myvar mymacro MYCONST /Iproject.b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prepares cross reference information for the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, myvar, mymacro, and MYCONST.  The database is PROJECT.B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.2 C++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++ projects, symbols on the command line are interpre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ways, depending o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Refers to all "top level" symbols named x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 members name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::   Refers to all members of cl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::x  Refers to all members of class class named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may be multiple members due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operator+, operator&lt;&lt;, etc., are valid symb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programs; you can get information about overloaded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these "symbols" on the REF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using C++ symbols, consider this rather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"program" (function code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----------------------------- Define class 'C'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 (int 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 (char 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u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v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::f (int 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::f (char 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----------------------------- Define class 'C2'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 (int z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v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2::f (int 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----------------------------- Program cod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f (int 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f (char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look at the various symbols that REF would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f refers to anything named f: top level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unctions, classes, variables, macros, etc.) plus member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In this case, that includes three class member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variable in main(), and two overloaded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 f would produce this report (omitting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(local)        (Local variable in main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(int)           (Global function, int argu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(char)          (Global function, char argu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::f(int)       (Member function in class C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:f(char)       (Member function in class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:f(int)        (Member function in class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EF displays function parameter types for over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C:: refers to all members of class C, bot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s.  In the sample program, this includ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wo variables.  The command REF C:: pro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of all of these (again omitting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v (member vari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 (member vari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:f(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: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:: does not refer to the class itself. 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s a top level item, you would use C and not C:: to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("REF 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C::f refers to any members of class C that ar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Since the class includes two functions named f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C::f would produce this report (still o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:f(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: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Specifying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specify the type(s) of information you want.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bout the format of each of these reports ar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ctio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Dump: a complete dump of all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 Any symbols given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c  List Calls: display all functions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call.  The symbols you specify should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also be functions.  If no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REF assumes "all functions", so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ing of all functions in the database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functions that each 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cx List Called-by: display all functions that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ymbols.  The symbols you specify should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also be functions.  If no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REF assumes "all functions", so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ing of all functions in the database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functions that call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m  List Modules: display a list of the module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n  Unreferenced symbols: display a list of symb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fined/declared but never used.  Any symbols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f  List Friends: display a list of all class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nds of each specified class. 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r  List Raw symbols: display a list of all symbo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rated and undecorated format.  For C++;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 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fx List Friend-of: display a list of all classe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fied class is a friend. 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u  List Uses: display a list of all symbols that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symbols uses, i.e., referenc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ymbols should b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ux List Used-by: display a list of all functions that 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, reference, each of the specifi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  Outline: display an outline of the modu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, i.e., a list of all symbol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for each module.  Symbols on the command lin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should be modu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c  Call tree: display a "tree" of calls descen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fied symbol.  The symbols specified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, b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cx Reverse call tree: display a "reverse tree"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ending from each specified symbol, i.e.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paths of execution to reac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f  Friend tree: display a graphic tree of all clas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riends of each specified class, or from all t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fx Friend-of tree: display a graphic tree of all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ich each specified class is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l  Class tree: display a "tree" of all classes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each specified class, or from all "root"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symbols are specified.  Not supported by 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x  Reverse class tree: display a "tree" of bas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each specified class is derived.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 RE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Cross-reference: display a cross-referenc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ymbol, i.e., a list of each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mbol and each reference to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wenty actions can be specified per run (that's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of the possible actions, some more than once).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are specified, /X is assumed.  If multiple 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, reports are displayed in the order the ac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C fun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all functions that func1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Cx func1 fun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all functions that call func1 or fun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C/Cx fun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both lists for fun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C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call lists and and "uses" information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Specifying symbol-typ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r database contains information about fiftee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ypes.  By default, REF displays only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variables, classes, member functions, and macr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the uses/used-by, cross-reference, and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information about the other types, you can obta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a "filter" with the /F option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list of one or more type code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Functions or procedures (PROCs, in assemb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tructur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Union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Func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Named cons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Typ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Enumerated type names ("enumna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Enumerated type members ("enumme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Seg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lasses (not available in REF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Class member functions (not available in REF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Class member variables (not available in REF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filters are case sensitive: c (constants)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 (cla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ter is /FmvfCF (macros, variables,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, member functions). You can specify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s many types as you wish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requests cross-referenc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, unions, typedefs, parameters, classes, and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Fsutp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ross reference information about AL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F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Specifying attribut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s/used-by and cross-reference reports, REF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references to symbols with either or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: symbols that are defined within a local context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unction or procedure.  It's usually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ross reference information, for example, for stri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variables; the filter eliminates suc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wise most C programmers would see a large volu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information on common "counting" variable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ation-only: symbols that are only declared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 The most common symbols with the "decl-onl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re library functions and variab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in a header file, but the definition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source which you may not have and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not included in the projec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clude symbols with local or declaration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in your uses/used-by and cross-reference report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ibute filter" switch, /A.  This switch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charac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(letter L) include Local symb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include Declaration-onl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command includes local and decl-only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cross-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Ad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type filter (/F), which is exclusive, th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is inclusive.  Symbols with the specified attribu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reports but symbols with other attribute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all of the reports REF can generat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samples use the following do-nothing two-modul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the sake of the brevity of the sample report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#include stdio.h.  Line numbers are shown in 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DEMO1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)  int j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)  extern void sub2(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)  #define C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4)  static int sub1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6)  main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7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8)  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9)     sub1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    i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    j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)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4)  static int sub1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5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6)  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7)      i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8)      sub2(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)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DEMO2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 #define inc(k) (++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 extern void fputchar(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 extern int j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 sub2(int 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     fputchar (inc(i) + '0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database was created by NMAKEing thi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 (DEMO.MAK; make via "NMAKE /F DEMO.MAK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EM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ex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/FR demo1.c demo2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c\binb\bscrmake /o demo demo?.sb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demo?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database is DEMO.BSC; in the examples, we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the first or only .BSC in the current directory, s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specify the /I (input file)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: Cross-reference (/X)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ross-reference (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RE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cross-reference in REF's text format, run RE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/X is the default option, we could simply type "R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rguments.)  The following report is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(macr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2.c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2.c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2.c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1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2.c(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, which lists each instance in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inc is a macro that is defined in line 1 of DEMO2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erenced in line 7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j is defined in line 1 of demo1.c.  We know that j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because no type is shown for the symbol;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with "()", and anything else has a symbol type.  Variable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enced twice: once in line 12 of DEMO1.C and again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f DEMO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1() has the "static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REF cannot distinguish betwee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an instance.  Thus, if a symbol nam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times in the same way (say, two loc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), there will be multiple DEF and possibly multiple 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 the symbol, and there is no way to determine which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F is referen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: Cross-reference (/X)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same name is used for symbo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s or attributes (say, a local variable and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th the same name), then each is a separate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have its own section of refs and 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filtering, let's produce a cross refere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(1) constants and (2) symbols with the local or decl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Fmvfc /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NY type filter, you must specify ALL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Thus, we must use /Fmvfc to see macros,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and constants; if we used /Fc, we would se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ed repor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char() (decl-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&lt;Unknown&gt;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2.c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2.c(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(loc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1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(macr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2.c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2.c(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2.c(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1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2.c(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: Cross-reference (/X)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ocals, constants, and declaration-only symbol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(i, c, and fputchar(), for example).  Also not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definitions and three references.  The brow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information about which definitions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"belongs 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char() is not defined in any of the database modules,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dule is 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Standard (/S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format refers to the format Microsoft products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and other information where line numbers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useful.  A standard format report can be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format report for the demo project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(1) : definition : inc (mac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(7) : reference : inc (mac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1) : definition :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11) : reference :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(3) : reference :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7) : definition :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15) : definition : 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4) : reference : 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9) : reference : 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(6) : definition : 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2) : reference : 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18) : reference : sub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efinition and reference, REF prepares a lin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(line) : type : name (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(which may include a path if there is o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) is followed immediately by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.  After this is a space-delimited col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, which will always be either "definition" or "referen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type is another space-delimited col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name, followed, in some cases, by qualifi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readily amenable to automated processing 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many text editors already "understand" text in this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often be easily written that will automatic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and deal with the results in a useful way.  For example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: Cross-reference (/X)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lick on a reference to an object could run REF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displays of the definition and additional reference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format report does not show objects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nam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all trees (/Tc, /T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Forward call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rees specify the paths a program can take to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.  Let's look at the call tree for main(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c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fputch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in() calls sub1(), which calls sub2(), which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char().  fputchar() is a declaration-only functio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REF doesn't know whether it calls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; therefore, a question mark is appended to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can't follow the tree pas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in() also called sub3() and sub4(), and sub3() i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ub3a() and sub3b(), the repor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fputchar?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3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ub3a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ub3b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unction is called more than once from another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uch calls follows the name.  For example, if print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lled three times by main(),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intf?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ny symbols on the command line, 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tree for all top level functions, i.e.,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.2: Call trees (/Tc, /Tcx)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is not called by another function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orward call trees, but for reverse call trees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) this will just be a list of top level functions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1 requires that you specify at least one symbol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cal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Partial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ree for the main function of a larg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.  You can get subtrees by specifying low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the following command assumes the sub3()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in the "real" dem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c sub1 su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fputch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3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3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mit the number of levels shown by adding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/Tc (or /Tcx) op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ant to see the functions directly called by mai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c1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the functions called by main(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those functions call (but no m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c2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2" indicates that you want to see the call tree to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of two call levels past main().  REF supports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esting up to 25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 recursive functions are shown with "...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skelet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sub1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sub2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.2: Call trees (/Tc, /Tcx)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sub1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ub1() is indirectly recursive: it calls sub2(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calls sub1().  The call tree for main() would sh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sub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lipsis ("...") shows that the call tree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Indirec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function is called indirectly, e.g.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ather than by name?  Let's look at an assembl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1 pr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ax,offset proc3 ; Put proc3's address in 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proc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2 pr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x             ; Calls proc3 (indirect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3 pr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f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rees for proc1 and proc2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oc3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o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2's tree is empty, indicating that it doesn't make any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even though it actually does.  This makes sense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s dynamic; the call target isn't known until run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knows that there is a call, but it doesn't know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alled and therefore can't provide a name for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y is proc3's subtree shown under proc1, when proc1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proc3?  Because the database does not actually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reference to a function and a call to a function.  R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.2: Call trees (/Tc, /Tcx)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ssumes that any reference to a function is in fa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since that is by far the most common cas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proc3 is assumed to be a call, and the proc3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, this is not really as bad a thing as might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c3 didn't appear under proc1, it wouldn't appear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we can tell that there is a path of execution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3 can be reached from proc1.  proc2 is miss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but this is better than no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Reverse call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call trees are similar to call trees, but revers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(s) of interest are shown at the top of the tre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cx f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char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can be extremely useful because it clearly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paths of execution by which a specific fun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In this case, fputchar() can only be reach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-&gt; sub1() -&gt; sub2() -&gt; f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b3a() also called fputchar(), the reverse tre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char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3a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ub3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note that there are two paths to fputcha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-&gt; sub1() -&gt; sub2() -&gt; fputcha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-&gt; sub3() -&gt; sub3a() -&gt; f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easier to find all possible paths to a low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is manner than to examine a forward t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.  The forward tree would show many paths tha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hat are of no interest, but the reverse tree show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s of execution that lead to you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3: List calls, called-by (/Lc, /Lcx)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List calls, called-by (/Lc, /L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 and called-by lists are simpler, non-graphic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 trees; they simply show lists of functions tha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are called by the function(s) of interes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1(); sub3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sub2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3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report for the whole program (REF /Lc)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  sub1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3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          sub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calls sub1() and sub3(); sub1() calls sub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d-by report (REF /Lcx)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Cal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           sub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3()          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Class trees (/Tl, /Tl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Forward clas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class trees show all C++ classes that are deriv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lass.  Assume the following class defini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.4: Class trees (/Tl, /Tlx)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Uten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KitchenUtensil : public Uten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EatingUtensil : public Uten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DessertFork : public EatingUten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Teaspoon : public EatingUten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Spatula : public KitchenUten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tree for Utensil (REF /Tl Utensil)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ensil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KitchenUtensil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patul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EatingUtensil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DessertFork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Teasp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clearly shows the derivations of all classes desc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ten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ny symbols on the command line, 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tree for all top level classes, i.e., for each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derived from another clas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class trees, but for reverse class trees (section 4.4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just be a list of top leve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trees are not supported by 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Partial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call trees, you can reduce the scope of a class tre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umber of levels you want displayed; j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vel after th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4.2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Reverse (base) clas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 trees (/TLx action) are similar to class tre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: the trees show base classes rather than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The base class tree for Teaspoon (REF /Tlx Teaspo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spoo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EatingUtensil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Uten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aspoon had another base clas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.4: Class trees (/Tl, /Tlx)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Teaspoon : public EatingUtensil, public Metal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re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spoo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KitchenUtensil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Utensil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Metal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can be extremely useful because it clearly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derivation of a sing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List base classes, derived classes (/Lb, /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and derived class lists are simpler, non-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class trees; they simply show lists of clas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se classes or derived classes.  For example, the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list for the classes in section 4.4.1 (REF /Ld)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          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ensil          KitchenUten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tingUten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chenUtensil   Spat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ingUtensil    Teasp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sert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for each class, the list shows only directly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To see multi-level relationships more clearly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class list for Teaspoon and Spatula (REF /Lb Teasp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tul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           Bas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spoon         EatingUten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tula          KitchesUten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only direct base class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Friend trees (/Tf, /T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 Forward friend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friend trees show all C++ classes that are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of the classes that you specify.  Assum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efini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.6: Friend trees (/Tf, /Tfx)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C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end class FriendOf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end class OtherFriendOf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FriendOfC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end class FriendOfFriendOf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OtherFriendOfC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iend tree for class C (REF /Tf C)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FriendOfC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FriendOfFriendOfC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OtherFriendO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clearly shows the friend relationships descend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ny symbols on the command line, 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tree for all top level classes, i.e., for each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derived from another clas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trees, but for friend-of trees (section 4.6.4)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a list of top leve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trees are not supported by 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 Partial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call trees, you can reduce the scope of a friend tre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umber of levels you want displayed; j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vel after th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4.2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3 Recursive friend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for friend class trees to be recursiv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end class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B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.6: Friend trees (/Tf, /Tfx)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end class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call trees, REF uses an elipsis (...) to indicate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ecu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lipsis indicates that the friend tree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4 Reverse (friend-of) friend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-of trees are similar to friend trees, but revers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 show all classes of which the class you specif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.  The friend-of tree for FriendOfFriendOfC (REF /T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OfFriendOfC)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OfFriendOfC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FriendOfC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List friends, friend-of (/Lf, /L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iends/friend-of lists are simpler, non-graphic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trees; they simply show lists of classes that are fri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riend list for the classes in section 4.6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 /Lf)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                   Friend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          FriendOf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FriendO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OfC                FriendOfFriendO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for each class, the list shows only direct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To see multi-level relationships more clearly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iend of" report (action /Lfx) shows all class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f the specified class.  For the classes shown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-of repor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                   Fri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OfC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FriendOfC          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7: List friends, friend-of (/Lf, /Lfx)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OfFriendOfC        FriendO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are not supported by RE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List uses, used-by (/Lu, /L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show all symbols that a function uses,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use a symbol.  The "uses" report is a super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ls" report, and the "used-by" report is a super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led by" report.  That is, a uses/used-by report contain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that would be contained in the calls/called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the same set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"uses" report (REF /Lu) on the sample program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   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          sub1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          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                   inc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in() uses function sub1() and variable j;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1() uses function sub2(); and function sub2() uses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We can get a more complete report by reques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cal objects as well as additional symbo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Lu /Al /Ffm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eport adds constants and loc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   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          i (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          i (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                   inc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d-by report provides the "inverse" information: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use each symbol (rather than which symbols ar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).  The full used-by report could be obtain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Lux /Al /Ffm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   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(constant)             ma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.8: List uses, used-by (/Lu, /Lux)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(local)      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(macro)              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 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                   sub1()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List modules (/L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m action simply displays a list of modu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atabase.  For our simple dem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demo1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demo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List unreferenced symbols (/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shows any symbols that are define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  Conside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r1, var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EF /Ln on the database for this program produ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ferenced symb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c(3) : var2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shows that the local variable var2 is defined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f TEST.C but is never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ferenced symbols report is not foolproof. 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can't distinguish between multiple occurrence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nce" (a specific combination of name,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).  If you do have multiple occurrences of an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 to any one of them will prevent the re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as unreferenced.  Conside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r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10: List unreferenced symbols (/Ln)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r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r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occurrences but only two instances of var1: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instance and one local instance.  The local var1 in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referenced but will not appear in the reports beca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usin" instance in sub1() is not un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the global instance of var1 will sh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ferenced: it is a separate instance, and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nywhere in the program to a global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you avoid duplicate names this will not repre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BSCMAKE's /Iu option when you plan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ferenced symbols, and that you can exclu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ader files using REF's /E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Outline (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 function displays an outline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.e., a list of all qualifying symbols defin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The outline for the demo program (REF /O)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    variable,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 function,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1  function,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 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2  function,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alifying symbols (instances, really) are lis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along with the symbol typ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a more complete list can be obtain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Fmcvfp /Al /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.11: Outline (/O)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variable,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    variable,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 function,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1  function,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parameter,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 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2  function,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obtain outlines of specific modules by lis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symbols" on the command line.  To obtain an out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demo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ule names may include a drive and/or path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/M to check).  If you wish to name such a modu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you must use the exact drive/path as listed by /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module is listed by /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\include\heap.h", you must use the same path with 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c:\c\include\he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module names for /O, you can use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? wildcards.  To obtain both DEMO1.C and DEMO2.C (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ther modules in the database that match the filespe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demo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demo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mit the drive/path if you use the * wildca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ot name of a file.  For exampl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outline of a module listed as "c:\c\include\hea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specify a path with a wildcard, it must be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ould not work, because it's missing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\c\include\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2: Dump (/D, /Dm, /Ds)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Dump (/D, /Dm, /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mp report simply dumps out most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report can be quite voluminous fo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; it's over 100 lines long for the simple demo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mp should be largely self-explanatory.  It is in two pa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ule list and a symbol list.  The module list is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to the /O (outline) report: it shows the modu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mbols that are contained in the module.  This list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in format and is not affected by the filters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nd symbols are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listing for the DEMO1.C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1 of 2: demo1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(variable:loc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    (variable:publ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 (function:publ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1  (function: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"modules" is usually "&lt;Library&gt;". This i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module that is used to contain objects that are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defined anywhere that the database knows about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art, these will be functions and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header files but not defined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: usually library function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list is a comprehensive, alphabetical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known to the database.  For each symbol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name, type, and attribut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(source file name and lin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(source file name and lin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-b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symbol listing for the sub1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    (function:stat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:           demo1.c(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:           demo1.c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:           demo1.c(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:          i (variable:local) [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:          sub2 (function:publ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-by:       main (function: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1() is a static function that is defined in line 1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C.  It is referenced twice: once in line 3 of DEMO1.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in line 8.  sub1() uses the local variable i thre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s the function sub2().  It is used by (called by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in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2: Dump (/D, /Dm, /Ds)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e only one of the two lists, use /Dm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list or /Ds to see the symb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List raw symbols (/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symbols report (action /Lr) lists list the "raw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corated") names of all symbols in the database,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corated vers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s intended primarily for C++ programs.  In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he C++ compiler must "decorate" names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adding information about classes, function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e decorated names are used internally by the comp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, and normally you do not need to know anything abou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sometimes necessary to use decorated nam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EXTERN statements in module definition files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iler 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list of all symbols in decorated and undecorated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Lr action.  The raw symbols report for the "program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3.5.2 would look like this (in p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symbol       Undecorate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0C@@QAC@H@Z    C::C(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0C@@QAC@XZ     C::C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               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f@@YAXD@Z       f(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s not supported by RE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ppendix: error messages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displays the following error messages.  Messages with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xxx are fatal; REF cannot continue and returns a non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the operating system.  Messages with numbers RF2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formational in nature; REF continues processing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1: too many symbols (max=4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ty symbols may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2: too many actions (max=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wenty actions may be specified per RE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3: too many exclude types (max=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en exclude headers may be specified with /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4: filename not specified, no .BSC file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not specify a filename on the command line, and R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find any .BSC databas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5: must specify at least one symbol name for /T, /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list at least one symbol (function)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using /T or /Tx.  This error is generated by RE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6: can't ope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was unable to find or open a file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7: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ra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8: &lt;filename&gt; not a BSC file, or unsupport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ile is not a browser database, or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orted vers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9: &lt;filename&gt; may be an old databas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ile may have been created with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BSCMAKE or PWBRMAKE.  Recompile, or use a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CMAKE, or use REF1 instead of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2001: &lt;symbol name&gt;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ymbol was found in the database with the specifie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was given on the command line).  Check c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2002: decl-only instance of &lt;symbol name&gt;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a call tree, an instance of the named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declaration only", i.e., it is declared but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database has no information about calls it m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ppendix: error messages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, it is not possible to display a call tre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2003: non-function instance of &lt;symbol name&gt;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a call tree, an instance of the named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ound not to be a function (and thus has no call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2004: non-class instance of &lt;symbol name&gt;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a class or friend tree, an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symbol was found not to be a clas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