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is not free or "public domain" software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after a reasonable evaluation period (not to exceed 30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your use with us.  Please read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information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use of REF, you encourage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REF and other software, and you rece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level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REGISTRATION ($20 US):  you receive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REF without the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EGISTRATION ($35 US): 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copy of the current registered version of RE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printed copy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 online help file in Microsoft (R) QuickHel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use with any of Microsoft's "help eng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free copy of the next upgrade to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(either basic or full), you also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r write us for support if you have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  We cannot provide support for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ther than to answer reasonable questions tha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evalu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use a credit card (Visa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xpress) and you'd like to avoid the mail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us at 410/992-9371 between 9am and 5pm (Eastern tim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ct us via CompuServe user ID 76703,2002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your full name and mailing address,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expiration date, th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, a daytime telephone number, and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(5.25" 360K, or 3.5" 72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may print the form below and mail it to us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 2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 State/Prov _____  ZIP/Postcod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tele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dia (circle one)     3.5"     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Basic registrations at $20 each  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Full registrations at $35 each  ....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land residents add 5% sales tax 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shipping (outside U.S./Canada) ......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ORDER ............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.S. funds drawn on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 (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/MO      Visa      MasterCard     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check (US funds drawn on a US bank, please!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following 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10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