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B's Windo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ently needed some simple and small window routines, so I wr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brary for Quick 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WIN(startr%,startc%,lengthr%,lengthc%,borderf%,borderb%,shadow%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WIN(startr%,startc%,lengthr%,lengthc%,borderf%,borderb%,shadow%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BTOP(startr%,startc%,lengthr%,lengthc%,borderf%,borderb%,shadow%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TOP(startr%,startc%,lengthr%,lengthc%,borderf%,borderb%,shadow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artr%=Start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c%=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r%=Length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c%=Length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f%=Borde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g%=Borde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ow%=Shadow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WIN is for a double l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WIN is a single lin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TOP is a double line on top and single on th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TOP is a single line on top and a double line on th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example see DEMO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is package as long as you do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or it and as long as it's distributed in it's u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this library in any of your programs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and remains the property of Rob Bla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,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 Blaz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11 Hurontario Rd Un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sissauga,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5G 3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