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IB: The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is a utility that manages libraries of individual .OBJ (obj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) files. A library is a convenient tool for deal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bject modules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 included with Turbo C++ were built with TLIB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LIB to build your own libraries, or to modify the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your own libraries, libraries furnish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or commercial libraries you have purchased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new library from a group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bject modules or other libraries to an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object modules from an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object modules from an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ract object modules from an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the contents of a new or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modifies an existing library, TLIB always create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brary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B can also create (and include in the library file)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which may be used to speed up linking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LIB is not essential to creating executable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++ it is a useful programmer productivity tool.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indispensable for large development projects. If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libraries developed by others, you can use T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ose librari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object modul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ogram in C, you often create a collection of usefu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like the functions in the C run-time library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s modularity, you are likely to split those functions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compiled source files. You use only a subse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ntire collection in any particular program. It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tedious, how#ever, to figure out exactly which fil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If you always include all the source files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becomes extremely large and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module library solves the problem of managing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 functions. When you link your program with a library,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library and automatically selects only those modul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program. In addition, a library consumes les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han a collection of object module files, especially if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files is small. A library also speeds up the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, because it only opens a single file, instead of on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I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LIB by typing a TLIB command line at the DOS prompt.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LIB's usage, just type TLIB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LIB command line takes the following general form, wher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quare brackets [like this]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libname [/C] [/E] [/Psize] [operations] [, li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summarizes each of these command-line component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 provide details about using TLIB.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LIB, refer to the "Exampl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 xml:space="preserve">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name</w:t>
        <w:tab/>
        <w:t xml:space="preserve">         The DOS path name of the libra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or manage. Every TLIB command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libname. Wildcards are not allowed. TLIB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extension of .LIB if none is given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you do not use an exten#sion other than 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both BCC and BC's project-make facilit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.LIB extension in order to recognize lib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If the named library does not exist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dd operations, TLIB creat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The case-sensitive flag. This option is no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Create Extend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xxx           Set the library page size to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     The list of operations TLIB performs. Oper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ear in any order. If you only want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the library, don't give an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file         The name of the file listing library contents. The li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(if given) must be preceded by a comma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 a file name, no listing is produced.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alphabetical list of each module. The ent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ule contains an alphabetical list of each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ed in that module. The default exten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file is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direct the listing to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file name CON, or to the printer by using the nam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list describes what actions you want TLIB to do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sequence of operations given one after the oth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nsists of a one- or two-character action symbol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ile or module name. You can put whitespace around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symbol or the file or module name, but not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action or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as many operations as you like on the com#mand line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-imposed line-length limit of 127 characters.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s not important. TLIB always applies the oper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extract operations ar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remove operations are don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add operations are don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place a module by first removing it, then adding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B finds the name of a module by taking the given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any drive, path, and exten#sion information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, drive, path, and extension are not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LIB always assumes reasonable defaults. For example,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that has an .OBJ extension from the current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supply the module name, not the path and .OBJ exten#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ever allowed in file or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B recognizes three action symbols (-, +, *), which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y or combined in pairs for a total of five distinc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rations that use a pair of characters,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s not important. The action symbols and what they d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LIB a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Name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Add       TLIB adds the named file to the libr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le has no extension given, TLIB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extension of .OBJ. If the file is it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rary (with a .LIB exten#sion), the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s all of the modules in the named libr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a module being added already exists, TLIB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and does not add the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  Remove    TLIB removes the named module from the libra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odule does not exist in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LIB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remove operation only needs a module name. TLIB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to enter a full path name with drive and exten 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, but ignores everything except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Extract   TLIB creates the named file by copy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ule from the library to the file. If the modu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, TLIB displays a message and does not create a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d file already 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*    Extract   TLIB copies the named module to the correspo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    Remove    name and then removes it from the library. Thi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orthand for an extract followed by a re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    Replace   TLIB replaces the named module with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              responding file. This is just a shorthand for a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n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ealing with a large number of operations, o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repeating certain sets of operations over and o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start using response files. A response file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text file (which can be created with the Turbo C++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all or part of a TLIB com#mand. Using response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TLIB com#mands larger than would fit on on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response file PATHNAME, specify PATHNAME at any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LIB com#mand line. Note that the DOS path length limitation is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More than one line of text can make up a response file;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nd" character (&amp;) at the end of a line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lin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You don't need to put the entire TLIB command in the respons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an provide a portion of the TLIB command lin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You can use more than one response file in a single TLI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Examples" for a sample response file and a TLIB com#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xtended dictionary: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linking with large library files (such as the standard Cx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), you can direct TLIB to create an extended dictionary and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library file. This dictionary contains, in a very compac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not included in the standard library dictiona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nables TLINK to process library files faster, especi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 on a floppy disk or a slow hard disk. All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tribution disks contain the extend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extended dictionary for a library that is being modifie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 option when you invoke TLIB to add, remove, or replace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To create an extended dictionary for an existing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modify, use the /E option and ask TLIB to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xistent module from the library. TLIB will display a warn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module was not found in the library, but it will als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ctionary for the specified library.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b /E mylib -bo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will ignore the debugging information in a library tha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ctionary, unless the /e option is used on the T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ge size: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OS library file contains a dictionary (which appear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IB file, following all of the object modules). For each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, this dictionary contains a 16-bit address of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within the .LIB file; this address is given in terms of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(it defaults to 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page size determines the maximum combined size of al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in the library--it cannot exceed 65,536 p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(and minimum) page size of 16 bytes allows a library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B in size. To create a larger library, the page size must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/P option; the page size must be a power of 2, and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16 or larger than 32,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in the library must start on a page boundary.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with a page size of 32 (the lowest possible page size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16), on the average 16 bytes will be lost per object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ing. If you attempt to create a library that is too large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size, TLIB will issue an error message and suggest that you use /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higher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eration: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a module to a library, TLIB maintains a dictionar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ymbols defined in the modules of the library. All symbo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must be distinct. If you try to add to the libra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hat would cause a duplicate symbol, TLIB display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ad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TLIB checks for duplicate symbols in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and lowercase letters are not considered as distinc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symbols lookup and LOOKUP are treated as duplicates. Sinc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reat uppercase and lowercase letters as distinct, use the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module to a library that includes a symbol differing only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lready in the library. The /C option#tells TLIB to accep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ymbols in it that differ only in case from symbol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odd that, without the /C option, TLIB rejects symbols that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case, especially since C is a case-sensitive language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ome linkers fail to distinguish between symbols in a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ly in case. Such linkers, for example, will treat stars,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S as the same identifier. TLINK, on the other hand, ha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ing uppercase and lowercase symbols, and it will properl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containing symbols that differ only in case.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urbo C++ would treat stars, Stars, and STARS as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. As long as you use the library only with TLINK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IB /C option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simple examples demonstrating the different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reate a library named MYLIB.LIB with modules X.OBJ, Y.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OBJ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b mylib +x +y 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reate a library as in #1 and get a listing in MYLIB.LS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b mylib +x +y +z, mylib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get a listing in CS.LST of an existing library CS.LI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b cs, c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replace module X.OBJ with a new copy, add A.OBJ and delete Z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YLIB.LI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b mylib -+x +a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extract module Y.OBJ from MYLIB.LIB and get a listing in MYLIB.LS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b mylib *y, mylib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reate a new library named ALPHA, with modules A.OBJ, B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 G.OBJ using a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a text file, ALPHA.RSP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^+a.obj +b.obj +c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+d.obj +e.obj +f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+g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TLIB command, which produces a listin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alpha @@alpha.rsp, alph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