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command-line options available for TDUM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DUMP and press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: The file du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UMP utility program is a program file dump use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 structurally breaks apart a file using a file's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utput display format.  If the extension is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MP displays the file's components according to the type. 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file formats, including .EXE, .OBJ, and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DUMP doesn't recognize an extension, it produce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the file.  You can control the output format by us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when you start the program.(These op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's ability to peek at a file's inner structure display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's contents, but also how a file is constructed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DUMP verifies that a file's structure matches it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DUMP to test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DUM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[&lt;options&gt;] &lt;Inputfile&gt; [&lt;Listfile&gt;]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&gt; is the file whose structure you want to display (or "dum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file&gt; is an optional output file name (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direction command "&gt;"). &lt;options&gt; stands for any of the 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optional switches with TDUMP, all of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(or a forward slash). The following two exampl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-el -v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/el /v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and -a7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MP automatically adjusts its output display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ce an ASCII file display by including the -a or -a7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produces an ASCII file display, which shows the offset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isplayable ASCII characters. A character that is not displ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a control character) appears 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7 converts high-ASCII characters to their low-ASCII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if the file you are dumping sets high-ASCII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(WordStar files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# option allows you to display information beginn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  For example, if you wanted a dump of MYFILE starting fr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UMP -b100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, -el, -er and -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ur options force TDUMP to display the file a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display consists of information contained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by the operating system when loading a file.  I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is present (Turbo Debugger or Microsoft Cod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MP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MP displays information for DOS executable files, NEW sty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 Microsoft Windows and OS/2 .EXEs and DLLs ), and Linea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l suppresses line number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r prevents the relocation table from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 prevents the display of New style execu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DUMP will only display informa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ub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h option displays the dump file in hexadecimal (hex) format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consists of a column of offset numbers, 16 columns of h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ASCII equivalents (a period appears where no display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DUMP doesn't recognize the input file's extension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hex format (unless an option is used to indicate anoth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l option displays the output file in library (.LIB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brary file is a collection of object files (see the -o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object files). The library file dump displays librar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object files, and records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m option leaves C++ names occurring in object files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Turbo Debugger symbolic information files in "mangle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helpful in determining how the C++ compiler "mang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function name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, -oc, -ox, and -o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displays the file as an object (.OBJ) file.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tains descriptions of the command record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data to the linker, telling it how to create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ormat shows each record and its associated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-by-reco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c causes TDUMP to perform a cyclic redundancy test (CRC)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record. The display differs from the -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neous CRC check is encountered (the TDUMP CRC valu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's CRC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&lt;id&gt; excludes designated record types from the object modul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&lt;id&gt; with the record name not to be display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MP -oxPUBDEF MYMODU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n object module display for MYMODULE.OBJ that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DE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i&lt;id&gt; includes only specified record types in the object modul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&lt;id&gt; with the name of the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MP -oiPUBDEF MYMODU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s an object module display for MYMODULE.OBJ t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UBDE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x and -oi options are helpful in finding errors tha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ing.   By examining the spelling and case of the EXTDEF symb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BDEF symbol, you can resolve many linking problem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ceive an "unresolved external" message from the link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DUMP -oiEXTDEF" to display the external definitions occur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 causing the error.  Then, use "TDUMP -oiPUBDEF" o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ublic symbol the linker coul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e for the -oi switch is to check the name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gments generated in a particular modu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UMP -oiSEGDEF MYMODU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names, attributes, and sizes of all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v option is used for verbose display.  If used with an .OBJ or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DUMP produces a hexadecimal dump of the record's cont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abou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