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orking with various bulletin boards an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ellaneous files over the years, we have fou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formats in use. To facilitate our own function naming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given the various types the following totally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rical designations. This information is used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strdate&lt;n&gt;" and "strdateconv"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</w:t>
        <w:tab/>
        <w:t xml:space="preserve">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</w:t>
        <w:tab/>
        <w:t xml:space="preserve">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</w:t>
        <w:tab/>
        <w:t>mm/dd/yy   NOTE: mm and dd will be pad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</w:t>
        <w:tab/>
        <w:t>mm-dd-yy</w:t>
        <w:tab/>
        <w:t xml:space="preserve"> left with a 0 wher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</w:t>
        <w:tab/>
        <w:t xml:space="preserve"> m/ d/yy   NOTE: m and d will be pad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</w:t>
        <w:tab/>
        <w:t xml:space="preserve"> m- d-yy</w:t>
        <w:tab/>
        <w:t xml:space="preserve"> left with a blank wher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</w:t>
        <w:tab/>
        <w:t>m/d/yy</w:t>
        <w:tab/>
        <w:t xml:space="preserve">   NOTE: m and d can be one digit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6</w:t>
        <w:tab/>
        <w:t>m-d-yy</w:t>
        <w:tab/>
        <w:tab/>
        <w:t xml:space="preserve"> digits but will not be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with either 0's or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7     yy/mm/dd   NOTE: this format is a sorta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which is similar to typ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can be seen above, the difference between the even and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 is the use of '-' versus '/' as the separat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fference among the three groups of types (1/2, 3/4 and 5/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/2</w:t>
        <w:tab/>
        <w:t>Format is totally fixed and there are no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's will be added to the left of mm and d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cessary to fill out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/4</w:t>
        <w:tab/>
        <w:t>Exactly the same as 1/2 except that no 0'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added, so the format may contain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/6</w:t>
        <w:tab/>
        <w:t>The date appears in minimal form using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 with no leading blanks or zero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7</w:t>
        <w:tab/>
        <w:t>This is identical to 1, except that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onth/day/year has been changed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vide an easily sort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