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 file handl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1992, 1993 DAF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INI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 are used to store configuration information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y are ASCII text files that can be edited with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ASCII mode (i.e. no formatting information enclosed).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on a line-by-line basis. 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 can contain information that has Boolean, numerical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oth individual values as well as one-dimensional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in assignments of the form 'Keyword=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herein as an Item. 'Keyword' represents an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referred to herein a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 are separated into sections. Each section may contai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, including none at all. Information is retrieved by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within a section. Thus, items in different sec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ey. An INI file section is identified by a lin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 enclosed in square brackets in the leftmost colum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's end is defined as either the next line starting with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or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interpreted until the first semicolon (';'), asterisk ('*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tch ('#') is reached. These characters are used to separat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I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ackage o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offers functions to retrieve and manipul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INI files. These functions are written in C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ard I/O' package provided with virtually all C compiler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INI files is not limited in any way, and runtim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 memory requirements ar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rieved from INI files by creating an INI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data items with it. After reading information from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se items can be retrieved and changed, and the INI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object-oriented approach takes up more spac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et of functions based on 'C' structures and un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type and boundary checking and makes application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is package's internal wor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understood by this set of functions are Boolean, nume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ypes. The following is a list of the types and the ki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e functions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:</w:t>
        <w:tab/>
        <w:tab/>
        <w:t>Boolean assignments in an INI file take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Key=true' or 'Key=false'. 'True' and '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ternatively can be represented by '1' or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0' or 'n', respectively. BOOL pointer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gned C integer values. For most PC-based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means a 16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:</w:t>
        <w:tab/>
        <w:tab/>
        <w:t>Short and unsigned short assignments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:</w:t>
        <w:tab/>
        <w:tab/>
        <w:t>'Key=Number', with Number being a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xadecimal number within the valid range for C '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'unsigned short' values. SHORT and 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 pointers address 'short' and 'unsigned 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:</w:t>
        <w:tab/>
        <w:tab/>
        <w:t>Long and unsigned long assignments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:</w:t>
        <w:tab/>
        <w:tab/>
        <w:t>'Key=Number', with Number being a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xadecimal number within the valid range for C '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'unsigned long' values. LONG and 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 pointers address 'long' and 'unsigned 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:</w:t>
        <w:tab/>
        <w:tab/>
        <w:t>String assignments have the form 'Key=String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String' contains whitespace characters,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s indicating INI file comments,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be enclosed by quotes or double quotes.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 pointers address arrays of C 'char'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rays of pointers to arrays of 'char'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handl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used for handles referring to INI files i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ef</w:t>
        <w:tab/>
        <w:t>void</w:t>
        <w:tab/>
        <w:t>*INIH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oid pointer actually addresses a control structure that is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turn an 'int' status value will return zero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bination of the following values in case of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OK</w:t>
        <w:tab/>
        <w:tab/>
        <w:tab/>
        <w:t>0x0000</w:t>
        <w:tab/>
        <w:t>/* No error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BADRANGE</w:t>
        <w:tab/>
        <w:tab/>
        <w:t>0x0001</w:t>
        <w:tab/>
        <w:t>/* Value out of range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BUSY</w:t>
        <w:tab/>
        <w:tab/>
        <w:tab/>
        <w:t>0x0002</w:t>
        <w:tab/>
        <w:t>/* Item exists already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NOMEM</w:t>
        <w:tab/>
        <w:tab/>
        <w:t>0x0004</w:t>
        <w:tab/>
        <w:t>/* Out of memory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BADTYPE</w:t>
        <w:tab/>
        <w:tab/>
        <w:t>0x0008</w:t>
        <w:tab/>
        <w:t>/* Bad type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BADHNDL</w:t>
        <w:tab/>
        <w:tab/>
        <w:t>0x0010</w:t>
        <w:tab/>
        <w:t>/* Bad handle</w:t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NOTFILLED</w:t>
        <w:tab/>
        <w:t>0x0020</w:t>
        <w:tab/>
        <w:t>/* Item was not filled by scan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NOSECT</w:t>
        <w:tab/>
        <w:tab/>
        <w:t>0x0040</w:t>
        <w:tab/>
        <w:t>/* Section not found in INI file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BADKEY</w:t>
        <w:tab/>
        <w:tab/>
        <w:t>0x0080</w:t>
        <w:tab/>
        <w:t>/* Unrecognized key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SYNTAX</w:t>
        <w:tab/>
        <w:tab/>
        <w:t>0x0100</w:t>
        <w:tab/>
        <w:t>/* Bad syntax in INI file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TOOMANY</w:t>
        <w:tab/>
        <w:tab/>
        <w:t>0x0200</w:t>
        <w:tab/>
        <w:t>/* Too many elements for item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OPEN</w:t>
        <w:tab/>
        <w:tab/>
        <w:tab/>
        <w:t>0x0400</w:t>
        <w:tab/>
        <w:t>/* File not found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IOERR</w:t>
        <w:tab/>
        <w:tab/>
        <w:t>0x0800</w:t>
        <w:tab/>
        <w:t>/* I/O error</w:t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LOST</w:t>
        <w:tab/>
        <w:tab/>
        <w:tab/>
        <w:t>0x1000</w:t>
        <w:tab/>
        <w:t>/* Update: lost original version of INI fil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ERROR</w:t>
        <w:tab/>
        <w:tab/>
        <w:t>0x1fff</w:t>
        <w:tab/>
        <w:t>/* All the error values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handle constructor/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HNDL</w:t>
        <w:tab/>
        <w:t>CreateIniHandle(char *s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Creates an INI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Pointer to string with the s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Handle if successful, NULL otherwise (out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eleteIniHandle(INIHNDL inihnd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Disposes an INI handle and all associ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INI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and modify INI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ReadIniInfo(INIHNDL inihndl, char *ini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Read information from INI fi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INI handle,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WriteIniInfo(INIHNDL inihndl, char *ini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Write information from INI handl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INI handle,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uild and delete INI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DeleteIniItem(INIHNDL inihndl, char *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Delete item fro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INI handle, key of item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BuildBoolIniItem(INIHNDL inihndl, char *key, int def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Build Boole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INI handle, key of item to be created,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BuildShortIniItem(INIHNDL inihndl, char *key, short defval, short minval, short max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BuildUshortIniItem(INIHNDL inihndl, char *key, ushort defval, ushort minval, ushort max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BuildLongIniItem(INIHNDL inihndl, char *key, long defval, long minval, long max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BuildUlongIniItem(INIHNDL inihndl, char *key, ulong defval, ulong minval, ulong max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Build numeric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INI handle, key of item to be created, defaul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nimum and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BuildStringIniItem(INIHNDL inihndl, char *key, int maxlen, char *def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Build str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INI handle, key of item to be created,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cluding trailing 0), defa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BuildBoolsIniItem(INIHNDL inihndl, char *key, int num, int def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Build array of Boolean valu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INI handle, key of item to be created,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array,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BuildShortsIniItem(INIHNDL inihndl, char *key, int num, short defval, short minval, short max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BuildUshortsIniItem(INIHNDL inihndl, char *key, int num, ushort defval, ushort minval, ushort max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BuildLongsIniItem(INIHNDL inihndl, char *key, int num, long defval, long minval, long max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BuildUlongsIniItem(INIHNDL inihndl, char *key, int num, ulong defval, ulong minval, ulong max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Build array of numerical valu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INI handle, key of item to be created,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array, default value, minimum and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BuildStringsIniItem(INIHNDL inihndl, char *key, int num, int maxlen, char *def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Build array of string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INI handle, key of item to be created,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array, maximum length (including trailing 0) p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retrieve data from INI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GetBoolIniItem(INIHNDL inihndl, char *key, int *val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Get data from Boole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INI handle, key of item, pointer to Boolea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GetShortIniItem(INIHNDL inihndl, char *key, short *val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GetUshortIniItem(INIHNDL inihndl, char *key, ushort *val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GetLongIniItem(INIHNDL inihndl, char *key, long *val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GetUlongIniItem(INIHNDL inihndl, char *key, ulong *val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Get data from numeric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INI handle, key of item, pointer to numeri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GetStringIniItem(INIHNDL inihndl, char *key, char *str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Get data from str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INI handle, key of item, pointer to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GetBoolsIniItem(INIHNDL inihndl, char *key, int *valptr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Get data from array of Boolean valu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INI handle, key of item, pointer to array of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iables, number of elemen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GetShortsIniItem(INIHNDL inihndl, char *key, short *valptr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GetUshortsIniItem(INIHNDL inihndl, char *key, ushort *valptr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GetLongsIniItem(INIHNDL inihndl, char *key, long *valptr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GetUlongsIniItem(INIHNDL inihndl, char *key, ulong *valptr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Get data from array of numerical valu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INI handle, key of item, pointer to array of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iables, number of elemen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GetStringsIniItem(INIHNDL inihndl, char *key, char **strptr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Get data from array of string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INI handle, key of item, pointer to array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tring buffers, number of elemen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modify data of INI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SetBoolIniItem(INIHNDL inihndl, char *key,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Set data of Boole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INI handle, key of item, Bool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SetShortIniItem(INIHNDL inihndl, char *key, shor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SetUshortIniItem(INIHNDL inihndl, char *key, ushor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SetLongIniItem(INIHNDL inihndl, char *key, 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SetUlongIniItem(INIHNDL inihndl, char *key, ulong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Set data of numeric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INI handle, key of item,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SetStringIniItem(INIHNDL inihndl, char *key, char *str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Set data of str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INI handle, key of item, string to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SetBoolsIniItem(INIHNDL inihndl, char *key, int *valptr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Set data of array of Boolean valu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INI handle, key of item, pointer to array of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s, number of element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SetShortsIniItem(INIHNDL inihndl, char *key, short *valptr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SetUshortsIniItem(INIHNDL inihndl, char *key, ushort *valptr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SetLongsIniItem(INIHNDL inihndl, char *key, long *valptr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SetUlongsIniItem(INIHNDL inihndl, char *key, ulong *valptr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Set data of array of numerical valu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INI handle, key of item, pointer to array of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s, number of element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SetStringsIniItem(INIHNDL inihndl, char *key, char **strptr, 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  <w:tab/>
        <w:t>Set data of array of string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  <w:tab/>
        <w:t>INI handle, key of item, pointer to array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trings to copy, number of element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ess or modify INI file information,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reate INI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HNDL</w:t>
        <w:tab/>
        <w:tab/>
        <w:t>i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 (ih = CreateIniHandle("MySection")) == NUL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Error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uild ite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 = BuildLongIniItem(ih, "SomeLongValue", 0, 0, 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 |= BuildShortIniItem(ih, "SomeShortValue", 123, 100, 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res &amp; IF_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IniHandle(i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handle error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ad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 = ReadIniInfo(ih, "MyApp.In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res &amp; IF_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G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</w:t>
        <w:tab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 = GetLongIniItem(ih, "SomeLongValue", &amp;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 |= GetShortIniItem(ih, "SomeShortValue"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res &amp; IF_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Modify and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 = SetShortIniItem(ih, "SomeShortValue", 33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 |= WriteIniInfo(ih, "MyApp.In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res &amp; IF_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