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T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dulations on recieving this software. Medit! will allow you to 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mouse cursors for 640x480 graphics mode and 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easy enough to get used to. Press (H)elp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recieve full instru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! creates a file that you can easily import into any C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edited mouse cursors, you must include the following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cursor(int hotspotx, int hotspoty, void far *mbu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unsigned char Cursor_mask[32], Screen_mask[32];}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Mouse_mask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ycursor = {#,#,#...}; /* this is the text file created by MEDI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medit.obj in your project or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ll to setmousecursor() will change the mous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ined cursor. An example of this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cursor(0,0,&amp;mycursor); /* Set the cursor shape to my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hotspotx and hotspoty define where the cursor hot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values of 0-15 are acceptable for each argument and are cou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cursor. For example: 0,0 would be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cursor and: 15,15 would be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mouse programming, I've included a function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() in with MEDIT.obj. This will allow you to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ll the mouse functions available. If you us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prototype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(int ax, int bx, int cx, int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ax, Mbx, Mcx, M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MOUSE.DOC for a detailed explanation of the mouse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future releases of MEDIT! and/or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wn in any of my demo's... I can be reached on STRUCTU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78-4193 Programmers Bulletin Board System in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5.00 will get you all the source code for M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urce code for my 320x200 256 colors graphics library.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ree updates and helpful info anytime. Send check /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5R-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CLUDE EXTRA $$$ FOR SHIPPING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