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Mak 1.21 Documentation Mar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is designed to assist "C" and "CPP" programmers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prototypes" for functions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, but not many, compilers will generate function "prototype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intended for users of compilers that do not provid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s that have this feature do not provide the man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and thus ProtoMak should be of value to those compil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ProtoMak" at the DOS prompt will show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ProtoMak -?" will show an extend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is distributed as "cheapware".  You may try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is of value to you before registering.  If you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value you MUST pay the registration fee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id a fee for ProtoMak to anyone but CSS, you di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you paid for media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ring you faster versions that are compil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power of 80286 or 80386+ computers, as well as a faster 808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Mak is Copyright (c)1992,1993 by CS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Mak is provided AS-IS without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is NOT and will NOT be responsible for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belief of CSS that this program will function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document but CSS cannot test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then you have agreed to the previ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allowed to use this program on more than one compute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cannot be used one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by "for profit" organizations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beyond the 30 day trial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nge of the version numbers reflects correc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rovements" to ProtoMak. This reflects the ongoing test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ProtoMak is available to registered users for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$100 for government or "for profit" organiz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the source code you will be required to sign a Non-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nd will NOT be allowed to distribute any modified or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ProtoMak or the source code.  You will be able to utiliz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for your own use.  This provision is for the protection of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users and is NOT intended to prohibit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djusting the program for specific needs. 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to incorporate ProtoMak into a program should contact me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ominal licensing fees. The program compiles with Turbo C++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3.1, TopSpeed C++ 3.02, Microsoft C++ 6/7, and Zortech C++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low registration cost of ProtoMak -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f the source does NOT in anyway require an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by CSS. However, CSS will address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distribute the ProtoMak cheapware version as long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any distribution fee is less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gistered versions of ProtoMak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gister ProtoMak but w/o disk                    $  3.00  ($3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 ProtoMak w/returned registered version -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test version with faster versions for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and 80386+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rchase source code - Individual.                $ 25.00  ($26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urchase source code - Business/Government.       $100.00  ($107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pdate registered version by mail.                $  2.00  ($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pdate source by mail.                           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Registered users will be able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from PYSMATIC BBS. PYSMATIC should be back 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ril 1993. CSS will need your user#, Password to set up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 latest version will be posted on Cricket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373-3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and Comments may be posted on Cricket BBS at (408)373-3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edia, handling and postag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tu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53 E. Broadway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cson, AZ 85710-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