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Utilitie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 Douglas Peterson  aka Peter P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fixes the problems with PressData_mouse and ReleaseData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.  Also note:  I changed the order of arguments in bot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onsistency with the Get_mo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outines you can use for programming with the mou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ritten in assembly for use with Borland C/C++/Turbo C/C++.  I am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amilier with Microsoft C so I don't know if they are compat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passes arguments the same way as Borland, I don't see wh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heck or money order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5 Aubur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a, MN  55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end comments, questions, or requests for improv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by electronic mail on TSN, mailbox# 22332.  All those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ill be contacted on where to find any upgrades 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MOUSE.H in your Borland/Turbo C INCLUDE director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LG.LIB and MOUSESM.LIB into the LIB directory and #include &lt;mouse.h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urce, then link via a project or make or TLINK the .LIB fil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your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LG.LIB is for use with Large mem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SM.LIB is for use with Small mem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_mous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initializes the mouse and displays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You must call this AFTER initializing the graphics mode or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: -1 if successfull (A 100% Microsoft compatable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not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ouse(int 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 - 1 to show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o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d HIDE are predefined constants to make your code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hides and shows the mouse.  You MUST hide the mo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nything that would alter the graphics page (ie drawing lin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will get 'mouse droppings'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ove_mouse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x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y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oves the mouse cursor to the X,Y coordinat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Get_mouse(int *X, int *Y, int *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xposition of mouse at tim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yposition of mouse at tim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- state of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bit - 1 if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it - 1 if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bit - 1 if middle button pressed (Only if 3 button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current status of the mouse.  *X, *Y, *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frences to integers to hold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x, my,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mouse(&amp;mx, &amp;my, &amp;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Limit_mouse(int LEFT, int TOP, int RIGHT, int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TOP - upperleft corner of box to limit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BOTTOM - lowerright corner of box to limit mous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a box to limit the mouse movement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s outside the box before the call, it is moved in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Per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ixelsPer_mouse(int HORZ, int 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Z - number of mickeys per 8 pixels horizontally (8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 - number of mickeys per 8 pixels vertically (16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's a Mickey??  It's the unit of measurment defining the 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your mouse.  Basically the higher the number, the 'slower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moves.  1,1 will make the mouse almost uncontroll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Data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ressData_mouse(int *X, int *Y, int *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- Which button do you want data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-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xposition of mouse at las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yposition of mouse at las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- Returns number of button presses for the selected butt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to PressData or since the mouse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hing to note of importance is how to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give referance to NUMBER, X, and Y so the routine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turns in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,y,numb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Data_mouse(&amp;x,&amp;y,&amp;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turns the number of presses and last x, y f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the variables number,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ata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ReleaseData_mouse(int *X, int *Y int *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PressData_mouse except it counts button realea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hange_mouse(int *ICON, int ROWS, int 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- 32 word bitmap array of Screen mask and Cursor mas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- (-16 to 16) x offset from upperleft of cursor for 'hot sp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S - (-16 to 16) y offset from upperleft of cursor for 'hot sp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lets you define your own mouse cursor.  I'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 the Screen mask and the Cursor mas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ask          cursor mask       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1111111111111 9FFF   0000000000000000 0000   .*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111111111111 8FFF   0010000000000000 2200   .*X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11111111111 87FF   0011000000000000 3300   .*XX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1111111111 83FF   0011100000000000 3800   .*XXX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111111111 81FF   0011110000000000 3C00   .*XXXX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011111111 80FF   0011111000000000 3E00   .*XXXXX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001111111 807F   0011111100000000 3F00   .*XXXXXX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000111111 803F   0011111110000000 3F80   .*XXXXXXX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000011111 801F   0011111111000000 3FC0   .*XXXXXXXX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000001111 800F   0011111000000000 3E00   .*XXXXX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011111111 80FF   0011011000000000 3600   .*XX*XX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100001111111 887F   0010001100000000 2300   .*X*.*XX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1100001111111 987F   0000001100000000 0300   .**..*XX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1110000111111 FC3F   0000000110000000 0180   ......*XX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1110000111111 FC3F   0000000110000000 0180   ......*XX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1111000111111 FE3F   0000000000000000 0000   .....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- Unchang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 Black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Whit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ask    cursor mask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0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1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0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1     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anged it n-k where n is the maximum color of the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 is the color to be replaced.  So in 16 color mode if you inver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(14) dot: maxcolor (15) the result would be blue (1) 15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drawn out your 2 masks and converted the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x (as shown above), assigned the 32 words to an int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ursor[] = { 0x9FFF,0x8FFF,0x87FF,0x83FF,0x81FF,0x80FF,0x807F,0x80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801F,0x800F,0x80FF,0x887F,0x987F,0xFC3F,0xFC3F,0xFE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000,0x2200,0x3300,0x3800,0x3C00,0x3E00,0x3F00,0x3F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3FC0,0x3E00,0x3600,0x2300,0x0300,0x0180,0x0180,0X000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all Change_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mouse(cursor,1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,0 is the 'hot spot' for which pixel you actually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ample that will show you 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cur[] = {0xFFFF,0x871F,0x860F,0x8C0F,0x980F,0xF01F,0xE03F,0xC07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80FF,0x81FF,0x839F,0x876F,0xDEF7,0xEDFB,0xF3FD,0x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0000,0x78E0,0x4910,0x5210,0x6410,0x0820,0x1040,0x38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4500,0x5600,0x6460,0x7890,0x2108,0x1204,0x0C02,0x000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x,my,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driver = DETECT, gmode,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&amp;gdriver, &amp;gmode, ""); /* init graph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code = graph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errorcode != gr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nGraphics error: %s", 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nPress any key to halt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Init_mouse()) {  /* init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nNot a Microsoft Compatable mouse dri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nOr mouse driver not load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mouse(10,10);   /* moves mouse to 10,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mouse(mousecur,1,1);  /* changes mouse cursor to paint rol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(HIDE);  /*  Remember to hide the mouse before drawing!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llstyle(SOLID_FILL,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3d(100,100,300,199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(120,146,"Click Here to cl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(SHOW); /*  And don't forget to show it again!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mouse(&amp;mx,&amp;my,&amp;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mx&gt;100&amp;&amp;mx&lt;300&amp;&amp;my&gt;100&amp;&amp;my&lt;199&amp;&amp;button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while(1);  /* wait for click in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_mouse(0,0,getmaxx()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(H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llstyle(SOLID_FILL,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(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(100,100,300,1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(124,141,"Move mouse arou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(120,151,"Press both butt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(SH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mouse(&amp;mx,&amp;my,&amp;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while(button!=3);   /* wait for bothbuttons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3 = 00000011 bits 0 and 1 are set, indicating both butt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