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 directory stuff for Cse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e DeRosa 3/22/93 (1:141/42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de you accept ALL responsibility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6 routines are available on several compilers that I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ral unix compilers and a couple of DOS compiler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ort them to OS/2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e, but if you wish to throw money, thankyou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 CT 0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&gt; /dev/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 xml:space="preserve">      *opendir (char  *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 *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closedir (DIR  *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 xml:space="preserve">      rewinddir(DIR  *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 xml:space="preserve">      telldir(DIR *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 xml:space="preserve">      seekdir(DIR *dir,long 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see the source I don't feel like writing 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