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===================  S  D  L  P    L O W   U N I T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VISION 2.0                 07/10/92                    J.R. TAYLO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SDLP   Management Library for TP V:4.0, 5.0, 5.5, 6.0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Written By Jonathan Robert Taylor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This code is the property of Columbia Data Products, Inc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It may be distributed and used outside CDP so long as this head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mains intact and unmodified, and as long as it is used with a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licensed Standard Device Level Protocol Kernel.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Copyright 1989-1992 Columbia Data Product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ALL RIGHTS RESERVED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vision History        Procedures changed; overall purpose of change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Procedure specific revision notes below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Reverse chronological order.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ate    initials   change descriptio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3-12-93    lpg     Added Source Documentation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3-12-93    lpg     Added: MakeUNum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7-29-92    jrt     Modified to use either SDLP or SAL, took out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code to use HAC Manager directly, resaved as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VSDLPLOW.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7-10-92    jrt     Modified to use either SDLP BIOS or Hac Manag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7-16-90    jrt     Started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Caveats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ate   initals     description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7-10-92    jrt     Many functions are not yet implemented in HAC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manager mode.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Error checking and retries in HM mode are not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fully completed.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DLP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UNIT SDLPLow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POSE: Low-Level SDLP Library.  This unit provides all the low-leve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LP function calls.  No longer requiring the programmer to keep trac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f what to load where, but now simply know the call name and it's few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eters.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URCE : JR Taylor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{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al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UseSDLP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UseSAL     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HOULD HAVE DEVICE TYPE CONSTANT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following are made up because I don't recall the true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vice Type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SD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mov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q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DROM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int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oc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DASD    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Sequential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Printer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Processor    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WORM    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CDROM          = $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Scanner        = $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Optical        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Changer    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Comm           = $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Unknown        = $1F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quential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locks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Marks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Marks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   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Method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SalHandle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DLP_Installed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ysIdent(     Var VerNum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amRes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NumHA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DLP_GetNumHacs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keUNum(         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N     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ad( 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Sec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it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Sec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GetDevInfo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yp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iz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NumBlock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BlkSiz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ev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adyUnit(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sToWai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FormatUnit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Lv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wind(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Eras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wFirs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FileMar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Mark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pac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sToSp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Typ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LockUnloc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LoadUnload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tension(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etBlockSize(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SetMark(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Mark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etSCSIXHac(      HAC   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GetSCSIXHac(  Var Ha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    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utSCSI(         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ToIO   : LONGINT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CSI(          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ToIO   : LONGINT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CSI_ReqSense( 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SenseLen : BYTE  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Bus(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Tar(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Lun(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AL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SCSIHac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Bus(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Unit    SDLP Unit Number (Contains HAC, TGT, &amp; 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Channel Portion of the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Host Adapter Channel Portion of the SDLP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ost Adapter Channel" and "Bus" are considered synonomou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DLP Unit Number is Bit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Name           ( hhtt tl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6  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  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0   Logical Unit Number (Gener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m := BinToByte( '01101011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 HAC Number in this Unit Number is ', GetBus( UNu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plays the Number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Bus(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s := (SDLPUnit SHR 6) And $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GetB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Tgt(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Unit    SDLP Unit Number (Contains HAC, TGT, &amp; 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D Portion of the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arget ID Portion of the SDLP Unit Number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 the Device Number, unless this Devic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r to another series of Devices (in which case LU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DLP Unit Number is Bit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Name           ( hhtt tl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6  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  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0   Logical Unit Number (Gener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m := BinToByte( '01101011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 Target ID Number in this Unit Number is ', GetTgt( UNu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plays the Number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ar( 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ar := (SDLPUnit SHR 3) and $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GetTg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LUN(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Unit    SDLP Unit Number (Contains HAC, TGT, &amp; 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Unit Number (LUN) Portion of the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ogical Unit Number (LUN) Portion of the SDLP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Target ID can be considered the Device Numb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actually an adapter to another series of Devic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LUN become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DLP Unit Number is Bit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Name           ( hhtt tl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6  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  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0   Logical Unit Number (Gener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m := BinToByte( '01101011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 LUN Number in this Unit Number is ', GetLUN( UNu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plays the Number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un(                 SDLPUnit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un := SDLPUnit And $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GetLu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rrorConvert(           Err         : TError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Er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lxsOK : ErrorConvert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ErrorConver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Case Er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ErrorConve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ysIdent(     Var VerNum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amRes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NumHA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um      VAR Returned SDL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Res      VAR Returned Is SDLP RAM Resident? (NO=ROM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HAC      VAR Returned Number of Host Adapte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VerNum] SDLP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amRes] Is SDLP RAM Resid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NumHAC] Number of Host Adapters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Initialization command and returns the operation resut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uration is returned in the VAR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NumH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Res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H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C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SysIdent( VerNum, RamRes, NumHac, ErrC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DLP Version Number      : ', ByteToHex( VerNum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DLP Ram Resident        : ', RamR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Number of HACs on System : ', NumH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Operation Error Code     : ', ByteToHex( ErrCod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ysIdent(     Var VerNum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amRes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NumHA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seS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eck if SAL insta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um  :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Res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HAC 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um:=R.A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.AL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Res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Res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HAC:=R.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.DI=$6A6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$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SysId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DLP_GetNumHacs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st Adapte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the Number of Host Adapters Attached to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y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Number of Host Adapter Channels on This System i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LP_GetNumHac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DLP_GetNumHacs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R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Ha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B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SysIdent( VerNum, RamRes, NumHac, Err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B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GetNumHacs := Num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GetNumHac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GetNumHac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DLP_Installed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DLP i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SDLP is installed or not and return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Sy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NumH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DLP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SDLP is Currently Installe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SDKP is NOT Installed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DLP_Installed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lSDLP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.DI=$6A6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DLPInstalled: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DLPInstall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RealSDLPInsta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{ SDLP_Insta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DLPMetho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_UseSD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alSDLP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AL         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P_Install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{ If RealSDLPInsta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AL        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o we verify installation somehow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{ If RealSDLPInstalled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Case SL_UseSDL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_Use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AL       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LP_Installed := TRUE; { What to do here?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Case SL_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nkown SDLP meth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Install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Case SDLPMeth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Insta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keUNum(         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N     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         Host Adapte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   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Logical Unit Number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ew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DLP Unit Number from the Provi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: ARRAY[1..204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Read( MakeUNum( 1, 3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( Bu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s from Device at HAC 1, Target ID 3, LUN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keUNum(         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N         : BYTE  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Num := (HAC AND $03 SHL 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gt AND $07 SHL 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UN AND $0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MakeU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ad( 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Sec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ddr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Count    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ec    Block Number to Star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  VAR Returned Number of Blocks 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idue] Number of Blocks Un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Read block command and returns the 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Forma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ck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: ARRAY[1..2048]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Read( MakeUNum( 0, 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( Bu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s 2 Blocks Starting at Block 8 from Target ID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ad( 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Sec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:= SAL_S2DasdRead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k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L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 &lt;&gt; sSalxs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:= SAL_S2DasdRead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k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L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Er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 &lt;&gt; sSalxs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:= SAL_S2DasdRead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k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L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Er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ES:=Seg(BuffAdd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BX:=Ofs(BuffAddr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Blk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H:=StartSec DIV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X:=StartSec MOD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R.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{ If Od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Odd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it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Sec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ddr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Count    Number of Bloc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ec    Start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  VAR Returned Number of Blocks Un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Write command and returns the 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Forma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ck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: ARRAY[1..204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Write( MakeUNum( 0, 4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( Bu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rites 2 Blocks starting at Block 4 to Target ID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it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Sec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:= SAL_S2DasdWrite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k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L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 &lt;&gt; sSalxs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:= SAL_S2DasdWrite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k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L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Er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 &lt;&gt; sSalxs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:= SAL_S2DasdWrite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k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L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Er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ES:=Seg(BuffAdd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BX:=Ofs(BuffAddr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Blk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H:=StartSec DIV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X:=StartSec MOD 655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R.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{ If Od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Odd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Wr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GetDevInfo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yp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iz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NumBlock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BlkSiz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ev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pe     Whether to Return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ize     Whether to Return the Device Block Size &amp;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    VAR Returned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ize     VAR Return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ype     VAR Returned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NumBlock] Number of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lkSize] Blo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evType] Devic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Get Device Size/Type command return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All data is returned in the VARs provi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Forma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ck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GetDevInfo( MakeUNum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Number of Blocks : ', Block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Block Size       : ', BSize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( 'Device Type Code :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D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SD  : WriteLn( 'DASD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mov : WriteLn( 'Removable DASD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q   : WriteLn( 'Sequential (Tape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DROM : WriteLn( 'CD-ROM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 : WriteLn( 'Printer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oc  : WriteLn( 'Processor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riteLn( 'UnKnown Typ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Case D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Error Code       : ', Err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s Device Information from the Device at Tgt ID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GetDevInfo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yp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iz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NumBlock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BlkSiz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ev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    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       : TInqui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tTyp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et the inquiry data, re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up to 3 times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:= SAL_S2Inquiry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In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L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 T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( Err = sSalxsOK ) or ( Try=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everything is ok, we pull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ype out of the inquiry data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otherwise we return an error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 = sSalxs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q.DevType AND $E0)=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nq.Dev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: DevType := Inq.DevType or (Inq.DevModifier AND INQ_Remov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: DevTyp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Type := Inq.Dev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{ Case Inq.Dev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{ If Inq.Dev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qualifier says no lun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{ If Inq.Dev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{ If no error on inqui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 { If No Error on Inquiry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 If Inq.DevType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If Get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Size) and (ErrCode=0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ad the capacity data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try up to 3 times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:= SAL_S2DasdReadCapacity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ize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 T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( Err = sSALxsOK ) or ( Try=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id we read the capac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ata properly?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 = sSALxs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lock := LB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 := 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ode 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{ If Er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ode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 If No error on read cap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If Get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tTyp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etSiz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BL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BL: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{ If Get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BL: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Odd( R.FLAGS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 := R.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lock:=(R.CH*65536)+R.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Size:=R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Type:=R.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GetDevInf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adyUnit(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sToWai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Wait   Seconds to Retry for if "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Ready Unit command an returns the operation resut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 have not seen the "SecToWait" ev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LP function and am not sure that it is suppor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Forma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ck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ReadyUnit( MakeUNum( 0, 0, 0,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Not Ready, Waits at most 5 Seconds before returning Error C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adyUnit(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sToWai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:= SAL_S2TestUnitReady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L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 T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&lt;&gt;sSALxsOK) and (Try&lt;=SecsToWai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elay(1000)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 Try&gt;SecsToWait ) or (Err = sSALxs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BL:=SecsTo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Ready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FormatUnit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Lv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v     Desired Interleave (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Format Unit command and returns the 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A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ck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Format( MakeUNum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mats the Device at Target ID 1 with an Interleave of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FormatUnit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Lv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InterL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Format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wind(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Rewind Media command and returns the 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ad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Rewind( MakeUNum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winds the Device at Target ID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wind(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Rewi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Eras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wFirs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First    Whether to Rewind First? (NO=Start from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Erase Media command and returns the 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ad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Erase( MakeUNum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winds the Tape and Erases the Entire Media in the devi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Eras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wFirs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w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CL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CL: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Er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FileMar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Mark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arks    Number of Filemar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  VAR Returned Number of Unwritten Fil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idue] Number of Unwritten File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Write Filemark command and returns the ope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ad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WrFileMark( MakeUNum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ttempts the Write 3 Filemarks to the Tape in the Devi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FileMar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Mark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Num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R.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{ If Od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Odd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WrSetMar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pac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sToSp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Typ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ToSpc   Number of Items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ype   Type of Space Item (0=Blocks,1=Filemarks,3=Set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  VAR Returned Number of Spaced Item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idue] Number of Spaced Items not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Space command using the given type of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tio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ad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Space( MakeUNum( 0, 2, 0 ), 12, 0, Err, R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ttempts to Space 12 Blocks from Curren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Space( MakeUNum( 0, 2, 0 ),  6, 1, Err, R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ttempts to Space 6 Filemarks from Curren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Space( MakeUNum( 0, 2, 0 ),  4, 3, Err, R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ttempts to Space 4 Set Marks from Curren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pace(    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ksToSp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Typ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H:=BlksToSpc DIV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X:=BlksToSpc MOD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Spac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R.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{ If Od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Odd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Sp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LockUnloc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Whether to Lock the Unit (NO=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Lock/Unlock Media command and return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Forma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LockUnlock( MakeUNum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vice at Target ID 1 should now be Locked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Removable DASD or Tape, attempts to Eject Medi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fail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LockUnloc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ssue test unit readys??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:= SAL_S2DasdLockMedia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L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:= SAL_S2DasdUnLockMedia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tBus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tTar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tLun( UN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IL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 Tr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Try=3) or (Err=sSALxs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CL: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CL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LockUn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LoadUnload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Whether operation is a Load (NO=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Load/Unload Media command and return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lease Insert Cartridge in Drive Tgt 1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and Press &lt;ENTER&gt; to Load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Key &lt;&gt; #13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Load( MakeUNum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&lt;ENTER&gt; to Eject Cartridge in Drive Tgt 1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Key &lt;&gt; #13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Load( MakeUNum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Done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LoadUnload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CL: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CL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LoadUnlo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tension(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Retension Media command on the selected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peratio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-Tension as in "to redo the tape tension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retain" - if you are having trouble with this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fool arou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ad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Retension( MakeUNum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ape in Device at Target ID 2 has been Retension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Retension( 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Reten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etBlockSize(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  Desir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SDLP SetBlockSize command and returns the 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s are Generally Binary Powers of 512 (ie. 512, 1024, 2048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, 16384, and 32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ad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Set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6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SetBlockSize( MakeUNum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 SH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Set Block Size to ',512 SHL i:5,', Error Code was ',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For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ttempts Different Block Sizes and Reports the Resul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etBlockSize(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Cod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BX:=Bloc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SetBlock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SetMar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Mark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m        SDLP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arks    Number of Set Mar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     VAR Returned SDLP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  VAR Returned Number of Unwritten Set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Code] SDLP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idue] Number of Unwritten Set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Write Set Mark command on the unit selected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ad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Wr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Load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Re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WrSetMark( MakeUNum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ttempts to Write 4 Set Marks on Media in Device at Target ID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WrSetMark(       U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Mark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Err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Residue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Code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U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Num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R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R.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{ If Od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Odd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WrSetMar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etSCSIXHac( HAC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         Desired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ctive Host adapter channnel to the one selected.  Al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est thru this channel.  (NOTE: for compatibility, all HA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Zero (0)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GetSCSIXH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SetSCSIXHac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GetSCSIXHac( HAC, Er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 Current Active HAC is ',HA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SetSCSIXHac(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GetSCSIXHac( HAC, Er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 Current Active HAC is ',HA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SetSCSIXHac( HAC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SCSIHac := H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H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SetSCSIXHa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GetSCSIXHac(  Var Ha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    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         VAR Returned Current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VAR Return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AC] Current H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active Host adapter chan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_SetSCSIXH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_GetSCSIXHac( HAC,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The Current Active HAC is ',HA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Error Occured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LP_GetSCSIXHac(  Var Ha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Err         : BYTE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      := ExecSCSIH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    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L:=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:=R.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{ If Od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:=R.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 If Odd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SDLP_GetSCSIXHa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SCSI(          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ToIO   : LONGINT         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it       SCSI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    Pointer to C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Len      CDB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ToIO   Data Buffer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Execution Error Code ($0000 =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$xx.. = HAC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$..xx = Device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DLP Passthru Write to the selected dev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DB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SI Operation is an OutFlow (Write) Operation.  All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ut from the Caller rather than InFlowing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SI_Req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 : 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: ARRAY[1..5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CDB, SizeOf( CDB )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0] := $28;  { W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3] :=   5;  { 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4] :=   1;  { Cou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= OutSCSI( MakeUNum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( CD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( Bu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mmand to Write 1 Block of 512 bytes starting at Block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n the Device at Target ID 0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SCSI(          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ToIO   : LONGINT         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:= SAL_ExecSCSI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ALxs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Bus( SU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ar( SU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Lun( SU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B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To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CSI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SetSCSIxHac(SUNIT DIV 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H:=$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AL:=(SUnit MOD 64) OR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S:=Seg(CDB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I:=Ofs(CDB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ES:=Seg(Buff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BX:=Ofs(Buff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H:=BytesToIO DIV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CX:=BytesToIO MOD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L:=CD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P_SetSCSIxHAC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R.FLAGS)=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CSI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CSI:=R.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OutSCS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CSI(           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ToIO   : LONGINT         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it       SCSI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    Pointer to C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Len      CDB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ToIO   Buffer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Execution Error Code ($0000 =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$xx.. = HAC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$..xx = Device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DLP Passthru Read to the selected dev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DB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SI Operation is an InFlow (Read) Operation.  All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ing back to the Caller rather than OutFlowing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SI_Req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 : 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: ARRAY[1..5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CDB, SizeOf( CDB )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0] := $08;  { Rea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3] :=   5;  { 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4] :=   1;  { Cou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:= InSCSI( MakeUNum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( CD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( Bu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mmand to Read 1 Block of 512 bytes starting at Block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n the Device at Target ID 0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CSI(           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B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ToIO   : LONGINT         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  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S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:= SAL_ExecSCSI( SDLPSal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ALxs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Bus( SU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ar( SU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Lun( SUni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B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To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L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CSI := ErrorConvert(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{ If UseS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LP_SetSCSIxHAC(SUnit DIV 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H:=$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L:=(SUnit MOD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S:=Seg(CDB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I:=Ofs(CDB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S:=Seg(Buff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BX:=Ofs(Buff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H:=BytesToIO DIV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CX:=BytesToIO MOD 65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L:=CD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SI:=$6A6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($11,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LP_SetSCSIxHAC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dd(R.FLAGS)=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CSI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CSI:=R.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UseSAL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InSCS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CSI_ReqSense (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SenseLen : BYTE             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it       SCSI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  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eLen Number of Bytes to Return i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Error Code ($00 =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Request Sense and returns the data and 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NOT Restricted to just Request Senses on In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for all SCSI Operations.  SDLP Opera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is as part of their normal functioning (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DLP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: ARRAY[1..6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SI_ReqSense( MakeUNum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( Bu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6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Buff[i]: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s the Request Sense Data on Device in Target ID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displays it.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CSI_ReqSense (      SUni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SenseLen : BYTE             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: 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0] :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1] := (SUnit AND 7) SHL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2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4] := ReqSens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[5]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SI_ReqSense := InSCSI( Sunit, Addr(CDB), Buff, 6, ReqSense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InSCSI_ReqSen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AL     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SCSIHac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PMethod  := SL_UseSD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