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G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S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bInterface(          IncPreFac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Docs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ile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File     : STRING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Interfac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Imp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DocStart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 FI, In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 F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 FO, Out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 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Interfac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Imp      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( FI )) and (FoundImp=FALS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 FI,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 := UpperString( TrimChar( T, Center, ' '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 = 'IMPLEMENTATIO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Imp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2 = 'INTERFAC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Interfac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cPreFace) or (FoundInterfa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 FO,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 { if incpreface or found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 if t2=interface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if t2=implementation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while not eof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cDoc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rab the document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DocStar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Not Eof( FI 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 FI,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Doc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py( T, 1, 3 )='-*)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DocStar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 FO,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if t[1..3] = -*)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{ if founddocsta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py( T, 1, 3 )='(*-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DocStar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 FO, '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 FO, '������������������������������������������������������������������������������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 FO, '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if t[1..3] = (*-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{ if founddocstart /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{ while not eo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 if IncDoc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 F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 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{ procedure grab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archFiles( WildCard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Info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Fi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First( WildCard, Archive, DirInf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pperString( ParamStr( 2 ) ) = 'DOCS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File := MaskWildCards( DirInfo.Name, '*.DOC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DirInfo.Name+' -=&gt; ', Dest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Interface(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Info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Fil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File := MaskWildCards( DirInfo.Name, '*.IN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DirInfo.Name+' -=&gt; ', Dest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Interface(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Info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Fil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Dir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Visionix Grab Interface Program (VGI) 0.9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opyright 1993 Visioni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ALL RIGHTS RESERV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&gt;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iles( ParamStr( 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Usage:  VGI filespec [docs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