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Date Functions Unit (V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21/92  Changed: TDateTime -&gt; TDTime, DateTime -&gt; T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3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 1/13/93  Added: Valid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18/92  Added: TimeToStrHM and DateToStrDay for VCop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24/92  Modified &amp; corrected D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23/92  Made more Functions &amp;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19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LEAN OUT COMMENT CODE BEFORE DISTRIB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/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DateTi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D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se Functions was not available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D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earBase : WORD = 1992;   { [1925-2078] - need to get this dn to 1890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teBase : WORD = 0;      { 185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[1850-2034] want yr=0 to handle all inpu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2Hours  : WORD    = 43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4Hours  : LONGINT = 86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xDate 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yStr   : Array[0..6] of String[1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'Sunday',   'Monday', 'Tuesday', 'Wednesd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hursday', 'Friday', 'Saturday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thStr : Array[1..12] of String[1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'January',   'February', 'March',    'Apri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ay',       'June',     'July',     'Augu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ptember', 'October',  'November', 'Decembe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     = LONGINT; {unit=secs, Limit=00:00:00-23:59: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e     = LONGINT; {unit=days, Range=5,883,516.84y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Time    = LONGINT; {unit=secs, Range=       68.09y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y      = INTEGER; {0..6 = Sun..S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NDEF T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eTime = DateTime;  { TPW redefines DATETIME as T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yofWeek = ( Sun, Mon, Tue, Wed, Thu, Fri, S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nth     = ( January,   February, March,   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,       June,     July,    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tember, October,  November, Dece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sic Tim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yOfWeek(              Date           : TDate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apYearDays(           Year           : WORD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ysInMonth(            Month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           : WORD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yLightSavings(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Support      : BOOLEAN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PM(                 Time           : TTime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Time(              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TimeMap(           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Date(  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DateMap(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DateTime(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DT(                DT             : DateTime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PDT(               PDT            : LONGINT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urrent Tim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urrTime                                  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urrDate                                  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urrDTime                                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rDT(             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urrPDT                   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urrDay                                              : T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/From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e-Based Dat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E. 1/1/92 = 1Jan92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TTim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SToTime(              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ToHMS(              Time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rs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s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TDat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MYToDate(  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ToDMY( 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rs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TDateTim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DTime(     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DTime(              DT 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DateTime Structur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DT(               VAR DT 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toLinear(             DT             : TDateTim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arToDT(             L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Packed DateTim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PDT(       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PDT(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toPDT(                DT             : TDateTim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TtoDT(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DateTi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Zero-Based Date Function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E. 0/0/92 = 1Jan92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For Use With DateDiff Func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MYToDateZ( 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ZToDMY(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rs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DTimeZ(    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DTimeZ(             DT 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ZtoLinear(            DT             : TDateTim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arToDTZ(            L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me String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ToStr(              Time           : TTim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ToStrPM(            Time           : TTim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ToStrHM(            Time           : TTim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ToStr(   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ToStrMDY(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ToStrDMY(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ToStrDay(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imeToStr(             DT             : TDTime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imeToStrMDY(          DT             : TDTime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imeToStrDMY(          DT             : TDTime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toStr(                DT             : TDate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toStrMDY(             DT             : TDate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toStrDMY(             DT             : TDate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ToDT(    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DTtoStr(               PDT            : LONGINT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DTtoStrMDY(            PDT            : LONGINT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DTtoStrDMY(            PDT            : LONGINT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me Math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TTim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cTime(                Time           : TTime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Time(                Time           : TTime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Time(                Time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ubTime(                Time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Diff(               Time1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2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rs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s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TDat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cDate(                Date           : TDate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Date(                Date           : TDate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Date(   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ubDate(   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Diff(               Date1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2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rs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TDateTim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cDTime(               DT             : TDTime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DTime(               DT             : TDTime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DTime(               DT 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ubDTime(               DT1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TimeDiff(              DT1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T2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DateTime Structur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DT(              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DT(              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DT(              Var DT 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DT(              Var DT 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TDiff(                 DT1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T2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Packed DateTime Structure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cPDT(                 PDT    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PDT(                 PDT    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PDT( 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ubPDT( 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TDiff(                PDT1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DT2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loating Point Tim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urrSeconds                             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rkTime                                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ockOff                                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ockOffStr                            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StopWatch(       TimeDelta      : REAL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ystem Clock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TicksSinceMidnt(      Ticks          : LONGINT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icksSinceMidnt(  Var Days           : BYTE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Time(              BcdHou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TActive      : BOOLEAN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Time(          Var BcdHou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i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Sec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STActive      : BOOLEAN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Date(             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Cent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Date(          Var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Cent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AlarmOn(           BcdHou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s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AlarmOff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               Date           : TDate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ndex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y of the Week Number of the given Date.  The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Zero.  (ie. 0=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used with the cDayStr Array 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ext Name (ie. cDayStr[0] = 'Sunda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pYear(                Year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ource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ports whether the source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pYearDays(            Year           : WORD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-Year Days in the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Days in this Year which are the result of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If this is Not a Leap Year the Value will be Zero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ap Year the Normal Value will be 1, unless it also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eap Century in which case it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sInMonth(             Month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           : WORD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n the Sourc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provided Month and Year, returns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at month.  This takes into account Leap Year Days for Febe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LightSavings(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Support      : BOOLEAN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upport   Does your Area Support DayLight Savings?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Light Savings Hours in this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n Act of Congress of 1986, the Spring Change Day wa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Sunday in April with the Fall Change Day being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October.  Prior to this the Spring Change Day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this Act, individual states and areas were free to 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or not.  Some of the areas which have Elec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izona, Hawaii, Peurto Rico, the Virgin Islands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s, and part of the following States: Indiana, Kansas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Michigan, and Alaska.  In order to support thes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reas, set the NoSupport Flag to FALSE, otherwise D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down to the overall st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PM(                  Time           : TTime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ource Time is Post Meridian [PM]  (TRUE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the source time is AM or PM.  If it is P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RUE, else AM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Time(               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Sour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Sourc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Sourc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Time is Valid (TRUE=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ether the Source Times represent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ll values are within proper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TimeMap(            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Sour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Sourc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Sourc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f Invalid Time Fiel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Bit-Map of any Invalid Fields in th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ts set to 1 Represent an Invalid Element.  Zero (0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iel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aller to immediately identify what abo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rather than jus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-Map is as Follows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-3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Date(   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iven Date is Valid (TRUE=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ether the Source Date represents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ll values are within proper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DateTime(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           : WORD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Sour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ourc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iven Date/Time is Valid (TRUE=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ether the Source Date/Time represents a Vali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ll values are within proper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DateMap(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f Invalid Time Fiel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Bit-Map of any Invalid Fields in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ts set to 1 Represent an Invalid Element.  Zero (0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iel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aller to immediately identify what abo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rather than jus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-Map is as Follows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-3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-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-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-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DT(                 DT             : TDateTime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iven Date/Time is Valid (TRUE=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ether the Source Date/Time represents a Vali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ll values are within proper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PDT(                PDT            : LONGINT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iven Date/Time is Valid (TRUE=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ether the Source Date/Time represents a Vali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ll values are within proper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Time                                   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Time, Converts this to a TTime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Date                                   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ate, Converts this to a TDate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DTime                              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ate &amp; Time, Converts this to a TDateTime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rDT(             Var DT             : DateTi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Return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Dos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ate &amp; Time, Converts this to a Dos Date/Ti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PDT                  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ate &amp; Time, Converts this to a Packed Date/Ti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Day                                               : T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y of the Week Number of the given Date.  The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Zero.  (ie. 0=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used with the cDayStr Array 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ext Name (ie. cDayStr[0] = 'Sunda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MSToTime(               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Sour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Sourc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from H:M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Hours/Minutes/Seconds into a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ToHMS(              Time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rs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s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VAR Return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VAR Returne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VAR Returned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rs]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s]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s]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ime Value into Hours/Minute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MYToDate(   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 from D/M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ays/Months/Years into a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ToDMY( 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rs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VAR Return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VAR Return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s]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rs]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ate Value into Day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DTime(      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Sour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ourc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Value from H:M:S &amp; D/M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Hours/Minutes/Seconds and Days/Months/Years to a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DateTime(           DT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      : INTEG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VAR Return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VAR Returne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VAR Return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VAR Return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VAR Return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VAR Return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utes]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onds]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]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th]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ear]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ate/Time Value to Hour/Minute/Second &amp; Day/Month/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DT(               Var DT          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Return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Sour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ourc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Dos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Hours/Minutes/Seconds &amp; Days/Months/Years to Do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toLinear(              DT             : DateTime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Julian Date/Time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ate base can be changed from the Default Year of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Variable "YearBase" (Type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Date/Time is the date &amp; time in seconds from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earBase.  Altering this Base allows the Date/Tim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fted to cover any years desired.  The Standard range is 130 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arToDT(             L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DateTi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ource Linear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Return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Dos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near Date/Time Value into a Dos Date/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Date/Time is the date &amp; time in seconds from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earBase.  Altering this Base allows the Date/Tim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fted to cover any years desired.  The Standard range is 130 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PDT(       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Sour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ourc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d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H:M:S &amp; D/M/Y to a Packed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PDT(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VAR Return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VAR Returne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VAR Returne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VAR Returned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VAR Returned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utes]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onds]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ths]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ears]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cked Date/Time Value to H:M:S &amp; D/M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TtoPDT(                DT             : DateTime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os Date/Time Structure to a Packed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TtoDT(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DateTi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Return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Dos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cked Date/Time Value to a Dos Date/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MYToDateZ(              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ero-Based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/M/Y to a Zero-Based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a Low-Level Routine used mainly for use in Date Diff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ZToDMY(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rs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VAR Return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VAR Return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s]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rs]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Zero-Based Date Value to D/M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a Low-Level Routine used mainly for use in Date Diff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DTimeZ(                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Sourc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Sourc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ourc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Sour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Sourc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Sourc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ero-Bas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Zero-Based Date/Time Value from H:M:S &amp; D/M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Dates (IE 0/0/1992=1Jan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Julian DateTime in seconds since midnight, 0/0/BaseYea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can be changed by constant variable YearBase (Type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a Low-Level Routine used mainly for use in Date Diff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DateTimeZ(          DT 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Zero-Bas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VAR Return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VAR Returne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VAR Return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  VAR Return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VAR Return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VAR Return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utes]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onds]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]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th]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ear]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Zero-Based Date/Time Value to H:M:S &amp; D/M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Dates (IE 0/0/1992=1Jan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Julian DateTime in seconds since midnight, 0/0/BaseYea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can be changed by constant variable YearBase (Type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a Low-Level Routine used mainly for use in Date Diff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ZtoLinear(             DT             : TDateTime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Zero-Bas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Linear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Zero-Based Dos Date/Time Structure to a Linear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Dates (IE 0/0/1992=1Jan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Julian DateTime in seconds since midnight, 0/0/BaseYea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can be changed by constant variable YearBase (Type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a Low-Level Routine used mainly for use in Date Diff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arToDTZ(            L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ource Linear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Returned Zero-Based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Zero-Based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near Date/Time Value to a Zero-Bas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Dates (IE 0/0/1992=1Jan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Julian DateTime in seconds since midnight, 0/0/BaseYea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can be changed by constant variable YearBase (Type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a Low-Level Routine used mainly for use in Da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ToStr(               Time           : TTim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ion of Time (24-h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ToStrPM(             Time           : TTim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Time as AM or PM (12-H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:SS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raps around every 12 Hours as either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ToStrHM(             Time           : TTim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Time (24-H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Str(    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 : "DDMMMYY".  (ie. "24Jan9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StrMDY( 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StrDMY( 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DD/MM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ToStrDay(           Date           : TDate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 with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DOW  MON DAY, 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"Thu  Mar 18, 1993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imeToStr(              DT             : TDTime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:SSPM DDMMM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" 2:32:45PM 18Mar93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imeToStrMDY(           DT             : TDTime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:SS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imeToStrDMY(           DT             : TD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:SS DD/MM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toStr(                 DT             : TDate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HH:MM:SS DDMMM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"14:32:45 18Mar93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toStrMDY(              DT             : TDate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MM/DD/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toStrDMY(              DT             : TDateTim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MM/DD/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ToDT(    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Date/Time String as "MM/DD/YY HH:MM:SS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Returned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ormatted Date/Time String into a Date/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prets string as "MM/DD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TtoStr(                PDT            : LONGINT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MM/DD/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TtoStrMDY(             PDT            : LONGINT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MM/DD/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TtoStrDMY(             PDT            : LONGINT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ed as follows : "MM/DD/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Time(                 Time           : TTime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Time by One (1) Second.  The Time wraps every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Time(                 Time           : TTime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Time by One (1) Second.  The Time wraps every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Time(            Time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r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s      : WORD    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Hou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Minut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Second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with H:M:S Ti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with H:M:S Ti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Time(                 Time 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r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s           : WORD      ) : 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Hou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Minute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Second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with H:M:S Time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with H:M:S Time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Diff(               Time1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2          : 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rs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s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1       1st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2       2nd Sourc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         VAR Returned Hou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       VAR Returned Minut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       VAR Returned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rs] Hour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s] Minute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s] Second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ime Difference between the 1st Time and the 2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Hours/Minute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ime Difference values are always return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Date(                 Date           : TDate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Date by One (1)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Date(                 Date           : TDate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Date by One (1)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Date(    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Month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Year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 with M/D/Y Ti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 with M/D/Y Ti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Date(                 Date 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rs            : WORD      )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Source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Month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Yea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 with M/D/Y Time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Value with M/D/Y Time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Diff(               Date1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2          : 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rs 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1       1st Source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2       2nd Source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        VAR Returned Month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         VAR Returned Years Differ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s] Month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rs] Years Differ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ate Difference between the 1st Date and the 2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Day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 Difference values are always return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DTime(                DT             : TDTime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Date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DateTime Value by One (1)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DTime(                DT             : TDTime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Date/Time Value by One (1)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DTime(                DT 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1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Hou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Minut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econd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Month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Year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value with Date/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DTime(                DT1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1        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Hou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Minute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econd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Month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Yea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Value with Date/Tim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TimeDiff(              DT1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T2            : T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1         1st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         2nd Source Date/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VAR Returned Hours Di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VAR Returned Minut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VAR Returned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VAR Returned Month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VAR Returned Yea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Hours Dif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utes] Minute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onds] Second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ths] Month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ears] Year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fference Values are always return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DT(              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Modified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DT(              Var DT             : TDate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Modified Source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DT(              Var DT 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1         VAR Modified Source Pack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Hou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Minut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econd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Month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Year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1] Modified Source Packed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/Time with Provide Tim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DT(              Var DT 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VAR Modified Source Dos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Hou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Minute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econd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Month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Yea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T] Modified Source Dos Date/Ti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/Time with Provided Time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TDiff(                 DT1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T2  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1         1st Source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         2nd Source Date/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VAR Returned Hours Di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VAR Returned Minut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VAR Returned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VAR Returned Month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VAR Returned Yea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Hours Dif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utes] Minute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onds] Second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ths] Month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ears] Year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fference Valued are always return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cPDT(                 PDT    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Time by Two (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PDT(                 PDT            : LONGINT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Time by Two (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PDT( 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Hou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Minut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econd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Month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Year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Date/Tim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nimum Granularity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ubPDT(                 PDT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rs          : WORD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   Source Packed Date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Hou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Minute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Second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Day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Month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Year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Date/Tim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nimum Granularity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DTDiff(                PDT1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DT2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Hours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inute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conds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ys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onths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Years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1        1st Source Packed Date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2        2nd Source Packed Date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   VAR Returned Hou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  VAR Returned Minut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    VAR Returned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Day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  VAR Returned Month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     VAR Returned Year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Returned Hour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Hours] Hour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inutes] Minute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Seconds] Second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Days] Day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nths] Month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Years] Years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fferend Values are always return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Seconds                            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in Term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rkTime                                 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in Seconds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timer (variable is private to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ckOff                                 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since last Cloc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s of elapsed time from last Clock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tual variable is private t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ckOffStr                             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resentation of ClockOf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StopWatch(       TimeDelta      : REAL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elta  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lapsed time since the last ClockOn call.  (Not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private to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icksSinceMidnt(  Var Days           : BYTE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TicksSinceMidnt(      Ticks          : LONGINT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Time(          Var BcdHou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i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Sec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STActive      : BOOLEAN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s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s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s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ctive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Time(              BcdHou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TActive      : BOOLEAN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s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s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s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ctive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Date(          Var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M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cdCent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Day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on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Year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Cent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Date(              BcdD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Yea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Cent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Day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on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Year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Cent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AlarmOn(           BcdHou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Mi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Secs        : BYTE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Hours    Alarm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Mins     Alarm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ecs     Alarm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larm was set to the provided Time  (TRUE=Alarm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ysAlarmOff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ystem Alarm is Off (TRUE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Format(              Date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        : STRING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Date in Long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Date Format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at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as a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mat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DMMMYY"   = "08MAY92"   "MMM D, YY"  = "MAY 8, 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DMMMYYYY" = "08MAY1992" "MMM D, YYYY"= "MAY 8, 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M/DD/YY"  = "05/08/92"  "MM/DD/YYYY" = "05/08/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YMMMDD"   = "92MAY08"   "YY MMM DD"  = "92 MAY 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YMMDD"    = "9205508"   "YYYY MM DD" = "1992 05 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