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DOS File-Sharing Functions Unit (VSH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6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2/27/92 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haring Func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| Sub | Name                               |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+------------------------------------+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| 0Bh | Set Sharing Retry Count            | Set number of times DOS retries a file sha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Ch | 00h | Lock File                          | Denies access to specified reg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Ch | 01h | Unlock File                        | Allow access to specified reg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+------------------------------------+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Function GetExtendedError to Process and Pars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Sh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tShareRetryCnt(           RetryCnt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use     : WORD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ckFile(               VAR File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kArea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kLen   : LONGINT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UnLockFile(             VAR File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kArea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kLen   : LONGINT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ShareRetryCnt(   RetryCnt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use     : WORD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Cnt    Number of Times to Retry befor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Pause Time between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number of times DOS retries a file sha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 Loop, 3 Retries.  Pause depends upon computer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ckFile(       VAR File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kArea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kLen   : LONGINT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andle  VAR File Handle (not 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Area    Offset of Region to Lock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Len     Length of Region to Lock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es access to specified region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 Sharing MUST be loaded before using Lock on a Lo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LockFile(     VAR File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kArea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kLen   : LONGINT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andle  VAR File Handle (not 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Area    Offset of Locked Reg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Len     Length of Locked Reg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ccess to specified region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on Must be same one locked with LockFile 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