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VUI Help Unit (V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30/93  Now uses FileExist in VDOS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1/30/92  Updated code for beta 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18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He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POSE: extended help routine that reads data from an external Ascii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elp file.  Includes windowing, buttons, dialogs, etc.  All indexed i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external  help file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RIGINAL SOURCE: Steve Lewis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S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Help_None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Help_NoHelpBegin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Help_NoHelpPage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Help_NoTextBegin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Help_NoTextEnd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Help_NoPageEnd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Help_FileNotFound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elpPage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elpFile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elpErr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HelpG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