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Process/Procedure/Thread "Multitasking" Unit (VM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ultiTasker (non-preemptive).  This unit makes it possible to time-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asks, such as the system clock and other user provid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the program the ability to have multiple concurrent actions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6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Mul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_New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_Do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_Dispose  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ultiProc = Procedure( Status : BYTE; Var IData 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ultiProcList = ^TMultiProc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ultiProcLis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 : TMultiProc; { pointer to procedur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: LONGINT;    { interval between required process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      : BYTE;       { service processing level: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  7=highest priority, 0 = lowes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: ST80;       { process nam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: Pointer;    { process Instance Data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all : LONGINT;    { last call time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roc   : BOOLEAN;    { already in procedure?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: PMultiProc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achin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rocListHead : PMultiProc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rocListCurr : PMultiProc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rocListTail : PMultiProc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ProcNew(          Prc            : TMulti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val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L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          : 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Error          : WORD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ProcDispose(      Name           : TProcNam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ProcSetSPL(       Name           : TProcNam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ThreadNew(        Prc 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Interval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yInterval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L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          : 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kSiz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kPtr       : Pointer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ThreadDispose(    Name           : TProcNam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ThreadSetSPL(     Name           : TProcNam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Do(               SPL            : BYTE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Sleep(            Duration       : WORD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CriticalBE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Critical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SetDVSPL(         SPL            : BYTE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SetWinSPL(        SPL            : BYTE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ProcNew(          Prc            : TMulti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val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L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          : 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Error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         Pointer to Call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   Time between updates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         Service Processing Level  (7=Highest,0=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Name of Proces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VAR Returned Multi-tasking Proces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VAR Returned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Handle] Multi-tasking Process I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or]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all for the submission and identification of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ir associated procedures.  Returns a proces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new Multi-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c                 Pointer to Multi-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           Minimum wait between calls, in 100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                 System Priority Level.  How "impor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that this multi-proc get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is most important, 10 is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Name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ProcDispose(      Name           : TProcName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Name of Process to Remov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processes from the Multi-Tasking Process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s of a previously allocated multi-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Name of the procedure to dispos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ProcSetSPL(       Name           : TProcName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Name of Process to set the SPL Leve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ThreadNew(        Prc 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Interval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yInterval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L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          : 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kSiz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kPtr       : Point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          Pointer to New Thre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terval Time Between updates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terval Amount of Processing Time to Spend at thi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          Service Processing Level (7=Highest,0=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Name of Thread Process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   Amount of Stack to Allocate to thi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tr     Pointer to Allocated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ThreadDispose(    Name           : TProcName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Name of Thread Procedure to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ThreadSetSPL(     Name           : TProcName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Name of Thread Process to Set the SPL Leve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Do(               SPL            : BYTE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         Service Processing Level (7=Highest,0=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function called to update all multitas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qual to or greater than the submitted process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-procs of a priority &lt;= SPL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function with an SPL of Zero (0) allows AL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This is considered the Standar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Sleep(            Duration       : WORD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  Amount of Time to Sleep (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quivalent of TP Delay, however this one allows for all 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o continue during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s for "duration" milliseconds, allowing multi-proc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CriticalBE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critical section.  No multi-procs will run, interru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, windows ENTER CRITICAL SECTION will be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Critical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a critical section.  Multi-proc can run, interru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windows EXIT CRITICAL SE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SetDVSPL(         SPL            : BYTE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         Service Processing Level (7=Highest,0=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ystem Priority Level for DesqView task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MultiDo is called with a priority &gt;= this S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ll be informed that another DV task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SetWinSPL(        SPL            : BYTE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         Service Processing Level (7=Highest,0=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ystem Priority Level for Windows task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MultiDo is called with a priority &gt;= this S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be informed that another windows task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ltiSetOS2SPL(        SPL            : BYTE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         Service Processing Level (7=Highest,0=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ystem Priority Level for OS/2 task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MultiDo is called with a priority &gt;= this S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ill be informed that another windows task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