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R-,S-,V-,I-,A-,D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lust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ClustLib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Provides basic DOS disk access as well as file operations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CE: Steve Lewis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P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DLP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in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PerSecto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PerClust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Entrie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Descriptor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PerFA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PerTrack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otalSector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kTypePtr = ^FDisk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FDisk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( RealID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Block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locks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Par    : FDiskTyp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4,6,92,99,100 : ( Reserved : ARRAY[1..17] of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k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locks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B        : BP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: ExtraFDisk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On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Pa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Block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FDisk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sks     : ARRAY[1..4] of FDis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ParTypeArray = ARRAY[1..1] of SDLPPa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Pa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Num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DOSPar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LP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ars     : ^SDLPParTyp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ntry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: ARRAY[0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    : ARRAY[0..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Clust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ntryArray = ARRAY[0..511] of DirEntr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two fat types are for 12 and 16-Bit FATs, respectively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16-bit FAT canbe 128K, thus I have made a structure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 32K and have an array of [1..4] of it.  The 12-Bit FA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n only ever be 40K or so, thus I have made 56K for ease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ype16 = ARRAY[0..16383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ype12 = ARRAY[0..5734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FDiskBootSector(     ParUnit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FDisk      : FDisk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FDiskSectors( ParUnit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Num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DLPParNum : BYT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DLPBootSector( UnitNum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DOSP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atTable( LocalUnit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B          : BP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Block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DirTable( ClusterNum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Next( var Search : Searc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First( var Search : Searc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Dir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           : ARRAY[0..63] of MainPa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ar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ize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Sector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Bit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ector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luster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DirClust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ector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16          : ARRAY[1..4] of ^FATType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12          : ^FATType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ootEntr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Entry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Entry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ootLoad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Dir        : ^DirEntry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ata        : ^DirEntry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osErro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LibLoop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a copy of the FDisk 16-byte structur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ctive      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28 means Active, 0 means Non-Activ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BeginHead   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BeginSector 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BeginCylinder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Disk ID    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   is a DOS 12-Bit FA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2   is a XENIX partitio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4   is a DOS 16-Bit FA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5   is a DOS Extended partiti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6   is a DOS Bootable &gt; 32 MB parti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86  ????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92  SDPS FDisk partitio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99  Unix parti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00 Unused partitio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ndingHead  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ndingSector  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ndingCylinder  == 1 BY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tartSector     == 4 BYT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NumberOfSectors == 4 BYTE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