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Serial Communictions LOW Unit (V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Ser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rial Drive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DriverNew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DriverOff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DriverOn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DriverDispose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ActivatePort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DeActivatePort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SetCommParam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GetCommParam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GetFlowConType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SetFlowConType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TurnSendOnOff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TurnReceiveOnOff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BreakOnOff   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DTROnOff   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GetStatus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FlushOutBuff    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PurgeOutBuff    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PurgeInBuff     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EventProcNew     =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EventProcOff    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EventProcOn      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EventProcDispose 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WriteCh          =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WriteBlock      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ReadCh          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ReadBlock        = 2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odem Status Register status bits (A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ctsDelta = $01; { Clear To Send changed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elta CTS - not reliabl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dsrDelta = $02; { Data Set Ready changed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elta DSR - not reliabl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riDelta  = $04; { Ring Indicate changed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elta DCD - not reliabl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cdDelta  = $08; { Carrier Detect changed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always set to 1 upon return (DUMMY DCD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cts      = $10; { Clear To Send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CTS - DCE sets - do not xmit until tru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dsr      = $20; { Data Set Ready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SR - modem is ready to be used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ri       = $40; { Ring Indicate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RI - only on during active voltage signal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cd       = $80; { Carrier Detect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CD - data carrier detect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ine Status Register status bits (A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RcvReady = $01; { Received data ready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RDA  - input data is available in buffer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Overrun  = $02; { OverRun error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OVRN - the input buffer has been overru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Parity   = $04; { Parity error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Reserved (Parity error in BIOS INT 14h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Frame    = $08; { Framing error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Reserved (Framing error in BIOS INT 14h)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Break    = $10; { Break detected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Reserved (Break detect in BIOS INT 14h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XhReady  = $20; { Transmit hold register empty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THRE - room is available in output buff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XsReady  = $40; { Transmit shift register empty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TSRE - output buffer is empty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Timeout  = $80; { Timeout (software implemented).  If true,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then none of the above 15 bits are valid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odem Control Register bi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RDtr      = $1; { Data terminal ready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RRts      = $2; { Request to send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ROut1     = $4; { Out1: software implemented output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ROut2     = $8; { Out2: as Out1 with interrupts to system-bus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RLoop     = $10;{ Loopback test mod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ine Control Register bi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databits = $1; { Bits/character (databits) - bits 1-0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stopbits = $4; { Stop bits of character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parity   = $8; { Parity - bits 5-3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break    = $20;{ Enable break status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divisor  = $40;{ Enable addressing of baudrate divisor register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errupt Identification Register bi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Ready    = $1; { Interrupt waiting statu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errupt Enable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EnabRE   = $1; { Enable read (receive data) interrupt status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EnabWI   = $2; { Enable write (transmit empty) register interrup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EnabLSR  = $4; { Enable line status interrupt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EnabMSR  = $8; { Enable delta modem status interrupt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rial Registers - These are the offsets from IO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 = 0;  { Divisor Latch Least-significant-byte (LCR bit $80 on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M = 1;  { Divisor Latch Most-significant-byte (LCR bit $80 on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R = 0;  { Receiver Buffer Register (read)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 = 0;  { Transmitter Holding Register (write)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 = 1;  { Interrupt Enable Register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 = 2;  { Interrupt Identification Register (read only)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 = 3;  { Line Control Register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R = 4;  { Modem Control Register  (see above)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 = 5;  { Line Status Register  (see above)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 = 6;  { Modem Status Register  (see above)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 = 7;  { 8250 Scratch Pad Register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ISCELLANOUS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      = $21; { Port address of the Interrupt Mask Register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  = #0;  {^@}     SOH   = #1;  {^A}     STX   = #2;  {^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X   = #3;  {^C}     EOT   = #4;  {^D}     ENQ   = #5;  {^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 = #6;  {^F}     BEL   = #7;  {^G}     BS    = #8;  {^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    = #9;  {^I}     LF    = #10; {^J}     VT    = #11; {^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= #12; {^L}     CR    = #13; {^M}     SO    = #14; {^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#15; {^O}     DLE   = #16; {^P}     DC1   = #17; {^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2   = #18; {^R}     DC3   = #19; {^S}     DC4   = #20; {^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   = #21; {^U}     SYN   = #22; {^V}     ETB   = #23; {^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= #24; {^X}     EM    = #25; {^Y}     SUB   = #26; {^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= #27;          FS    = #28; {^\}     GS    = #29; {^`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    = #30; {^=}     US    = #31; {^-}     SP    = #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  = #127;         BLANK = #255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mmParam = ^TComm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mmPara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it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Bit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rDriverPacket = ^TSerDriverPa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rDriverProc   = Procedure( SDPacket : PSer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rDriverProc   = ^TSer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rDriver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ta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DriverProc   : TSer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Info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Param       : PComm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ConTyp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Off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ventProc       : TSerEven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Mask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ProcInfo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ProcHandle : TSerEventProcHandl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 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rChan = ^TSerCh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rCha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DriverProc    : TSer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DriverID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ventProcList    :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P              : TSerDriver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rCaps = ^TSerC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rCa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LowBIOSInfo(             ComPor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OPor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RQ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tNo         : BYT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SerLowBIOSInfo(             ComPor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OPor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RQ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tNo         : BYT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      VAR Returned IO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VAR Returned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No       VAR Returned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IOPort] IO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IRQ] Returned IRQ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IntNo] Returned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