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erial Communictions Unit - FOSSIL specification (V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- 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vision history in reverse chronological or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for DPM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1/31/93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18/92  Code re-implemented to work with VSer. 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d.  Second internal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02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r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SSIL Err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_None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_BadCopy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iscellan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t_None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t_RtsCts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t_XonXoff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sStruct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iz    : WORD;      { Size of this structure in byte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Ver    : BYTE;      { FOSSIL specificiation revisio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Ver    : BYTE;      { Revision of this driver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     : POINTER;   { Far-pointer to ASCIIZ driver descripti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ufSize  : WORD;      { Byte size of the receive buffe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ree     : WORD;      { Number of buffered (received) byt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ufSize  : WORD;      { Byte size of the transmit buffe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ree     : WORD;      { Number of buffered (transmit) byte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dth    : BYTE;      { Width of display scree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ight   : BYTE;      { Height of display scree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: BYTE;      { Baud rate, computer to modem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sIData   = ^TFosI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sIData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 : BYTE;      { Communications por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 : LONGINT;   { Bits per second rat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: CHAR;      { Parity of hardware error checking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its  : BYTE;      { Number of data bit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Bits  : BYTE;      { Number of stop bit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tat  : WORD;      { Condition of UART. LoByte=MSR,HiByte=LS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X00  : BOOLEAN;   { True if using X00 FOSSI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  : WORD;      { $1954 if FOSSIL installed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truct : TFos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tCommParam(            ComPo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udRat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ty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ndCharW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RecvCharW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FosGetChar(                 ComPort      : WORD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GetPortStat(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FosChkPortStat(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          : BYTE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ActivatePor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g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Fun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sRev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DeActivatePort(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tDTR(  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GetTimeTickInfo(     Var TickN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ickPSec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ilPTick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FlushOutBuff(  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PurgeOutBuff(  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PurgeInBuff(   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ndChar(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Full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PeekAhead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uffEmpty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KbRead(              Var ScanCode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KbReadW(             Var ScanCode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tFlowControl(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wSta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ControlCheck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rlSta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trlRecv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tCurLoc(               X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GetCurLoc(           Var X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Y    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WriteANSI(              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tWatchDog(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WriteBIOS(              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Reboot(                  WarmBoot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RecvBlock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ndBlock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SetBreak(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Off      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FosGetInfo( 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gS         : ST4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FosGetFosStruc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sStruct    : TFosStruc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ActivatePort(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g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Func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sRev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DeActivatePort(          ComPort 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SetExtLineCtrl(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eak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tyB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Bi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udRateB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ExtGetMCR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CRSta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ExtSetMCR(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CRSta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ortStat     : WORD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RecvCh(                  ComPo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sult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X00StuffInBuff(             Ch     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erDriverProc(            SDP          : PSer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