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  ASM   - definition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  INC   - system interfa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   INC   - hardware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XEL   INC   - pixe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   INC   - line dra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 INC   - fil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T     INC   - screen 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INC   - bitmapped tex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OD   INC   - floodfi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FILE  INC   - debug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INC   - init data h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    INC   - data variabl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     INC   - init palette dat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SA    INC   - VES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INIT   INC   - video 7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 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INC   - trid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PAS   - BGI header buil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EXE   - BGI header 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BAT   - batch program to create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DAT   - BGI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PAS   -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EXE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DE   PAS   - constants used by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PAS   - floodfill test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PAS   - floodfill test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PAS   - bitmapped tex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 PAS   - bitmap font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   DAT   - sample us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OC   - driver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DOC   - CREATE.BAT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DOC   - floodfi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 DOC   - bitmapped 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DOC 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ZIP   - The above files in arch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ES   - de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