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ile.Int  - Interface to BinFil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ile.DOC  - Documentation for binary fi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ile.TPU  - Compiled unit.  Compiled in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ile.Pas  -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st.Exe  - Example program of binary fi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st.Pas  - Source code for exampl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