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RTP - Merge Sort Unit for Protected an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 unit for sorting an unlimited number of items in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. It can be used with TPW 1.0, TPW 1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 for DOS real mode, DOS protected mode, or Windows targe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dvantage of PChar strings, MSORTP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urbo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ORTP isn't source-compatible with Borland's old L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Toolbox, its interface is quite similar.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andidate to replace LSORT in programs being upgrad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takes advantage of all available heap spac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heap when running in protected mode.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p space, it uses a merge sort algorithm that stor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rogram shows how to implement a text fi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using MSO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-,S-,X+,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x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Protected mode text file sort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MSor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Buf : array[0..102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To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of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ad the next line from the input file as a P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n't sort empty lines to avoid StrNew qu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Len(LineBuf)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py string to 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:= StrNew(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tore the pointer in the sort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utElement(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ss(var X, Y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:= (StrComp(PChar(X), PChar(Y))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FromSortEngin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turn each pointer and write the associated string t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GetElement(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termine how much heap space MergeSort can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Heap := MemAvail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eap := 4*MinimumHeapToUse(SizeOf(P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Heap &lt; MinHe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eap := Min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erform the 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:= MergeSort(MaxHeap, SizeOf(P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ToSortEngine, Less, GetFromSort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Merg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ort failed, Status '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ree routines for the use of MSOR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SortEngine reads lines of text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for each line on the heap, and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SORTP by calling PutElement. Note that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SORTP, since there is no need for MSORTP to kee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tring that is alread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function compares pairs of elements for MSORTP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s the StrComp function from Borland's STRING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ase-sensitive comparison of two PChars. Note th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typed VAR parameters Less receives to the PCha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or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etFromSortEngine retrieves the elements in sorted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GetElement return a pointer to the actual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$X+ compiler directive is enabled, as it is here,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rites the string pointed to by each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lock of the program calls the MergeSort fun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First it must decide how to partition the he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string storage and the needs of MSORTP. MSORTP is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the heap and the rest is reserved for text string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ngine is storing 4 byte elements, this is a balanced spl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tring length is 40 bytes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apToUse function is called to guarantee that the sor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t least 4 times as much heap space as it require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merging is minimized and the sort will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insufficient disk space or insufficient hea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passed to MergeSort is the siz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, in this case 4 bytes, the size of a PCha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the routines used to pass elements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o compare elements, and to get sorted elemen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final parameter is a routine used to name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we use the default routine DefaultMergeNa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ORTP, which stores the merg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returns a Word result indicating the status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zero to indicate success, or a non-zero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reason fo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ORTP.PAS, also in this archive, is a more extensiv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ccuracy and speed of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Identifiers of MSO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nstants, type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erfaced by the MSOR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electors allocated. MergeSort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using segments of up to 65535 bytes, but the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 power of two times the sort record length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MaxSelectors allows MergeSort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6 megabytes of extended memory. If 8 megabytes i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increase MaxSelectors to 512. If 8 megabyt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ough, you may want to decrease MaxSelectors.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SORTP uses for selectors (2*MaxSelectors bytes) d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usag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Threshold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 length below which the in-memory quick sor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iddle element of the partition for the pivot el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lengths at least this size, MergeSort uses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, middle, and right elements for the piv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-of-three algorithm significantly improves the speed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sorts for input that is already sorted, reverse s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Orde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 used at a time during merge. You can set Merge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ue in the range from 2 to 10 inclus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indicates that the default value of 5 i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wide range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ecsPerRu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records that must fit in memory during a s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records fit in memory, MergeInfo and MergeSor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If even MinRecsPerRun records fit in memory,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merging to complete the sort. Increase this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at the sort fail instead of doing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below which MergeSort swaps complet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s SwapThreshold bytes or larger, MergeSort swap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s instead of the records themselves. Swapping po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r approach for large records sorted in mem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has a memory overhead of 4 bytes per record plu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that must be used for a run output buffer. The defaul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osen to keep the typical overhead below 10%.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lso provides no significant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IO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SendToSort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FromSortEngine parameters to MergeSort. Thes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FAR and must hav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CompareFunc = function (var X, Y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Les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. MergeSort calls this function to comp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s needed. It must be declared FAR and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here. It should return True if and only if elemen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less than element Y. You should typecast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reat them as elements of the type you a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NameFunc = function 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type of the routine passed as the 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MergeSort. MergeSort calls this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each merge file when needed. MSORTP interf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rgeNameFunc that can be used in many circumsta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DefaultMergeName, returns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nnnnn.TMP', where nnnnn is the merge fil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um. A MergeNameFunc must return a unique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MergeNum. Typically you specify a non-default MergeNam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merge files to be located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tatus   : Word;    {Predicted status of sort, assuming disk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Files   : Word;    {Total number of merge file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Handles : Word;    {Maximum file handl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Phases  : Word;    {Number of merge p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iskSpace : LongInt; {Maximum peak disk spac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Used     : LongInt; {Heap space actually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Count: Word;    {Number of selectors 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sPerSel   : Word;    {Records stored in each 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structure returned by the MergeInfo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dicts the status of a sort and its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ertain information about it. See MergeInf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bor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a sor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from your Less, SendToSort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routines to abort a sort. The Les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 False if it calls AbortSort.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ort, MergeSort always returns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aultMergeName(Dest : PChar; MergeNum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fault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rge name is SORnnnnn.TMP, where nnnn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Num. For example, for MergeNum = 1, DefaultMer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'SOR1.TMP'. For MergeNum = 999, DefaultMergeNa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999.TMP'. For MergeNum = 65535 (the largest possible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returns 'SOR65535.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stores the null-terminated string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est, and it returns Dest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provides an 80 character buffer each time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your own merge name function that puts th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sides the current directory. Follow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and pass your function to 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elemen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repeatedly in your GetFromSortEngin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sorted elements. GetElement returns True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more sorted elements to retrieve. GetElement copi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to the variable you pass as the parameter X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large enough to hold an entire reco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 will overwrite memory. When GetElement return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Info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MI : Merge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s status and resource usage of a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is the maximum number of byte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. MergeInfo actually allocates heap space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; if there is less heap space available, the MergeInf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only to the available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size in bytes of each record to be sorted. Num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returns information about the sort. MI.SortStatus i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is predicted to succeed. MergeInfo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k space and that no disk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Files is the total number of merg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Handles is the total number of file handles us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of 0 to MergeOrder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ergePhases is the number of merge phases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rt can be done completely in memory. 1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Order or fewer merge files are created and will be 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ss. Higher values mean that multiple merge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with the output from earlier passes feeding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MaxDiskSpace is the peak disk space required. Since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as soon as they are used, the disk space used in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grows and shrinks. All merge files are deleted when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MaxDiskSpace is always smaller than 2*RecLen*NumRe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that MergeInfo performs to determine MaxDiskSp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.MergeFiles be smaller than 16384, and that 4*MI.Merg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heap space be free when MergeInfo is called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n't met, MergeInfo returns -1 for MI.Max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HeapUsed is the number of bytes of heap space the 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This is always less than or equal to MaxHeapT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SelectorCount is the number of segments of heap spa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.RecsPerSel is the number of records stored in each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rgeSort(MaxHeapToUs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To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: ElementCompare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FromSortEngine : ElementI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Name : MergeNameFun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group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ToUse specifies the maximum number of bytes of hea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will use. It is not an error for MaxHeapToUs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Avail; MergeSort will use whatever is available. If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how many records will be sorted, it is a good idea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returned by OptimumHeapToUs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 is the number of bytes in each recor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is a procedure you write that passe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to the sort engine. Your procedure calls Put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to be sorted. If PutElement returns False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(usually out of disk space) and you shoul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oSortEngi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is a function you write that compares pairs of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st return True if and only if element "X"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 is strictly less than element "Y" (the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SortEngine is a procedure you write that retrieve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sort engine. Your procedure calls Get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each element in sorted order. When Get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, all elements have been retrieved or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Name is a function that provides a name for each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ften pass DefaultMergeNam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puts all of the merg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t the time of the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ort returns a status code in its function resul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user abort (AbortSort 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insufficient memor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 invalid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cLen zero, MaxHeapToUse 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  invalid pointer returned by Global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Inc &l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   no elements availabl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  more than 65535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DOS or Turbo Pasc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urbo Pascal error code returned by Merge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, which means that there was insufficient disk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redict whether a sort can succee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it, use the MergeInf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MergeName  GetElement  MergeInfo  Pu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nimumHeapToUse(RecLen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eap space that allows MergeSort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, MinimumHeapToU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amount of heap space that will allow a sort to succ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ass this value to MergeSort to sort a group of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amount of memory. Note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 is often very small and can caus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rging, so it's generally better to multip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asonable factor (say 2-4) even if you want to minimiz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timumHeapToUse(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Recs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mallest heap space for a sort with no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size of each record (RecLen) and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(NumRecs), OptimumHeapToUse returns the amoun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needed to perform the sort entirely in memory. Addition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oes not help the sort. Less heap space causes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 quirk in the BP7 DPMI heap manager, Opt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2048 bytes to the actual computed heap requir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sometimes the DPMI heap manager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bytes of heap space for it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Heap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Element(var 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s an element to the s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within your SendToSortEngine rout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o be sorted. Pass the element to be sorted in th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X. PutElement returns True if the elemen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MergeSort. It returns False if an error occurred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inue to call PutElem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SOR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Sort function allocates a group of identical se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lobalAlloc repeatedly. (When MSORTP is compiled for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provides a substitute routine for GlobalAlloc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ound the normal Turbo Pascal GetMem routine.)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even power-of-two number of records.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use no more than MaxHeapToUse bytes.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group of segments is used to store a pivot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last record element is usually used for an element sw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The remaining elements are collectively calle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re used for an in-memory sort of each "run"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must number at least MinRecsPerRun or the s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MergeSort also chooses the segment size so tha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ergeOrder+1 segments, since these segments are re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later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se of complicated code for writing and read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ssive number of LongInt operations, each se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65536 bytes. Subject to the restric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however, the segment size is maximized. Henc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s are 32768-65535 bytes. If the segment size is 3276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 MergeSort can access is 8MB for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lectors (256). If this situation adverse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sort, MaxSelectors can be increased to 512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ll 16MB of RAM that the DPMI manager can us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2 additional bytes of data segment space. Conversely, i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access 8MB of memory, MaxSelectors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gment usage will decrease propor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btained when SendToSortEngine calls PutEl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lements to the run buffer. When the run buffer fill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elements, the run buffer is sorted in memo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sive quicksort which calls the Less function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all elements fit into a single run buffer, no me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GetFromSortEngine retrieves the elem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run buffer by calling Get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lements than fit in one run buffer,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a merge file assigned a sequential number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until all elements have been obtained and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rge files have been created, the merge process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Order segments of memory are reused as input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up to MergeOrder input files opened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 is used as an output buffer for storing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ny other allocated segments are not used during merging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Order merge files are opened for input and a bufferful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merge file into its buffer. The first unused elem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ompared and the smallest is sent to the out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input file are exhausted, the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When all input files are gone, the output file is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en becomes part of the input merge sequenc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ewer than MergeOrder input files remain, each merg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passed directly back to the caller via the Ge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stead of writing it to another merge file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avoids a final pass of writing to disk and read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quirk of the BP7 DPMI heap manager, MergeInfo or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leak heap space. Both routines dealloc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they initially allocate. The quirk is th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eap manager makes a small number of allocations,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 bytes of memory for itself and does not releas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ll of the user allocations are later release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may return a value of HeapUsed about 2000 byt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MemAvail may be 2000 bytes smaller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nfo or MergeSort. OptimumHeapToUse and MinimumHeapTo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2048 bytes bigger than may be needed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eSort performs an in-memory quick sort of a run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 determines whether MergeSort swaps pointer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lete records. When record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hreshold (default 64), MergeSort swaps pointers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entire records. When it swaps pointers, MergeSort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4 bytes of space for each record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must also reserve one segment for writing the s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rge file. Given the default SwapThreshold value of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of swapping pointers is typically less than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ointers gives large gains in sort speed (2x or mo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cords that can be sorted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0 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Version number synchronized with that of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copyright (c) 1993 by TurboPower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SORTP files are copyrighted,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SORTP is always available in LIB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um of CompuServe. It's also available on the Turbo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9-260-9726. Look for MSORT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P is an excerpt from TurboPower Software's product B-Tre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is a collection of routines for managing singl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bases, as well as for accessing common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and NetBIOS networks. Download FILER.BRO from LIB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 more information, or give TurboPo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136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72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