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-21-92 ZENO 2.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another version of ZE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ges I have made are noted in ZENO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problems related to removal of the ERSO func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ment them and reassemble.  The overall speed penalty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e test and that is why I remove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 tried several optimizations that actually cause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ctiveness to be reduced. Those change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6a fixes this fil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B.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SMATIC BBS (415)969-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nyvale, 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