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MODEM.CFG file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      ; COMPort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; Max Speed of modem - 300,1200,24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; TextMode Value        3=Clr 80x25, 7=Mono, 2=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; Main text color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; Main text Background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; Status Foreground    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; Status Background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&amp;D2 X4 S0=0 M0   ;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 ;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   ; BIOS or DIRECT screen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em init string is provided for refere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modem.cfg is missing TMODEM will build a default T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: 2.23 and higher the file TMODEM.CFG has this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elow is the one built by TModem if one is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OD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L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G=AT &amp;C1 &amp;D2 X4 S0=0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RG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HC=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NSI=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