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ND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y low-level utility for exploring details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use in your computer.  At full strength it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you more than you ever wanted to know about handle u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need to know these details they are hard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: Pipe the output into SHOW.  Redirect the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efore" and "after" files to compare the effects 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of certain oper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