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BO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eHaven (from original by Jason Lov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SR - may be loaded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ALIST TSR MANAGER AND BREAK-O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debted to Jason Loveman for his wonderful tin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part of my computing life for years. 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to me was sparse: the program, source, and a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did not indicate in any of these how he might be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, wherever you ar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spirit of the original program this particul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ware.  In other words, if you ONLY use this progra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llection, we will be happy if you don't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oney.  If you can find Jason, you might send H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t-boot was conceived primarily as a "break-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If HOT is resident, then any time a program hang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break out with the keychord CTRL-ALT-IN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compared to a reboot attempt, and will often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ALT-DEL reboo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o run HOT at any time, and leave it lurk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.  When, later, you hit CTRL-ALT-INS, the runnin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are dumped and your computer will be res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t was in before you ran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did not emphasize it, but I've used HOT as a minim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manager.  It's possibly the smallest in existence. 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at magic keychord not only dumps the runn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 itself, but all TSR programs that have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T.  Thoughtful application of HOT has paid off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aution about HOT that Jason mentions is tha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oaded after SideKick or other TSR program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it for possession of that key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w we are in a world of loading high and UMB's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date this program to work as well in this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2 works exactly like HOT did, except that it will als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s that were loaded high into UMB memory after HOT2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installed.  HOT2 may itself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's dumping operation is very dangerous under Windows.  HO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ttempt a dump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T would remove and deactivate many virus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emoving any other TSR, it would remove TSR vir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se "stealth" techniques or DOS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s to defend themselves.  This would work for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ype (very common) that somehow got loaded after HO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2 will remove these, and also many that manipulat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to conceal themselves, and some that migh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 the UMB memory.  Stealth viruses of various flav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de HOT2.  HOT2 is not intended to be a true anti-virus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ful in many cases, as a side-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HOT2 small, the number of "memory objects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ord before it is loaded is limited to 50.  Thi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ufficient for just about every computing environ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ce you have more memory objects than that,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T2 will revert to that of the original HOT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chnique like this will just about always work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ERTAINLY work.  Some programs may do exotic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hen they install and cannot be rolled back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T2 or the original HOT for that matter.  An exampl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s SMARTDRV.  Still, HOT2 may bail you out of a st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and is always worth a try before you res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