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Haven's Sharp-Edg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ve, One-Purpose Utilitie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ng Individual, Corporate, Government and Busin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420,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DeHaven is the chief programmer of Bangkok Security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SA). The utilities in this collection have been assembled b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a period of years of low-level programming. They rang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trum of personal computing -- from security to utility to m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f these utilities (and each of DeHaven's sharp-edge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) has just ONE purpose. Each is carefully crafted to be a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sible, with most occupying less than a single disk clust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 assembly language, "talks directly to the hardware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at blaz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Haven's Sharp-Edged Tools do not provide spiffy menus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, or configurable sound. They are specifically design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, give whatever help might be needed -- and get out of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ven's Sharp-Edged Tools 1.0                           JAN 1993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Haven's Sharp-Edged Tools collection is not freeware or publ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main software. All programs, documents and files contained o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or in this archive are copyright. You are permitted to try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in order to evaluate them only. After 30 days of s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luation, you must register Sharp-Edged Tools or delete the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 DeHaven's Sharp-Edged Tools, please read the enclosed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.DOC. For further information, consult the rest of this tex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ther documentation on the disk or in the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document, DSHARP.DOC is an overview of DeHaven's Sharp-Edged Too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note that every program in this collection is accompani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documentation, a .DOC file with the same name as the relev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For example, for instructions on how to use BEEPER.COM, se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file BEEPER.DOC; for how to employ CMON.COM, consult CMON.DOC.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in this collection which end with a .DOC extension are mad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ormat. You may print any such document easily,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filename.DOC &gt; P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to substitute the name of an actual document for "filename"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-- and be certain that your printer is on-line and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a summary, in alphabetical order, of the .COM files includ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Haven's Sharp-Edged To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ER   : Sounds tones and plays music on PC speaker (See SOUNDS.B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    : Reboots the machine as if you issued a Ctrl-Alt-D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     : Get a colored border around the mon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OOT    : Cold boot the computer, similar to hitting Rese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ON     : TSR intercepts commands (Step through a batch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OP     : TSR. Alt-Shift to display Hex-ASCII-Decimal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: TSR. Use the ESC key at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IND    : Extremely fast text-searching utility works on an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: Display summary of all memory and remaining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: Multi-purpose batch program acts on keystrokes ("GET" for inf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  : All information on file handles on the mach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2     : TSR will hot-key out of pesky programs and reclaim 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CHECK : Return errorlevel according to type of LAN ru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S      : F-A-S-T and basic directory lis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FILE : Eat up disk space (or reserve it for later 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GE    : Wipe out a directory and all sub-directories below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: Unique file browser with line wrap and other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MOS    : Save/Restore CMOS settings. (Do YOU know your drive numbe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  : See where any interrupt is hoo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K     : Display all information on running programs/TSRs/RAM-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KD    : Display all information on loaded/running driv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       : Fast file locator. Finds one file or many via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eHaven's Sharp-Edged Tools 1.0                           JAN 1993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the provided on-disk documentation, MANY of the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will display brief "help screens" when you type the nam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at the DOS prompt. This help is meant only as a reminder,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used the program and are basically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Requirements and 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DeHaven's Sharp-Edged Tools need the minimum of the minimu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omputer and resources. We highly recomm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DOS 3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An IBM PC or compatible computer, including most PC, XT, AT, PS/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, 386, 386SX, 4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A hard disk. Any program in the DeHaven collection can be ru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 disk, but the collection is best sited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minimum of 256K RAM. The TSR programs in this collection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mory (above-640)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NOTE: The programs CMON.COM and ESCAPE.COM require DOS 3.3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These two utilities will NOT function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OS or 4DOS Ver 3.x. Both work correctly with 4DOS Ver 4.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Haven's Sharp-Edged Tools Ver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87-93 Bangkok Security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p-Edged Tools is distributed as a shareware product. Neith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ction nor any program in it is free, or public domain,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for one exception, please see below) and must not be sold or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ously past the licensed trial period. It is copyright in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ject to the national laws and international copyright provis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, the United States, Thailand and other signatory nation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ne Convention on Internation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not reverse engineer, decompile, disassemble, or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rivative works based on the software for any purpose other than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essential step in its utilization for your own use. This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bodies valuable trade secrets proprietary to Bangkok Secu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ociates, the owner of the software and its copyrights. You may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close any information regarding the internal operations o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mission is granted for individuals and companies to copy and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oftware in order to try it out for 30 days or less. If you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p-Edged Tools useful, you must purchase and register a lic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eHaven's Sharp-Edged Tools 1.0                           JAN 1993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distribution provides a full, working copy to user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luation on a "try before you buy" basis.  If you choose no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then erase or pass your copy on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if you obtained your copy from a mail order or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or, the fee paid goes entirely to the distributor and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ver the cost of the program 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Sharp-Edged Tools, please see the document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Sharp-Edged Tools, you will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latest version of the programs, in case of any updates/fi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inted manual(s) on installation and use of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Discounts on future versions. Programs are under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, and new programs being re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hareware, evaluation version of Sharp-Edged Tools is meant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ingle-user computers. Companies, businesses, schools or gover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ices wishing to register Sharp-Edged Tools for use on a site, or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ple locations, should contact BSA or a BSA agent list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in this shareware diskette or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make as many copies of this shareware evaluation cop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p-Edged Tools as you wish, provided you copy, UNCHANGED, all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ncluded documentation, specifically including this docu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 may be distributed freely to others electronically or vi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you may not sell or ask any consideration for Sharp-Edg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ols. Mail Order Vendors and BBSes may charge a nominal distrib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e NOT EXCEEDING $5.00 (five US dollars) or the equivalent in foreig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cy to cover copying and distribution co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test version of Sharp-Edged Tools always is availabl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at the BSA home BBS, the War on Virus. For fast access,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to the War on Virus under the user name "Victor Charlie" and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word "VC". Reliable, secure copies of the latest program vers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can be obtained from BBSes listed in the file AGENTS.DOC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val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 on Virus BBS: (An ASP-approved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6-2) 255-5982  -or-  (662) 437-20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numbers operate at modem speeds up to 14400bps (V.32bis) 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urs a day. War on Virus is the East Asian hub for U'NI-net,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BBS member of Smartnet BBS net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eHaven's Sharp-Edged Tools 1.0                           JAN 1993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oftware and documentation are distributed "AS IS" and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ranties as to performance of merchantability or 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ranties whether expressed or implied. Because of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ware and software environments into which these programs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programs, like any new software, should be thoroughly tes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non-critical data before relying upon it. The user assum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risk of using the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no event will BSA be liable for incidental, consequential, indi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damages including any lost profits or lost savings ari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use of, or inability to use the software even if BSA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ised of the possibility of such damages, or for any claim by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oftware is produced by BSA,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P member, but does not provide technical support for members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s. Please write to the ASP Ombudsman at 545 Grover Roa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kegon, MI 49442, USA or send a CompuServe message via Easyplex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expected to register.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request registration while others require it. Some specif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trial period.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right to continue using the software to an updat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specific case of this program, you are encouraged to evalu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for a maximum of 30 days. After this period, please register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ending us your license payment -or- delete the program from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-or- pass it along to someone else for eval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eHaven's Sharp-Edged Tools 1.0                           JAN 1993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rable quality.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s!) The main difference is in the method of distribution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, either to all and sundry or to a specific group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commercial or Shareware. The Shareware system makes fi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needs easier, because you can try before you buy. And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has the ultimate money-back guarantee -- if you don't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, you don't pay for it. Who could ask for mo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eHaven's Sharp-Edged Tools 1.0                           JAN 1993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