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Version 2.3 (3/92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92, 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Formance Data Tool, PDT and Pro~Formanc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NOTE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If your printer CAN'T print the lines, boxes an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hading in this manual, BEFORE you print this, read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ext page �� the section on using Translate.Exe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call with your Visa or MasterCa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st delivery.  Or complete the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.  Or send your registration fee plus $4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 &amp; handling ($8 shipping outside the U.S. and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r name, address and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 W. Smetana       (415) 863 - 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This Guide, or Printing It;  Using Translate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:  print this manual, or view it from inside PDT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edit this to add your own tips and reminder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through them while running PDT.  To do this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(Help), then select Browse through PD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PRINT THIS, please note this guide includes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s which we use for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inters CAN'T print these lines and boxes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they'll print italic or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r printer CAN'T print high ASCII character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TRANSLATE.EXE that we included.  It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 ASCII characters to other characters ANY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r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</w:t>
      </w:r>
      <w:r>
        <w:rPr/>
        <w:t>Ŀ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This Box�    will    |This Box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</w:t>
      </w:r>
      <w:r>
        <w:rPr/>
        <w:t>Ĵ            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   </w:t>
      </w:r>
      <w:r>
        <w:rPr/>
        <w:t>become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ll Translate.Exe to print this Guide, or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another disk file.  The next page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you could print this using MULTI-PRINT program (MP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gram from Pro~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 prints up to 4 pages of text on each sheet of pap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cludes 4 fonts to print almost all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works with LaserJets, or Epson or Toshiba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 prints in normal Portrait mode (2-sided), or in Land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(sideways, on all 3 types of printers)!  In land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you can print 4 pages of text on each sheet of paper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let form, or left-to-right (suitable for 3-ring bin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nally, instead of printing this, just browse through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ou're runn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E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help running Translate, just type:  translate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will display the syntax to use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iefly, you'd type:  translate filename newfi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name" would be:  PDT.Doc (or the name of any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file" would be:  LPT1, LPT2 or LPT3 to print PD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:  a file name to ask Translat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anslated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pdt.doc lpt1           'prints PDT.Doc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printer hooked up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pdt.doc new.doc        'this tells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translate PDT.Do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send the outpu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file called New.Do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use Translate.Exe to translate ANY file -- not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ust PDT.Doc.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"newfile" exists.  If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newfile" does exist, Translate will OVERWRITE it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your printer is ready.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r will it tell you if your printer runs out of paper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</w:t>
      </w:r>
      <w:r>
        <w:rPr/>
        <w:t>ACKNOWLEDGEMENTS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'd like to thank the following people who've helped mak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possible.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 showing such tremendous interest in PDT and serving as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pha and Beta testers, we thank:  Kent Drummond (Cheyenne,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Y), Larry Brown (Denver, CO),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ecial thanks go to Frederick Volking who's ABSED, which he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leased into the public domain, inspired us to develop PDT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..............................................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; Registering INSTANTLY ....................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and Warranty ...............................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PDT ......................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x Sections of This Guide; Terms &amp; Conventions ...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...........................................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......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 Editing Numeric Fields in EBCDIC Files .... 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PDT ......................................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PDTDIR ......................................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DT ....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ing PDT;  Getting Help ......................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1 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Insights into How PDT Works 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round In Files 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's File Windows (What You'll See) ..............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 ........................................... 3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CDIC Files ...................................... 3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tructure Files .......................... 3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"Types" ......................................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V: 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PDT's Menus 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Hotkeys ................................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V: 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enu; Opening Files; the File List ....... 5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Files; Creating/Deleting/Renaming ..... 5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ing (concatenating) Files ............... 5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File Sizes ........................... 5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ng Files: EBCDIC/ASCII-ASCII/EBCDIC...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enu; Editing Numeric Fields .............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Menu; Search &amp; Replace .................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 (continu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V:   Command Refere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Menu; Marking Blocks .................... 5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Blocks:  Overwrite or Insert .......... 5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Blocks ............................... 5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ing or Exporting Blocks ................... 5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Spaces or Records ................... 5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/Shrinking Columns; Updating Headers .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 Menu; Specifying Header Lengths ........ 5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Record Lengths ..................... 5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ing dBase Structure ....................... 5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eld Names ........................ 5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tructure ............................... 5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or Editing Field Structures .......... 5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or Reading File Structures ............. 5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Menu; Jump ............................ 5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t ................................... 5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EBCDIC in ASCII; Text View Mode .......... 5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; Configure; Registered Users ....... 5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Menu ..................................... 5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I: Customizing PDT         (Please read) ... A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II: Creating Structure Files with Editors ... A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I: Helpful Tips ............................ A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IV: Error Messages .......................... A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V: Other Programs by Pro~Formance .......... A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VI: Registering; Ordering             Last 2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runs on IBM XTs, ATs, PS/2s (and strict compatibles) r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g DOS 2.1 or later (DOS 3.0 or later is strongly recommen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30k free memory is required!  If PDT detect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memory, it'll quit, telling you there's too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: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:  Hard disk recommended; floppy disks are 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:  PDT doesn't us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(the Pro~Formance Data Tool) is NOT free software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"public domain" software nor "freeware."  It is "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Copyright 1987-1992, Pro~Formance and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rotected by both United States copyright law and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ust treat this software like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  You may use it on any number of computers/CPUs,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d there is NO POSSIBILITY that it will be running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computers at the same time.  Multi-user network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s, and site licenses are availabl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a "backup" copy of this software for the 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guarding against the los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ry out shareware (or "user-supported") ver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this program satisfies your needs.  Aft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beyond the trial period (30 days or 20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), you MUST register to continue using it -- or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.  This is NOT free software.  The next page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of registering and how to register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copyrighted software that's distributed through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and shareware channels.  Shareware versions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 before bu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paid a "shareware distributor" a $2-$6 fe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hat contained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paid them for copying the disk and send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did NOT pay for the software.  NONE of the fe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shareware distributors go to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.  If you use PDT, you must pay for it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; Registering INSTANTLY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we "say thanks" 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we send you the latest version of PDT, which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ew or enhanced features.  For example, we're now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new features (eg., ADD or SEQUENCE number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we'll send you the BONUS UTILITIES in PDT's "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t."  These teriffic "extras" can help you create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vert data files, or repair damag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.Exe  Create dBase database files --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ure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-DBF.Exe  Modify the structure of dBase files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ones, or save subsets of data. 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fields, change field wid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-ASC.Exe  DBF-ASC.Exe reads dBase files and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-DBF.Exe  comma-delimited ASCII files.  ASC-DBF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the opposite:  it reads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files and saves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DBF.Fld   These PDT structure files are invalu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DBF.Hdr   fix, repair, or simply examine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register INSTANTLY, run Regis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ve to the drive/directory where you installed PDT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 Register.Exe by typing:   register &lt;c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ype in your name, address and phone number. 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(415) 863-0530 with your VISA or Master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ll verify the charge to your credit card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 a CODE to type into Register that i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your shareware version of PDT into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We'll also send you the latest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 register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plete the order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send your registration fee plus $4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($8 shipping outside the U.S. and Canad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your name, address and phone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~Formance         (415) 863 - 05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b W. Smetan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n Francisco, Ca  94117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WARRANTY         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and Rob W. Smetana make no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with respect to the contents or use of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Pro~Formance Data Tool (P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pecifically disclaim any express or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a VERY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y file safely (without making changes)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urn Edit Mode ON, any changes you make are imme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ly saved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make backup copies of files before you make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m -- especially while learning how to us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this manual and/or PDT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iles (if any) and to make changes to PDT's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or functionality, at any time, without noti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obligation to notify any person or ent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or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IS SOFT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bulletin boards and user club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"user-supported" (or shareware) version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r company name, literature, etc. do not promo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words "freeware" or "free" software --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misrepresent "user-supported" software.  Expr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hibited from distributing any software by Pro~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 W. Smetana and/or Brandon S. Smetana are:  Ameri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ware, California Freeware and U.S.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r firm or organization does not include among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, employees, members or associates Ronald Chordig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member of hi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include, unmodified, all files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T.Exe, PDT.Doc, PDT.Psl, Sample_1.Dat, Sample_2.D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_2.Str, and any other files mentioned in Readme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harge a "distribution fee" of no more than $8 (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learly state that continued us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QUIRES paying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x Parts of This Guide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get up and running quickly, we've organiz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guide into six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 Introduction and Installation            (Please read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Running and Customizing PDT; Getting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Examples; Creating Structu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Summary of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 I:  Customizing PDT         (Please read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II:  Creating Structure Files with Edi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III:  Helpful Tips; Salvag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IV: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 V:  Other Programs by Pro~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VI:  Registering;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may not run if it's installed improperly. 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is easy, but please read Section I. Introdu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installed PDT we strongly recommend you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s in Section III, which shows how to us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much easier to explain and understand PDT with 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with words.  So in Section III, we'll ask you to run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pen the sample files we provided.  If you follow the ste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-step examples, you'll SEE PDT's major features in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, the rest of this guide will make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and Conventions We Use in This Gui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hrase:    Means you shoul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r&gt;  Press the Enter or Return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 Press the Escape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Press Function Key F1 (or F2, F3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es or (Y)es  Press the key you see in brackets or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[key]  HOLD DOWN the Alt key, then press anoth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[key]  HOLD DOWN the Ctrl key, then press anoth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Sometimes "ctrl" is abbreviated "^" as in ^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Left  Click the LEFT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Right 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O;  Whenever we discuss an option, we'll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Open  the "hotkey" you'd press AND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d select to beg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, to open a file, EITHER press ctrl-O, or 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File menu and select the Open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know.  Most people dislike reading manuals.  They'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arted right away.  Frankly, this is risky with PDT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stalled correctly or, under early versions of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not run.  So we urge you to read "Installing PD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really need to get going, follow the steps below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.  THEN read Section I:  Introduction; Install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tall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opy these 3 files to any drive/directory (or "path"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DT.Exe, PDT.Psl and PD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opy PDT's "sample files" (Sample_1.Dat and Sample_2.D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am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Move to that path and run PDT (type PDT &lt;cr&gt;).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by pressing &lt;Esc&gt; and then &lt;Y&gt;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first run PDT, it creates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DT.DIR" that it'll later use to save "structure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Copy the sample "structure file" to PDT.DIR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f you installed PDT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pdt," type:  copy sample_2.str c:\pdt\pdt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un PDT.  Open and browse through Sample_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For these examples, move to the drive/directory (ie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th") where you installed PDT.Exe.  Type:  pd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ress ctrl-O (Open file).  A "file window" pops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ress "S" or the Down/Up cursor keys to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the file called SAMPLE_1.DAT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_1.Dat is a mess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Press alt-D to pull down the Define menu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called "Force dBase Structure;"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oila!  It's now laid out in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ample_1.Dat is a dBase file, but without the ".DB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.  "Force dBase" told PDT to read the 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Sample_1.Dat was called Sample_1.DBF, PD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recognized it as a dBase file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Press the cursor pad keys, Tab, Shift-Tab and 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r Ctrl-Left.  Notice,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how values change as you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 (continued)                  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close Sample_1.Dat's window and open Sample_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ress ctrl-C to Close the Sample_1.Da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ress ctrl-O and Open Sample_2.Dat.  If you thou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_1 was a mess, Sample_2 is horribl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Press F5 (Read Structure).  You should now be loo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file window showing you the "structure fil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in PDT.DIR.  "Select" the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SAMPLE_2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oila!  Sample_2.Dat has the same data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_1 has.  But Sample_2.Dat is an EBCDIC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ike those found on large IBM compu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When you pressed F5 (Read Structure), you load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file that told PD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This is an EBCDIC file.  Display it in ASCII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What each field was and where each fiel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ress ctrl-D (Display Fields).  Notice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 window is now display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ess alt-O (pull down the Options menu). 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called "View EBCDIC in ASCI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just turned EBCDIC-to-ASCII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DT still knows what each field is, but it'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what's on disk -- the actual EBCDIC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ress alt-O and select "View EBCDIC in ASCII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inally, customize PDT to your liking.  Press alt-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ptions) and select the "Configure" option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, see Appendix I:  Customiz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I:  Introduction; Installing PDT         1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P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PD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PDT is the finest data file editor available!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have a need to edit database, binary or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'll find that PDT is an indispensabl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type of file:  dBase files,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data files, executable files (eg., .Exe or 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, EBCDIC files, ASCII files, font files -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pen up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  Or work in different areas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ince each file can be up to two gigabytes in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manage database files like you've never been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.  PDT offers unique features to help you manage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fixed-length record file (data or fon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DT detects dBase ".DBF" files, formatting your "view"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so fields are automatically laid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other fixed-length data files (like those cre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ritten in C, Pascal, BASIC, COBOL, etc.),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easily and quickly define their "struc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define a file's structure, which is easy to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formats your "view" of these files in logical r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and offers other featu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ce PDT knows the structure of a file, you'll be able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asily view and edit the file, tabbing quick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o field.  You can even press a key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 stored 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Mark blocks (either columns or records) and th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them, Copy them, Erase or Fill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xpand or Shrink the width of fields.  And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, PDT will automatically update the dBas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s own "structure" files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(continued)                                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 executable files to customize their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45 different options you may use to edit and man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And to make these easy to use, PDT offers pull-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, mouse support, fast keyboard hotkeys and ext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help (which you can custom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know that PDT is VERY POWERFUL.  This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rve your needs very well.  But until you lear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DT, we urge you to make backup copies of fil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dit them i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 of these powers, we've said you can edi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SIZE -- up to 2 giga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you open a file, you'll be looking at what'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NOT a copy of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urn Edit mode ON and change something, tha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mmediately saved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ffers from, say, a word processor which load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.  You can edit files, then decide NOT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disk.  But try loading a 2 gigabyte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ot loading files into memory, we keep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inimum and can help you can edit files of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But it also means that whenever you press PgDn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PDT must read the next "screen full" from disk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very quickly.  But you'll enjoy PDT much mor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editing files on floppy disks, which are 10 - 20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than hard disks or RAM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Caution:  Editing Numeric Fields in EBCDIC Files 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DT offers three options to help you view, edit and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nage EBCDIC (Extended Binary Coded Decimal Information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de) files.  These options let you: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1.  Translate EBCDIC files to ASCII format (for easier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viewing and editing).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2.  Translate ASCII files to EBCDIC (to send them back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o your large IBM computer)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3.  Dynamically re-display EBCDIC files in ASCII mod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he file on disk is unchanged.  PDT simply displays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t differently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l three options rely on special character-by-character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ranslation routines, which are very accurate regardless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which direction you're going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safely use either EBCDIC-to-ASCII option (1 and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) to view AND edit any character (or text) fields in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BCDIC files.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also edit numeric fields that are stored in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rmal text or character form.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t, you should NEVER edit PACKED numeric fields!  These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cked numeric fields should be translated on a field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asis rather than character-by-character.  Later versions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PDT may include an EBCDIC numeric-field-translation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eature.  But only character-by-character translation is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fered in this PDT version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DT                                              1.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DT is easy.  But if you don't follow the steps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find that, under certain DOS versions, PDT can't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ext page we'll explain WHY these step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py these 5 files to any drive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Exe, PDT.Psl and PDT.Doc    &lt;�� Main program &amp;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_1.Dat and Sample_2.Dat   &lt;��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ood place to install PDT is in a directory tha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mentioned in your PATH statement (type PATH &lt;c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what's in your PATH statement). 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PDT.Exe to a drive/directory in your PATH, DO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find and run PDT regardless of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people have directories on their hard disk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ools" or "Utility" or "DOS."  One of these would be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to install PDT.  But if you'd prefer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directory for PDT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    &lt;enter&gt;           'move to drive C: (or A: or B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   &lt;enter&gt;           'change (move)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pdt &lt;enter&gt;           'make (create) a PD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pdt &lt;enter&gt;           'change to the PD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pdt.exe &lt;enter&gt;   'copy PDT.Exe from the A: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to the path you're logged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repeat the last step for:  PDT.Psl, PDT.Doc and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edit your Autoexec.Bat file and add "c:\pdt;"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statement.  Note the semicol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un PDT.  Move to th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.Exe (this is important) and type:  pd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exit:  press &lt;Escape&gt;, then press &lt;Y&gt;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asks if you really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PDT, it initializes itsel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special sub-directory (PDT.DIR) it'll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o store "structure files."  Let PDT do this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itializes everyth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ructure files" (which we'll explain later) are cru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ny of PDT's advanced features.  They must be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DT's special directory.  PDT takes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py the sample "structure file" (SAMPLE_2.STR) to PDT.D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ype:  copy sample_2.str c:\pdt\pdt.dir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may not run properly if it's installed incorrectly.     1.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roperly, PDT must be able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self (PD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Structure files"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help files (PDT.Psl and PD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must be able to locate itself for two important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can customize (or configure) the way PDT ru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stores this information in itself.  Then,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it, PDT finds itself and reads the settings YOU ch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:  Customizing PDT explains how to configur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PDT's "structure files" are crucial to many of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s.  As long as you store structur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special directory (PDT.DIR), these features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ructure files, which we'll explain in detail later,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how data files are constructed (record length,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ength of each fie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recommend that you save structur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s your data files!   Then, whenever you open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DT can automatically find and read your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saved this structure file to the same drive/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 containing your data file, you'd OVERWRITE (ie., destro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!  That's why structure files must be save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sub-directory.  NEVER copy data files to PDT.DIR. 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PDT's structure files in PDT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lso offers you extensive on-line help.  To prov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PDT must be able to find two files:  PDT.Psl and PDT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look for itself, and then look only on that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for these help files.  If it can't find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run, but help wo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're thoroughly familiar with PDT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y work, we urge you to install PDT.Psl and PDT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if you no longer need help, you can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DT Find Itself?  SETTING PDTDIR                   1.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uses two methods to loc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it, PDT asks DOS to tell it the pat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'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lder versions of DOS (1.x and 2.x) can't do this. 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can't find itself this way, it looks to see if you SE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vironment variable" (PDTDIR) telling us where we should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f PDT tells you it can't find itself, just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DTDIR=drive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"drive\directory" with the drive/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DT.EXE.  For example:  set pdtdir=c:\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re are NO spaces except after SET.  This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by DOS when us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prefer not to edit your Autoexec.Bat fi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DT using a batch file (eg., runpdt.bat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DTDIR=drive\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DT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line clears "PDTDIR=drive\directory" free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place this batch file on a drive/directory tha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o DOS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I:  Running and Customizing PDT, Getting Help    2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Running PDT; Your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PDT in two ways:   PDT &lt;cr&gt;  or  PDT filename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X to exi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DT &lt;cr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DT the first way (pdt &lt;cr&gt;), when it begin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's main menu screen which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Pro~Formance Data Tool  ��� ���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��������������������������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   ��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pyright 1987-92 Rob W. Smetan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gistered to:  (your name here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ess Alt-[key] for menus (alt-F = Fil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explain how to open files in Section III: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DT FileName &lt;cr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DT the second way (pdt filename &lt;cr&gt;) PDT w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 the file you described in "file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the file you want to open isn't on the "current drive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" be sure to include the path in "file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example, if you're on drive C: but want to ope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rive B:, you'd type something like:  PDT B:MYFIL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can't find the file you told it to open,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ppear.  Press a key to clear the messag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O to ope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PDT                                             2.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un PDT, we urge you to "customize"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liking.  Just press alt-O (Options) to pull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Then press the down cursor key to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"Configure." 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, see Appendix I:  Customiz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offers extensive on-line help.  Once you run PDT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H (or F1) to pull dow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the Down/Up cursor keys to highlight a topic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ither F1 or &lt;cr&gt;.  If you press F1, we'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help screens, then return to the Help menu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cr&gt;, we'll display the same screens, then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option in the Help menu is "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.Doc" (this file, PDT.Doc).  Since this is a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, you can edit it with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, add your own reminders and tips, then brow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m while you're runn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ll down a menu and get help with (or an explanation 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ption in that menu.  For example, press alt-F to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File menu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ick the RIGHT mouse button on an option.  (See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use for that right mouse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press the Down/Up cursor keys to highligh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gin almost any option, then press F1 for help wit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sk for help and PDT can't find the files PDT.Psl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PDT.Doc, an error message will pop up.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rror message will show you the drive/directory is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oking on to find these files (which should be where you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ed PDT.Exe).  To correct the problem, copy thes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wo files to the same "path" where PDT is stored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III:  Examples, Creating Structure Files       3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Example 1:  Opening files,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T's Fi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2:  EBCD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Structures; Creating Stru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ADING THIS:  We strongly urge you to run PD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hings as we describe them -- using the sample files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Many things we'll describe below are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if you can see the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..... �  Boxes like this will explain what to do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g onto the drive/directory where you installed PD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ample files Sample_1.Dat and Sample_2.Dat.  Lo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g onto PDT's drive/directory will simpl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PDT by typing:  pdt &lt;cr&gt;.  If you haven't yet custom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, or if you have a monitor which renders certain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o see, press alt-O (Options), select the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then select the featur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Most of the things you select in the Configu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come effective until you exit PDT and re-star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ress ctrl-X, then re-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  Viewing Sample_1.D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Run PDT, then press ctrl-O (Open File)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A "file list" will appear which will loo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��\PDT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 to  �    ..           &lt;DIR&gt;      11-18-90 ...D.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    �    PDT      DIR &lt;DIR&gt;      01-01-92 ...D.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Ŀ �    PDT      DOC    200,000 01-01-92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gt;�    SAMPLE_1 DAT      1,769 01-01-92 ....A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to  �    SAMPLE_2 DAT      1,769 01-01-92 ....A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.     �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Ĵ Alt-(drive letter) = Change Drives ���Ŀ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lso ��A: B: C: D: E: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   �(^S)=Sort (.)=ParentDir (F1)=Help (Esc)=Cancel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it.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 (continued)                                  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, like all files, exists on disk as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f data -- with NO structure.  It'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AMPLE_1.DAT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\^X  OO                FIRST_NAME  C    0       LAST_NAME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C   k          CITY  C   C            STAT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ZIP    C    ,       Kim       Johnson       3300 South 18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 31002 (714) 525-9933 Dennis    Avery         127 Ea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eorge      WA 98322 (801) 566-9112 Andrew    Youngman, Sr. v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C:\PDT\                    Row:1      Col:1      Depth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:1,769     Header:0         Record Size:78    # Rcrds: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:    Hex:   Field:           Type: 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alt-D �  Pull down the Define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option "Force dBase Structure"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 is actually a dBase file, but without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DBF" extension.  By selecting the "Force dBase" op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d PDT to read the dBase file "header" and re-format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Sample_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 should now look like this.  If Sample_1 h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DBF" extension, PDT would have automatically recogniz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dBase file, and formatted your view of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AMPLE_1.DAT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Kim       Johnson     3300 South 18th Street  Venice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nis 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drew    Youngman    945 Van Ness Street     Concord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m       Henderson   9800 South 1000 West    Clario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y      Ruddman     4400 South Delridge Way Bellevue  v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illustrates some very important things about PDT.  3.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mentioned, a file exists on disk as a continuous 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.  How PDT displays a file, and, therefore, your "vie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 depends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the file HAS a fix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PDT knows about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structure" we simpl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lines or records in the file a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length, or whether they're variabl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there's a "header" at the top of the fil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ignore (not display), or read (in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Base files) to determine the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file's structure, it can take a cha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f stuff and turn it into an orderly displ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's easy to understan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have no structure.  Executable (.Exe or .Com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lines in the traditional sense.  And text files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ines of vary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these types of files, changing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pressing ctrl-L) simply changes how wide a view P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before it "wraps" the data around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ny database or data files have fixed-length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record made up of fields (like Last Name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ddress, Phon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automatically detects the structure of dBas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y have a".DB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non-dBase files, you can easily tell PDT the file 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.  And PDT can help you figure it out if you're uns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will show you how easy it is to specify a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point here is that YOU can use several of PDT's options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your "view" of a file.  You can change the Record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ngth (ctrl-L) or the Header Length (ctrl-H) and PDT will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play the file in different ways.  Try it!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t the data on disk never changes.  It's still a continu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s stream of stuff.  The only thing that changes is how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 displays it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in (or Between) File Windows; Editing Files   3.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move around, just press the same keys you woul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.  As you move, watch the values chan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/ Left  move 1 column right or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/ Up    move 1 row/record down or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/ PgUp  move 1 "screen" down o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/ End   move to the beginning or end of a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ome / ^End  (^ = ctrl) move to first or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 file, staying in the same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ight / ^Left scroll 1 fu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ab or Shift-Tab to move right or left.  If you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ields, and PDT knows the file structure, Tab or Shi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will quickly move you to the first column of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st field.  If your file has no fields, or you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, Tab and Shift-Tab move 10 spaces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the scroll bar on the right edg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o scroll down or up (the equivalent of PgDn/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open 2 or more files, PDT displays each in it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"active" window (the one the cursor is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you can edit or move around in) is surroun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line box.  Other windows are surrounded by a sing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o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ͻ  ������Ŀ  ������Ŀ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This �  2      �  3      �  4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is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ctive�  �      �  �      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ͼ  ������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itch to another window (ie., to "activate i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ick Left in a window (or on its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press alt-#, where "#" is the numb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press ctrl-PgDn (or ctrl-PgUp) to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(or last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edit or change anything in a file, Edit Mode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Edit is ON, "E" will appear at the window's left 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is area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the examples above, Edit Mode is ON in window #1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in the other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's File Window                                          3.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�SAMPLE_1.DAT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1 Kim      Johnson     3300 South 18th Street  Venice    ^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  Dennis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Andrew   Youngman    945 Van Ness Street     Sabastole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Sam      Henderson   9800 South 1000 West    Clarion 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Cory     Ruddman     4400 South Delridge Way Bellevue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Bill     Williamson  3300 East Western Ave.  Syracuse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John     Elsworth    2323 Indian School Dr.  Warton    v</w:t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Path:C:\PDT\                Row:1      Col:1    Depth:258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Size:1,769     Header:257   Record Size:80    # Rcrds:23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Dec:    Hex:   Field:              Type:  Value: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We'll explain these three lines on the next p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* Near the top of the file window, PDT shows we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ed Sample_1.Dat in file window "1."  The doub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box around it tells us this is the "active"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ctive" means we can browse through it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 Mode is OFF (the spot beneath "1" is blank)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press ctrl-E, we'd see a blinking "E"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top line of file windows shows file OR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When you press ctrl-D, PDT replaces th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D �  name with the names of each field (First_Name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Last_Name, Address, etc.).  Obvious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PDT knows the fiel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handy to see which fields are 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, and which are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TAB and SHIFT-TAB are fast ways to move to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ess TAB or �  the next field.  And as you move right or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IFT-TAB    �  left, at the bottom of your screen PDT dis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lays the name of the field you'v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-- beside FIEL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arrow fields, there simply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om to display the full field name abov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if you're not sure where you are, g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FIELD: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ile Window  (continued)                            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your screen PDT displays information abo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ctive" file, your position in it, and the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your cursor is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2-4 file windows, as you switch among them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# or ctrl-PgDn), PDT changes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active window.  And it displays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colors (on color monitors) which match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x around the activ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ill      Williamson    3300 East Western Ave.  Syracuse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ohn      Elsworth      2323 Indian School Dr.  Warton 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Path:C:\PDT                   Row:1      Col:1    Depth:25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Size:1,769      Header:257    Record Size:80    # Rcrds:2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Dec:    Hex:   Field:                Type:  Value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* The first line shows the "Path" to the file (C:\P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shows us where our cursor is in the file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ow:" (or Record number), "Column:"  and "Depth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how many bytes into the file we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second line shows 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ile's total size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ow long the file header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at the record size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d how many records there are 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we change Record Size (ctrl-L)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cords might chan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last line provides information about BOTH the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 at the cursor, AND the field the 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"Dec:" and "Hex:" show us the Decimal (ASCII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values of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PDT knows about the fields in a file (ie., you op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ase file, or a file for which you created a struc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eld:" would show us both the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he cursor is in (eg., Field: 2  FIRST_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ype:" would be a symbol indicating what type of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(eg., C = Character; we'll define thes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"Value:" shows us the value of that fiel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useful when looking at numeric fields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integer field might be stored as "n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"Value:" would show you it's really 1086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  Sample_2.Dat; Loading/Creating Structure Files  3.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demonstrates several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lect SAMPLE-2.DAT from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Since you already have Sample_1 open in win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dow #1, PDT will ask if you'd like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)orizontal or (V)ertical window.  Press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is a MESS, right?  Could you easily edit it?  Sample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has the same data Sample_1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5     �  Open (read) the "structure file" SAMPLE-2.ST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can't find or read SAMPLE-2.STR, press alt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s) then select View EBCDIC in ASCII (be sure it read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d Sample-2's structure file, your scree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ed so you see exactly what you saw when viewing Sample_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AMPLE_2.DAT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Kim      Johnson     3300 South 18th Street  Venice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nis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rew   Youngman    945 Van Ness Street     Sabastol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m      Henderson   9800 South 1000 West    Clarion   v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tructure file dramatically changed our view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data hasn't changed, but the way PDT display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is stored on disk in EBCDIC format. 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loaded told PDT to display the EBCDIC file i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-- and it's now easier to understand and safer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file also told PDT about the file's: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Record Length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(continued)  Creating Structure Files         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how you how easy it is to creat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Pull down the Define menu and select Cle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alt-D  �  Structure to clear the field structur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Fields should no longer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a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structure file has 3 simple steps:  set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set the Record Length, mark the beginning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t the Header Length.  When a window pop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H �  up, enter 257 -- the same sized header th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Sample_1 (a dBase file) has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t the Record Length.  When a window pop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L �  up, enter 80.  Press &lt;cr&gt;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FIRST, move the cursor to Row 1, Column 1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ess F2     �  Press F2.  When a window pops up (see below),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enter "C" in the "Type" column.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r&gt; and type in "Deleted Record Flag"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ame."  BE SURE to press &lt;cr&gt; 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ample_2 has the same data as the dBase file Sample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, we preserved the Deleted Record Flag common in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For EACH of the 7 fields in Sample_2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w . . .    �  - Move your cursor to the start of the fiel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- Press F2, then enter "C," press &lt;cr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in one of these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Name, Last Name, Address,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, Zip Code,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press &lt;cr&gt; after you enter each field name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.  If you press &lt;Esc&gt; with your cursor st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lumn, PDT assumes you want to CANCEL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enter the last field name, the window you're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l Typ Name                  Types       Length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 C  Deleted Record Flag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 C  First Name            (t)iny Integer 1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 C  Last Name             (i)nteger      2  �&lt;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6  C  Address               (l)ong Integer 4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0  C  City                  (s)ingle MS    4  ���We'll explai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2  C  State                 (j)ingle IEEE  4  �  Field Typ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5  C  Zip Code              (d)ouble MS    8  �  shortl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1  C  Phone Number          (k)ouble IEEE  8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</w:t>
      </w:r>
      <w:r>
        <w:rPr/>
        <w:t>($)currency    8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(continued)  Creating Structure Files          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AVE the structure file you just created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4     �  When PDT asks for a file name, BE S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it reads SAMPLE_2.DAT --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s the data file! 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 automate many of PD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C �  Now close the Sample_2 file wind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Immediately re-open Sample_2.Dat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opened Sample_2.Dat, you saw a ma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data.  This time, IF you followed the step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, Sample_2 should load in easy-to-underst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with fields laid out for you.  And you di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F5 to read a structure file -- it was all automa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's structure features greatly simplify working with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files.  They also make editing files easier and safer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most of the benefits of structure files are AUTOMATIC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vided that you save them to PDT's special directory,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you save structure files with the SAME NAME as your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files.  That's the only way PDT can automatically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nk a structure file to a specific data file.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me people work with many different data files which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are the same structure (eg., monthly sales data).  So,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ther than save separate structure files for each data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, they save a generic file, say, MONTHLY.DAT.  Then,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they load any month's data file, they can simply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F5 and read the Monthly.Dat structure file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created our structure file using PDT.  But structur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 simple ASCII files you can create with ANY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ditor or word processor.  For details, see: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Appendix II:  Creating Structure Files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                                              3.1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2 to enter field names, you also have a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pecify what TYPE of field your cursor is in.  If PDT kn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each field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display field "values" as you move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s you press F6 (Edit Field) to change i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ily intended to help you edit numeric field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d binary" form.  The discussion of the EDIT menu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F6-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ymbols you'd enter to indicate different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s.  Notice the different symbols for dBase and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 For This     Field    Use This    For This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Type of Field  Width     Symbol   Type of Field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   ? 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   ?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 1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 10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 8        s      Single MS *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      Double MS *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symbols for dBase files are UPPER case, whil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mbols for non-Dbase field types are all in lower cas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--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UTION:  In this version of PDT, numeric fields in EBCDIC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n't accomodated.  See notes on this elsewhere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eld Width" indicates how many characters or column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has.  Notice that Character fields (and dBas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) are "?" wide -- they vary in width.  But other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ixed widths.  So, for example, Integers (which can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32768 to +32767 or 0 to 65535) are stored a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s in Summary                                 3.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knows the structure of a file, PDT offers many conve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,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displays rows and columns in orderl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highlights fields in contrasting colors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see where one field ends and the next on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field names both at the top of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TAB from column-to-column, which makes g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or editing fields faster, easier and sa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the "value" of fields, even numeric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"packed binary" form.  And you may even edi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by pressing F6.  PDT automatically save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n packed binary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lets you expand or shorten the width of fields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change your structure files or dBase "file header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determines the structure of dBase (.DB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you're working with non-dBase files, PDT's easy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define" features let you easily map out a file's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et the header length (if there is a header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, mark the beginning of each field by pressing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ave the structure file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you prefer, you can create structure files with any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 processor.  Appendix II: Creating Structure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V:  Summary of Commands             4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Using PDT's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of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riefly summarizes how to use PDT's menus. 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ummarize PDT's hotkeys -- which you might want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for a handy, 1-page quick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PDT's Menu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f your screen is your "menu ba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etter of each opti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ll down a men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a "menu topic," or press alt-KEY.  "KEY"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an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ll down the:       Press:        Or click Left on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       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     alt-F           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enu            alt-E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           alt-H (or F1)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 looks like this.  Notice that some option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tkeys," while other, infrequently-used options don't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trl-O means open a file window.  Hotkey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way to cho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n a new file window  (ctrl-O) �  &lt;�� NOTE the hotkey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se current window    (ctrl-C) �  &lt;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Directory               �  &lt;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File                    �  &lt;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a File                    �  &lt;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File                    �  &lt;�� These have no hotke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File to a new location    �  &lt;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ine two or more files        �  &lt;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File Size                 �  &lt;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EBCDIC-to-ASCII �  &lt;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ASCII-to-EBCDIC �  &lt;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to DOS             (ctrl-X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DT's Menus  (continued)                           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 option in a menu you pulled down, eithe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the Up/Down cursor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an option.  Then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highlighted letter i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first letter of each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times, two or more options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.  For example, the File menu lets you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, Create a file and Create a directory. 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we'll highlight a different letter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click Left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ll down a different men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the Right or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click Left on another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a menu without making a choic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move the mouse cursor outside the menu, then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eft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 with (or an explanation of) an 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Up/Down to highlight it,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click the Right mouse button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                                                    4.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requently-used options have convenient, fast "hotke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requently-used options have no hotkey.  Selec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from a menu.  NOTE:  Pull down any menu.  Besid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'll see the hotkey for that op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PDT's hotkeys.  Notice that most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asy-to-remember mnemonics (O = Open, C = Close, E =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Also notice that most are ctrl-[key] hotkeys.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plus INS and DEL are used for cert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                 BLOC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Open a file               ctrl-B  mark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 Close a file window       ctrl-M  Mark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rl-U  U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rl-W  copy with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&amp; REPLACE                   ctrl-I  copy with Inse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 </w:t>
      </w:r>
      <w:r>
        <w:rPr/>
        <w:t>ctrl-F  Fill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rl-P  exPort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Search                       DEL  Delete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Replace                      INS  Insert spaces/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/EDIT                       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turn Edit Mode on/off     ctrl-H  set Header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Text view mode on         ctrl-L  set Recor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turn Display Fields           F2  Mark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/off                        F3  Edit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Edit a Numeric Field          F4  Save a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5  Read a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                           SWITCH FILE WINDOW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ASCII Chart               ctrl-PgDn/PgUp, or alt-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Calculator                  "#" is the 1-4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 Jump to another spot        number of the 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 Exit to DOS, quit PDT       you want to swit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have NO hotkey.  Select them from a menu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irectory             Translate file: EBCDIC-to-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ile                  Translate file: ASCII-to-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 File                  Expand Column o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File                    Shrink Column o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Size               Force dBas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ear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onfigure (customize PDT)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V:  Command Reference               5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Summary of Menu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, Hints, Uniqu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we'll present each of PDT's menus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each option in that menu.  Please pa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the TIPS &amp;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n a new file window  (ctrl-O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se current window    (ctrl-C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File to a new location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ine two or more files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File Siz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EBCDIC-to-ASCII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ASCII-to-EBCDI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to DOS             (ctrl-X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PDT to DOS                      ctrl-X;  File-Ex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ing the last option first, press ctrl-X to quit PDT. 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any files you've opened (so you needn't close them se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y).  If you've changed any structure files, we'll re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y've been changed and ask if you wan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n a File                          ctrl-O;  File-Op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O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ull down the file menu (alt-F), make sur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(Open a New File/Window)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en up to 4 file windows at a time.  If you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4 windows open, and ask to open another one, PDT wi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t can't open any more.  Close a window; THEN press ctrl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n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sk to open a file, PDT displays a "file list window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irectory�&gt;��\PDT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..           &lt;DIR&gt;      11-18-90 ...D.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��&gt;�    PDT      DIR &lt;DIR&gt;      01-01-92 ...D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PDT      DOC    200,000 01-01-92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��&gt;�    SAMPLE_1 DAT      1,769 01-01-92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SAMPLE_2 DAT      1,769 01-01-92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Ĵ Alt-(drive letter) = Change Drives ���Ŀ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rives�&gt;��A: B: C: D: E: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�&gt;�(^S)=Sort (.)=ParentDir (F1)=Help (Esc)=Cance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i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 file name.  (Click Left on the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r, if necessary, to scroll the file list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first letter of the file you want to 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DT highlights the file you want, press &lt;cr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it.  If two or more files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, press the letter a few times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want to ope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cursor pad keys (Down, Up, PgDn, PgUp,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me) until the file you wan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ile list window above shows two directories (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d by "&lt;DIR&gt;").  Directory names are always sor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file names, press ctrl-S (shown as ^S above).  PD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k you how you want the list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Ŀ  Press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t Files by:::                  �  (N) to sort by NAM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N)ame (E)xt (S)ize (D)ate (A)ttr �  (E) to sort by EXTENS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  </w:t>
      </w:r>
      <w:r>
        <w:rPr/>
        <w:t>(S) to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to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A) to sort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:                                      5.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ask to open a file, the "active direc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directory you were in when you ran PD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bove, the top of the file list window shows we'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called "\PDT."  In the "Change Drives"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ndow, we'd also see that "C:" was highlighted, me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we're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ighlight the name of a directory and press &lt;cr&gt;. 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ies will appear in the file window with "&lt;DIR&gt;" b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.  Select "..   &lt;DIR&gt;" to move back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"." (the period) to move to the root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riv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[drive letter].  For example, in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PDT shows us we have 5 disk drives:  A - 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of, say, drive A:, we'd pres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 File                        ctrl-C;  File-Close  5.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elect Clos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2 or more files open, PDT will re-draw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reate Files or Directories       File-Cre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file or directory, select Creat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Directory from the File menu.  Just type 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or directory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Rename, Delete, Copy            File-Rename/De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                 </w:t>
      </w:r>
      <w:r>
        <w:rPr/>
        <w:t>lete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, delete or copy a file, select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 menu.  PDT will display it's normal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Select a file.  If you asked to copy it or renam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ask you to type 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ombine Files                    File-Comb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combine (or concatenate) up to 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Combine Fil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's normal file window will appear.  Beneath it,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also appear.  It will tell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rst pick a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n pick up to 5 more files to add to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&lt;Esc&gt; when you're done selecting files to add. 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sks if you want to proceed.  Press &lt;Y&gt;es or &lt;N&gt;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in file WILL be altered:  the other files you chos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ll be added (concatenated) to the end of it.  These other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 won't be altered.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combine more than 6 files, just repeat this process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hange File Size               File-Change   5.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y powerful option lets you change a file's siz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pand files -- to reserve space for data you pla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uncate files -- which is a v-e-r-y fast way to delete doz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, hundreds or millions of records in one, simp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ize of a file, first open it in PDT (ctrl-O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Change File Size from the File menu.  PDT then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w many bytes the file should have; enter 0-999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may be UNABLE to undo this, even using file-recovery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ols!  And setting the file size to 0 destroys the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truncating a file, it might help to move the cursor to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end of the last record you want to keep.  At the bottom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 the screen, notice the value of DEPTH: showing where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e in the file. ADD 1 to the number you see, then enter it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Files:  EBCDIC/ASCII                File-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offers two options to translate EBCDIC files to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-- or vice versa.  This is especially handy if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an EBCDIC file from, say, an IBM mainframe and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d edit it.  You can translate it to ASCII, edit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ranslate it from ASCII-to-EBCDIC and send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:  Press alt-F (File Menu).  Select either "Transl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-to-ASCII" or "Translate: ASCII-to-EBCDIC."  Then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ile list window, choose a file and confir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Options - View EBCDIC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ranslate" options in the File menu re-writes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View EBCDIC in ASCII" option does NOT chang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imply tells PDT to display EBCDIC fi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Translate" can be used to "encrypt" files.  Either option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used 1-3 times?) can help protect files from prying eyes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While PDT DOES correctly translate EBCDIC character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ASCII and back again, this version does NOT translate the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ues of EBCDIC packed binary fields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enu                                               5.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is OFF         (ctrl-E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Numeric Field  (F6)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On/Off                       ctrl-E;  Edit/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Options/Configure -- to turn Edit Mode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turn edit mode on by default, it'll be OFF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files.  Browse around, or search for things.  Bu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must turn Edit Mode ON.  To do so, press ctrl-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Edit from the Edit menu.  Do the same to turn Ed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 Mode is ON, "E" will blink on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.  If Edit Mode is OFF, this area is blank.  Reme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 mode's on, changes are IMMEDIATELY saved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ͻ        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Edit is  �             Edit i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ON     �          � 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ͼ         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Numeric Field                     F6;  Edit/Edit Numer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especially useful to edit numeric field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packed binary" form.  But, you can press F6 to edi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up to 26 columns wide.  If you press F6 when you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field wider than 26 columns, an error messag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ed binary" refers to the way numeric data is often sto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 fewer columns than would be needed to sto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in ASCII form.  NOTE:  Since EBCDIC files stor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n a unique format, in this version of PDT, the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may NOT be used with EBCDIC files.  ALSO NOTE: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tore numeric fields in ASCII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move the cursor to a field and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side "Value:" at the bottom of the screen) that the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562.  You need to change that 10,5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 8,562 is a 2-byte integer stored in packed binary as "r!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at would you enter for 10,86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don't have to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Just press F6 and type in 10862.  When you press &lt;c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will save the appropriate value -- "n*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nu                                             5.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earch     (ctrl-S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place    (ctrl-R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S to search for, or ctrl-R to replace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arch for or replace from 1 to about 7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ctrl-S or ctrl-R, a window like thi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lt- ^(D)irection  Yes(I)gnore Case  No(B)lock Only  (F7) ASCII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for:  (F1 = Help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with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haracter or phrase to search for and press &lt;cr&gt;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ed ctrl-R, enter the replacement character or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cr&gt; again.   While entering either phras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to tell PDT which Direction to search:  Up (above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ursor is in the file) or Down (below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lt-D and the arrow beside (D)irection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ointing up or down to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to tell PDT to Ignore case.  If you say "Ignore case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ll find the phrase regardless of how it'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to say "search just the Block I ma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to enter any ASCII character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, PDT will begin search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searching, PDT displays where it is in the file.  If P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a match, it'll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ndow.  To find the next occurrence, press ctrl-S,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placing, PDT tells you how many items it ha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either case, you can press &lt;Esc&gt;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Search for something with Edit Mode either on or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.  But Edit Mode must be ON to Replace something.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Replace something only with something else of th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ME LENGTH.  Files can't expand or contract during replace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Menu                                              5.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rk Block       (ctrl-B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rk Column      (ctrl-M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Unmark Block     (ctrl-U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w/overWrite (ctrl-W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w/Insert    (ctrl-I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Block     (DEL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l             (ctrl-F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Port           (ctrl-P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nsert Spaces    (INS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pand Column or Fie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hrink Column or Fie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options fall into two categories:  those which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first MARK a block (and then copy, delete or fill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; and those which don't require a block to b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erting spaces or records, or shrinking columns or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you want to do, you can mark block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B to mark a continuous stream of charac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left/right cursor keys to expand the block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down/up cursor keys to mark the rest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on, and then move to the nex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ctrl-B again to mark the end, or ctrl-U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M to mark a column (or any rectangular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left/right cursor keys to expand the block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down/up cursor keys to move to the nex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ctrl-M again to mark the end, or ctrl-U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major difference here is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up or down.   With ctrl-M, only the columns you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rked.  But with ctrl-B, entire records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can mark or unmark blocks with Edit Mode OFF.  B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y block option that alters the file, Edit Mode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 Options  (continued)                          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mark a block, you may Copy, Delete, Fill or Expor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 PDT works, it displays how much of the file is lef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blocks, press ctrl-W or ctrl-I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rking a block, move your cursor to another spot (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s if needed:  press alt-# or ctrl-PgDn).  The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W to OVERWRITE whatever is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I to INSERT the block at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: Copying columns with Insert could damage dBase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And you should not use it with files for which you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d a structure file.  INSTEAD, use Expand Column to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crease the column's width.  THEN use ctrl-W to copy with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verwrite.  The reason for this is that Expand Column give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ptions to update both the dBase header and the struc-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e files.  Unless these are updated, you could destroy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file!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ing Columns is a two step process.  PDT first copies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lumn you marked to a temporary file, and then read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t back in, inserting it where your cursor is.  PDT will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eep you informed of the progress of both operations.  Thi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 the only time PDT uses temporary files.   Also, suf-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cient disk space must be available to save this temp file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ere's too little disk space, PDT will let you know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blocks, press D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, mark a COLUMN, and then press DEL,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will urge you to use the "Shrink Column" option instead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rink Column lets you update the dBase file header, but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 does NOT.  If you delete columns without updating th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, programs (including PDT) might later tell you that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file has been corrupted!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 Options  (continued)                         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blocks, press ctrl-F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PDT what to fill the block with.  Enter spaces to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.  If you marked a continuous block, PDT repea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rase" you entered to completely fill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rked a column, PDT begins each row with the "phr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.  If your phrase is narrower than the colum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PDT fills the rest of the column with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blocks, press ctrl-P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eans to save the marked block to a file.  PDT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 file name.  If you marked a column, PDT will als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ant each line saved with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(CR/LF)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ell PDT to export to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ask you if you want to Overwrite it or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lock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spaces or records, press INS (the Insert key)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INS, PDT asks how many spaces you want to add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here the cursor is.  The default is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working with a database file and want to ad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column 1 (press 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the Record Size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INS and enter a multiple of the record siz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record size is 400 and you want to add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records, enter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widen or expand a column, use Expand Column not Insert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and Column will insert spaces for each record.  And, if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want, it'll also update the dBase file header and your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ructure file.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ING columns or fields.                               5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ING columns or field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let you widen (or shrink) fields or colum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lso offer options to update the dBase file hea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ructure file AUTOMATICALLY.  They work in similar 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e'll explain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column you'd like to expand or shr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Edit Mode is on (ctrl-E), then press alt-B to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menu.  Select either Expand or Shrink column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one of thes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͹ Insert Columns �����ͻ ������͹ Delete Columns 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Begin at Column: 33 � �         Begin at Column: 33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Number of Columns: 1  � �       Number of Columns: 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SCII # of fill character: 32 �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ter Structure? (Y/N): Y  � �  Alter Structure? (Y/N): Y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er DBF Header? (Y/N): Y  � � Alter DBF Header? (Y/N): 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Begin? (Y/N):        � �         Begin? (Y/N):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ͼ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Begin at Column" indicates where your cursor wa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an this operation (column 33 this example).  Chang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if you like, to begin somewhere else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ter the number of columns you want to insert or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rked a column block (ctrl-M), you'll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 you marked (rather tha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're expanding a column, enter the ASCII numb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e should fill with.  "32" is Space; enter 0-25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not sure what number to enter, press F7 to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acter from PDT's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, press &lt;Y&gt;es or &lt;N&gt; to tell us if you'd like PD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structure file, and, if appropriate,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Base (DBF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can be CRITI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change the width of fields in dBase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pdate the file header, programs may b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nally, press &lt;Y&gt;es to begin, or &lt;N&gt;o or &lt;Esc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ing or Shrinking Columns  (continued)                5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change the width of fields in dBase files and DON'T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the header, other programs may be unable to read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ile.  This could render the file USELESS!  Be careful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th dBase files, PDT CANNOT: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Change the first field (the Deleted Record Field).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Delete a field (shrink it to 0).  Use PF-Mod.EXE (part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f PDT's Tool Kit) to modify or delete dBase fields.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Delete columns across fields -- since this effectively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eletes the fields in the middle.  To shrink two or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ore fields, shrink them separately.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AND columns inserts blank columns to the LEFT of the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Begin at Column" (which is usually where the cursor was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you invoked this option)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is column is the LAST column of a field, inserting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lanks to the left will shift everything in the last column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the right.  If this happens, just: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Move right to the current end of the field.  Be sure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you're on the top row (press ctrl-Home).  Then mark a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single column from top-to-bottom by pressing: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trl-M  ctrl-End  ctrl-M  ctrl-Hom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Now move left to where that column used to be (ie.,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he "Begin at Column").  Press ctrl-W to copy the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arked column to the column you're now in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Immediately press ctrl-F and Fill the marked column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with one blank space.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 Menu                                            5.1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Header length        (ctrl-H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cord Length        (ctrl-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orce dBase structur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isplay Fields: OFF  (ctrl-D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lear Structur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efine Field         (F2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dit Field Structure (F3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ave Structure File  (F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ad Structure File  (F5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ncludes options to define the structure o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has options affecting how PDT displays files (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, Display Fields and Clear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ength                          ctrl-H;  Define-Head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specify the top portion of a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PDT to treat as a "header" and not display. 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length, press ctrl-H (or select Header Length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 menu), then enter the size of the header (0-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o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header is a section of a file that isn'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simply want to skip it.  The next page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're working near the middle or end of ver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can also set the Header Length to set the "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"  This lets you press ctrl-Home or PgUp and mo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an the first record you want to work with. 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is still there, but we won't jump above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a Header?                                           5.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atabase files, like dBase ".DBF" files, begi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Programs read this header to determine how many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has, as well as the length and type of each fiel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s NOT data.  So you set the header length to tell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kip it and begin displaying the file with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recognizes dBase files (by the .DBF extens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header and displays records and fiel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r file is not a dBase file, AND it has a header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length to help PDT properly display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the header length is usually the FIRST STEP in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fining the "structure" of a file.   If a file has a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, it's much easier figuring out the rest of the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structure if you tell PDT not to display the header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ce you set the header, press F4 to save a structure file.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xt time you open this file, PDT will set the header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ze automatically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 and would like to see (and perhap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or fix) the header: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H, enter "0" for Header Length.  Press &lt;cr&gt;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Home then Home to be sure you're at the first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yte of the file.  You're now looking at the header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Registered users receive Fix-DBF.Hdr and Fix-DBF.Fl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se are very handy PDT structure files which can help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lore the header and field structure of dBase files.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d these can be INVALUABLE if a dBase file is ever damage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y can help you isolate and fix the corrupted areas.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                     ctrl-L;  Define-Record   5.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Record Length to tell PDT how long each "logical 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L (or select Record Length from the Define menu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record length (1 to 9,999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have no logical record length.  Executable (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) files have no lines in the traditional sense.  A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ften have lines of vary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these types of files, changing the Record Length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how wide a view PDT displays before it "wraps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around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ny database or data files have fixed-length record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made up of fields.  For example, a Customer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have fields for Last Name, First Name, Address, Phon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mount of space is reserved for a given field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(eg., 20 spaces for Last Name).  So the total "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" (or space reserved) is fixed for every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elling PDT the correct record length, you help i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(each customer in our example)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elds will fall into logic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the record length is usually the SECOND STEP in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fining the "structure" of a file.   Once you do, just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2 at the beginning of each field and define each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field."  Finally, press F4 to save the structure file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 (one with a ".DBF" extension), PDT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ll automatically read the record length.   If your dBas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 DON'T have a ".DBF" extension, use Define-Force dBase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tell PDT to read the dBase file's header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Options-Configure.  If you open non-dBase files,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uses two approaches to determine an "appropriate" record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ngth.  Tell PDT which one to use in the Configure menu.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By default, PDT sets the record length to the first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arriage Return (CR) or, if none, the first Line Feed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LF) character it finds (Chr$(13) or Chr$(10).  This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s very handy when working with fixed-length data files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 each record ending in, say, a CR/LF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 But if you'd prefer that PDT set the record length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o the width of the file window (normally 78 or 38),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ell PDT to use &lt;W&gt;indow size to set record length.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is is appropriate if you normally work with files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at have no structure (like .Exe or .Com files) or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non-fixed length files (like text files)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dBase                          Define-Force dBase   5.1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PDT to read the header of a dBas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file's record and field structure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reasons why you might ne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open a dBase file that does NOT have a ".DBF" ext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, PDT won't recognize it as a dBase file.  It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read the dBase header, and can't properl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nd fields.  Choose Force dBase Structure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T to read the dBas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change the header or record lengths of dBas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dit or clear the structure, select Force dBa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original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simplify working with dBase files that don't have ".DBF"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ensions, load them, select Force dBase Structure, then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mediately press F4 (Save Structure File)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long as you save the structure file with the same name a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data file, PDT will load it whenever you open the file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elds                   ctrl-D;  Define-Display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tell PDT to display column/field nam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f a file window (replacing the file name)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D to turn this featur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option helps you see which fields are coming u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the last line of your screen, PDT always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ELD: "  showing the name and number of the fiel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Appendix I:  Customizing PDT.  In PDT's Configure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you can turn this option ON by default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rrow columns or fields may make it impossible to display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ull field name.  If you're not sure what a field is,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the cursor to it, then glance at "FIELD:" on the bot-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m line of your screen.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tructure                   Define-Clear Structure   5.1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lear Structure to clear the field structur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ader and record lengths wo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 since PDT will no longer "know" where and wh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, it will no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fields in contrasting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field names at the top and bottom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the correct values of fields as you change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ffer you the F6 (Edit Field) option since there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eld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use for this option is to turn off the contr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PDT uses to display fields.  This sometime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browse or edit records.  To restore the struc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orce dBase or Read Structure --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Field/Edit Field            F2/F3;  Define-Define/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explaining two options together since you'll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window for both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Define a field.  This is the last step in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 file (after setting the Header and Record leng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 move your cursor to the FIRST column of a field.  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not strictly required, this simplifies things a l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you moved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2.  When you do, a window like thi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L TYP NAME      1 &lt;-Field#  WIDTH  TYPES        LEN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1  C                          81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81  C  __Past End!                  (t)iny Integer 1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i)nteger      2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l)ong Integer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s)ingle MS   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j)ingle IEEE 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d)ouble MS  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k)ouble IEEE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$)currency    8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^A)dd   (^D)elete   (^T)runcate to End   (F1) = Help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lists the non-dBase field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working in a dBase file and press F2, you'd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th different field "types" (see below).  NOTE: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 ".DBF" file, PDT reads the field names and starting c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ns for you.  In this case, the COL, TYP and NAME column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ready filled in for you!  They columns are blank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here, we simply want to show you the dBase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L TYP NAME      1 &lt;-Field#  WIDTH  TYPES        LEN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N)umeric      ?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L)ogical      1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D)ate       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M)emo        10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^A)dd   (^D)elete   (^T)runcate to End   (F1) = Help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ursor would by in the TYP (or Type) column.  PDT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assumes each field is a Character field, so you'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 or "c" there.  Press &lt;cr&gt; to accept Character, o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other symbols you see in parentheses under "Typ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cr&gt; and enter a field name under NAME.  Although 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, entering field names enables PDT to display them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file windows and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 PDT places NO restrictions on field name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s from, say, dBase which capitalizes names and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certain characters in them.  For example, "First Na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"FIRST_NAME" in dBase, since dBase prohibit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SURE to press &lt;cr&gt;, then press &lt;Esc&gt;.  If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r cursor is still in the Name column, PDT will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e you want to cancel this action.  When you press &lt;Esc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T re-draws the fields in contra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w move the cursor to the start of field #2 and press 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is process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and Editing Fields  (continued)                   5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EDIT field structures.  PDT's field window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will locate your cursor in the line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you were in when you pressed F3.  So, when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, if you're in the 5th field in your data file, PD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you in line #5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the field type, name or starting column.  Press Ta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to move between columns.  Or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A to ADD (or insert)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D to DELETE the field definition your cursor i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T to TRUNCATE the list, deleting everyth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BE SURE to press &lt;cr&gt; after you edit something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.  If you press &lt;Esc&gt; with your cursor st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you edited, PDT assumes you want to cancel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 Structure File             F4;  Define-Save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ave a structure file.  A window pops up and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ges you to save the structure file with the SAME NAME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 Since PDT saves structure files only in PDT.DI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hould be no chance of overwriting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ame name as your data file, PD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structure file whenever you open the data file.  Perh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imes you would NOT use the same name are t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ic structures for data files with the sa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ernate views of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tructure File             F5;  Define-Read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read a structure file.  PDT will display its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window listing the structure files saved in PDT.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the one you want, or highlight it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ver have to do this.  If you save structur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s your data files.  PDT will read them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.  The only times you normally have to press F5 are i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d a structure file with a name different from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ed the structure, and now want to restore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ed a dBase (.DBF) file and prefer the struct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over the dBas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Menu                                           5.2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Jump                  (ctrl-J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Get ASCII Character   (F7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View EBCDIC in ASCII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Text view mode        (ctrl-T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Calculator            (F9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conFigur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Registr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                                ctrl-J;  Options-Jump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J to jump to a different location in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PDT will then display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 </w:t>
      </w:r>
      <w:r>
        <w:rPr/>
        <w:t>Jump To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P)erc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B)y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R)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P) to jump to a location, say, 75%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B) to jump to an absolute byt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R) to jump to a specifi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an option, PDT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, byte or record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SCII Character                  F7;  Options-Get ASCI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ing a file, or when entering a phrase to search f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, press F7 to enter ANY ASCII character:  from 0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display an ASCII chart.  To select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cursor pad keys until the character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, then press &lt;cr&gt;.  As you move, PD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ASCII and Hexadecimal numbers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Esc&gt; to quit without select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Menu (continued)                               5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EBCDIC in ASCII                  Options-View EBCD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(or Extended Binary Coded Decimal Information Code)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s to the way information is stored on large IBM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Cs, information is normally stor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an EBCDIC file, select this option to ask PD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 in ASCII mode.  This lets you view and edit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at'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urning this option ON does NOT change the w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on disk.  It affects only how PDT displays i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you make are saved to disk in EBCD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the menu will toggle betwe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F, as in "View EBCDIC in ASCII 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:  As we've mentioned, this version of PDT does NOT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EBCDIC packed binary numeric fields!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You CAN use all of PDT's EBCDIC options with such files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But you should NEVER edit these packed binary numerics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You CAN safely edit the CHARACTER portions of EBCDIC    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s.  These changes are saved (correctly) in EBCDIC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Options-Configure.  In PDT's Configure menu,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n turn this option ON by default.  This is convenient if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'll always work with EBCDIC files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File-Translate.  In PDT's File menu are two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s letting you translate EBCDIC files to ASCII, and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ck again.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a STRUCTURE FILE:  If you open an EBCDIC file, and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n this option ON, immediately save a structure file --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 if you don't want to mark fields, set record size, etc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n, whenever you open this file, PDT will read the struc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e file, and turn EBCDIC view mode on for you.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View Mode                       ctrl-T;  Options-Text Vi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DT "displays" all characters in files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ing" on them), it's not well-suited for browsing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ing text files (with variable-length lines, all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arriage Return/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open a text file, and want to view it in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press ctrl-T.  PDT will suspend all normal oper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-display the file from "roughly" where your cursor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roughly" we mean within a PgUp or PgDn of where you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round, then press &lt;Esc&gt; to resume normal operation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roughly where you were when you pressed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                      F9;  Options-Calculator   5.2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to pop up a 4-function calculator.  PDT will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LOCK so you can enter number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se for the calculator is to determine the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a Decimal number.  Just enter the decimal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H to see its Hex equivalent.  But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erse -- you can't enter a Hex number and ge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display Hexadecimal values in contrasting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a key to restore the decimal value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                           Options-Config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"customize" PDT to your liking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Options-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imply displays the name of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order PDT from us, or when you ru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EXE (if you have a user-supported version)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ddress and phone number are embedded i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(or us) quickly determine who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.  In unregistered, user-supported version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imply reminds you that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using PDT beyond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Menu                                              5.2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troduction &amp; Featur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Getting Hel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Using the Menu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Summary of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Using a Mous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stalling &amp; Customizing PD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To Order, or To Get Sup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Browse through PDT.Doc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, press F1 almost anytime.  Or pull dow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highlight an option, and the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.  PDT will display 1 or more help scree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turn to the Help menu.  Just select another top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&lt;Esc&gt; to exit the Help menu, or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&lt;cr&gt;.  PDT will display the same screens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f you pressed F1.  But when your done, it'll ex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VI:  Appendices                   A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:   Customizing PDT (Colors, Screen Rows, Etc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OPTIONS menu has a Configure option which lets you c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ize how PDT operates.  To customize P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PDT.  Then press alt-O to pull dow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Configure option (press F &lt;cr&gt; or click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n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options you prefer; press &lt;Esc&gt;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looks like this.  Note the let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near the left edge.  Also note the last line: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to take effect, you must exit PDT and re-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S) Screen Rows: 25, 43, 50, Automatic : 25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C) Color, Monochrome or Automatic     :  A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E) Default to EBCDIC ON?    Y=Yes/N=No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D) Default to Edit ON?             Y/N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F) Default to Display Fields ON?   Y/N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A) Ask before File Change or Exit? Y/N:  Y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W) Default Window Size C=&lt;CR&gt; W=Window:  C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lick Left on option, or press S/C/E/D/F/A/W.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Changes become effective next session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first two options ("Screen Rows" and "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nochrome") have an "Automatic" option.  If "A"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of these options, PDT will detect wha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you're using, an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ings in color if you have a color monito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binations of white and black if you have a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or Hercule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highest number of screen rows your monitor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5, 43 or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options, EITHER press the letter you see in pa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s, or click Left on an option.  In either case,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menu will change to reflect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each configuration option means: : :            A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o Select                               PDT will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�����������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  Screen Rows: 25, 43, 50, Automatic       25, 43, 50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cussed above:  How m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, and therefore how much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, PD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 Color, Monochrome or Automatic                C,  M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cussed above:  Whether PD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in color or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  Default to EBCDIC View ON?   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'll never work with EBCDIC files (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bed elsewhere), just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EBCDIC View Mode is ON, when you ope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PDT will display them in easier-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tand and easier-to-edit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DT offers two ways to turn EBCDIC view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r off.  Here, you can set it permanent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urn it ON here, PDT will assume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you open is an EBCDIC file.  It'll dyna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translate files and display them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ptions menu also has and EBCDIC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option. 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1-4 files, and then selectively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BCDIC view ON or OFF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we've mentioned, this version of PDT does NOT translat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BCDIC packed binary numeric fields!  It DOES correctly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all characters in EBCDIC files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 Default to Edit ON?          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y default, when you open a file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FF.  But if you prefer that Edit Mode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every time you open a file,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to ON (or Ye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EWARE:  Changes you make t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saved to disk.  So it's saf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eave this option set to OFF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it ON only when needed (press ctrl-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 (continued)                           A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  Default to Display Fields ON?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en working in data files, it's helpfu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which field the cursor is in.  PD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you the field name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, on the bottom line of your screen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"Field: xxxxx".  As you move lef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, "xxxxx" changes to show you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if you turn Display Fields ON,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display field name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 window.  Here we can display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s at once, helping you see wha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ing next, and what's behi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DT gives you 2 ways to turn Display Fiel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'll always want it on, select Yes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you can open a file and press ctrl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splay Fields) to toggle th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Ask before File Change or Exit?   Y=Yes, N=No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've emphasized that PDT is a very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and that it immediately sav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any of the change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ut, when you're about to make major chang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ke deleting a block), PDT will normally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if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PDT to instantly do what you a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No" (Don't ask me) for this option.  Th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sk to delete a file or a block, it's g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sk to Exit PDT to DOS, you're out.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 (continued)                           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 Default Record Size           C=&lt;CR&gt; W=Window     C,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Record size" refers to how long each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s in a file.  And this, in turn,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"view" of files -- how PDT display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it "wraps" a line to the next row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open dBase files,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 a "structure file," PD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record size based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the dBase o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you open non-dBase files (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n't created a structure file)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etermines how PDT set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size.  This will affect your "view"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this option reads "W," PDT will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size to the width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opening (78 for full-width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option reads "C," PDT scans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pen for the first Carriage Return (C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$(13) or Line Feed (LF, Chr$(10)).  If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s one of these characters, it sets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to that length.  This is ideal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with fixed-length data files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ends in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is "Self-Modifying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options in the Configuration menu, PD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tings to itself (ie., to PDT.EXE).  Your choi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come effective until the NEXT TIME you 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cause PDT changes itself, it's known as a "self-modify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me virus-protection programs object to executabl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mselves.  They do this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ing (ie., changing)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y virus-protection utilities will alert you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bout to be modified.  Most will as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should allow the modifica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swer "YES, allow the modification" when PDT runs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ble to read and modif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: Creating Structure Files with Word Processors  A.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, structure files "define" the structure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PDT knows the structure of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displays records and fields in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can display field names both at the top of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and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displays the "values"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lets you edit the contents of fields, even field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packed binary" form (except EBCDIC packed binar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tab from field-to-field to easily view or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 file is a simple ASCII file that MUST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DT's special sub-directory:  PDT.DIR.  The easiest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or edit structure files is by using PDT. 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ditor or word processor -- they're very eas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PDT saves structure files, it adds a column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ng the WIDTH of each field.  This can help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es" or "structures" in various programming langu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add the Width column to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 structure file looks like.  This is the 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e file we included with PDT:  SAMPLE_2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DT.STRUCTURE  � Do NOT move or change this line!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 &lt;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  &lt;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BCDIC  &lt;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, C , Deleted Recor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, C , FIRST_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, C , LAST_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, C ,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, C ,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 , C ,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 , C , 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1 , C , PHONE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-4 are REQUIRED.  They MUST be in the order an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 And there must be NO blank lines before thes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nes of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1st line is PDT's "signature line."  PDT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o ensure that you don't overwrit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since structure files are usually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name as your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save a structure file, and PDT can't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ignature, it may refuse to save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2nd line defines how long the "file header" is.    A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Headers" (which are usually at the beginning of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programs about a file's record and field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s aren't data.  So by specifying a Header Siz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PDT to not display the first "xxx" byt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r file has no header, enter:  0 &lt;Header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this line MUST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n line #3, enter the logical record length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ta in the file (excluding the header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cords are 689 bytes long, enter:   689 &lt;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Line #4 must read "ASCII &lt;Data Type" or "EBCDIC &lt;Data Ty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ter EBCDIC only if your data file is in EBCD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en you open this data file, PD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EBCDIC-to-ASCII view mode -- letting you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n easier-to-understand (and edit) ASCII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is NOT in EBCDIC format, using EBCDIC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 in screens-full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rom line 5 to the end, there should be one line def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"field" in a record.  Each line has 3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ich column the field start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"type" of field it is (we'll define this la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you don't have to tell PDT how wide each field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calculates this based on the fields' starting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name is optional.  If you include it, PD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you which field you're in as you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3 sections MUST be separated by 2 (and only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.  And you MUST NOT use commas inside an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is line is illegal:  1,493, C, Commen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e 3 commas, not two, with the errant comma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,493."  The line should read:  1493, C,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treats the first byte of files as byte #1.  In some pro-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mming languages, the first byte in files is numbered 0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 example, a 250 byte header is in bytes 1-250, not 0-249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                                               A.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"type" of each field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s the "value" of a field as you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s you press F6 (Edit Field) to change i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ily intended to help you edit numeric field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d binary" form (except EBCDIC packed binar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cussion of the EDIT menu has details o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ymbols you'd enter to indicat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Note the different symbols for dBase and non-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 For This     Field    Use This    For This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Type of Field  Width     Symbol   Type of Field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   ? 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   ?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 1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 10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 8        s      Single M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      Double MS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symbols for dBase files are UPPER case, whil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mbols for non-Dbase field types are all in lower cas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--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UTION:  In this version of PDT, numeric fields in EBCDIC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n't accomodated.  See notes on this elsewhere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eld Width" indicates how many characters/columns each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llocated.  Notice that Character fields (and dBas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) are "?" wide -- they vary in width.  But other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ixed widths.  So, for example, while Integers r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2768 to +32767 or 0 to 65535, they're are stored in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me people declare all fields to be Character fields.  In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case, PDT won't be able to correctly display values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II:  Helpful Tips; Salvaging Damaged Data Files  A.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ing or Determining File Struc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a file's structure, open it and, start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lumn of row 1, look for two or three types of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ry to see if there's a header.  Its pattern often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s from the pattern of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n the file below, there's a pattern of capi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field names (followed by some symbols), followed by a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pattern of names, addr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rough guess" of the header's length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 in front of "Kim," note the "Depth:" near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, then press ctrl-H and enter this numb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\^X  OO               FIRST_NAME  C    0       LAST_NAME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C   k          CITY  C   C            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C    ,           Kim       Johnson       3300 Sou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 31002 (714) 525-9933    Dennis    Avery         127 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     WA 98322 (801) 566-9112    Andrew    You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determine the record length.  Again, look for patter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notice the first names here: Kim, Denni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.  For a "rough guess" of the record length, p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"K" in Kim, press ctrl-B, then move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As you mark the block, PDT shows you how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marked.  When you reach the space before "Dennis"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and enter the number of bytes PDT says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determining Record Length, watch for DIAGONAL patterns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.........xxxxxxxxxxx---------**********^^^^####!!!!!!@@@@@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@@@@@...........xxxxxxxxxxx---------**********^^^^####!!!!!!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!!!!@@@@@...........xxxxxxxxxxx---------**********^^^^####!!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agonal patterns like these indicate BOTH that this is a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xed-length record file, AND that record size isn't right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vaging Damaged Data Files                                A.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, sent to registered users in a special Salvage.D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tips to help you salvage corrup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nt to registered users are two files called: Fix_DBF.H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x_DBF.Fld.  These PDT Structure Files can be in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to inspect of fix dBase files.  They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 Header or the Field Structure, respectively. 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ing these files are included with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V:  Error Messag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y to prevent errors from disrupting your wor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check to see if there's enough room on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ry to copy or expand files.  And, unless you tell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ask your permission before overwriting files, we'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en you're about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rrors are likely to be DOS errors.  Most of the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FILE error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ry to write to an unformatte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ry to read from a floppy disk with the drive door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disk is damaged and can't be written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ell PDT to read the structure of a dBase fil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not a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PDT will tell you an error occurred, stop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doing, then let you continue.  If you can, fix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 might be fatal -- PDT will abort.  Frankly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n't found a situation where this has happened.  Bu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NOT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FATAL error occurs, or if an error occurs repeatedly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let us know.  Describe exactly what you were doing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at happened, and what error number or message appeare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if any).  We'll be glad to fix any errors or bugs we can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 fast response to the problem, call:  (415) 863-0530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VI:  Other Programs by Pro~Formance &amp; Company    A.1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's a summary of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prove the writing of others -- your staff, studen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is used around the world in companies like IB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 Packard, AT&amp;T, Lockheed, Citicorp and Bank of Americ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mprove memos, letters, manuals, documentation, contra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, etc.  Or, if you like, they'll look 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show suspect problems,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ults are shown numerically,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covers basics: To install/run PS, and basic guide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're colorful, fast, fun, and a terrific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help most--while you're actually writing.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, then run your word processor and start writing.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? Just press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pops up instantly with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(MP) prints ASCII text files (like this manual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s -OR- Epson -OR- Toshiba printers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1, 2 or 4 PAGES of text on each SHEET of paper.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ortrait mode on BOTH sides of the paper on ANY pr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 sideways on LaserJets, Epson or Toshiba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Booklet" mode to print books.  Print the "fron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, then the "back."  Then just fold it into a book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a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Left-to-Right" to print pages side-by-side,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left side of the page, the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1 Column" per sheet to print up to 25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line (this is great for printing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with the last 2 options, you can choose to print 2-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-sided.  Then use them as-is, or slip them into a 3-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der.  (Booklets are always printed 2-s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ur fonts are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r 9-point Times Roman font is a better-looking subs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e for the LaserJet's "Line Printer" font (thoug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he Line Printer font if you wish).  With our 6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Roman font, print up to 250 characters/line and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/page (eg.,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 fonts let MP print "sideways" on Epson and Toshib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ur fonts contain almost all ASCII characters. 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nes, boxes, shading, Big! Font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nch, German, Spanish and other langu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Control codes" (with ASCII values below 32)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you want to add arrows, "bullets," "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" and other symbols 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Original LaserJets and LaserJet + can't print the las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P offers many print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TITLES: 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're printing (or a "custom title") - in an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tion. Print titles at the TOP or BOTTOM of each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veral "sty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"both" sides, or just the "front" or "back"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trol Top, Left and Right Margins.  "Wrap" long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(LaserJets only).  Print to LPT1, 2 or 3 or "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"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P is menu-driven; choose options using a mouse or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(also see Mail Call below)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is a complete form system.  Built-in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 you:       (See below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presentation agenda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&amp; P-Screen Professional     QuickBASIC screen suppo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a screen: "design," "library/databas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" system all in one.  Use it to design scree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 write, or for program demos, prototyping,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, batch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raw/Join lines or boxes, in several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ade or Paint entire screens or selected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ter text, auto-centered inside lines or boxes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, easy block options:  Copy, Move, Erase, Shade, Pa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Load/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ave screens to or Load screens from ASCII files or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ave executable "Com" screens -- colors and all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include Capture to "grab" screens from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braries give you the convenience of 1 file to store up to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-- in color, complete with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creen libraries in your programs, dem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upply routines to display your screens from Quick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(QB 3-4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's easy to write programs to access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load and display 1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load 2 or more screens into arrays, then pop them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even writes your QB programs for you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comes with several other subprograms you can us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Call for **significant**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   (A commercial program, not Sharewar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(TSC) is for anyone who works with att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inion surveys.  It helps you create surveys in minut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speaking of printing, TSC's many options let you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mera-ready" copy--as you want it,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response scales Above or B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print your survey "to a file"--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ck small to huge stamp collections,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ple file options add flexibility (subsets of coll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) give you spreadsheet conve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:  On any of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:  Entire worksheets or a rang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customizable:  Edit menu items 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IS MANUAL at your fingertips while learning inform-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-based (not graphics) program (including inform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preserves DOS memory by keeping ONLY its engine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regardless of which text-based program you're using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t the DOS prompt), you can have on-line, pop-up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-- at any time,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ointment Calendars, To Do Lists.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:   (&lt;R&gt; =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topics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"LOOK UP" reads a word directly off your scree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it!  BE SURE to read the section on Look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(eg., Quick reference, spelling, thesaurus, quo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or Horizontal"scrolling ba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     Over 35 sound effects, ranging from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lliam Tell Over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DOWS    Create windows (boxes) on screen in over 2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s, 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              A commercial-quality Video Tape Librari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has every feature that every other video tap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.  And the author guarantees to add any featur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that VIDLIB doesn't.  ANY feature ... GUARANT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stores 27 different pieces of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pe number, recording's title, Category (adven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ance, sci-fi, etc.), Rating (G, PG, R, etc.), o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rchased, television, home recording, HBO, etc), st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ing, director, studio, color or B&amp;W, cost, dat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ded, recording speed, recording length, footag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, what language is spoken, subtitles?, cabi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helf where tape is stored, date the tap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ed, who borrow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field is required!  Use or ignore any informat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ike.  Use what you want; ignore w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2 word processor-like windows to describe each rec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on a tape and describe its honors, awards or 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pending on YOUR tastes, use the unique 5 star 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Rate each individual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ny fields can be 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handles an unlimited number of tapes with an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ings 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offers easy-to-use, yet surprisingly powerful prin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3 different Avery labels available from your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e supply store:  labels for the tape spine, tape 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ap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2 Rolodex and 3 index card formats and sizes.  VID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pin-feed Avery format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ree report formats including a beautiful catalog 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special report for your insuranc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dot-matrix, laser or letter qualit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is exceptionally fast on any computer, even XT's and PC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 handsomely on color or monochrome (black/white)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DLIB uses the popular dBase (DBF) file structure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cess, read and edit VIDLIB databases using dBase I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+, dBase IV, Clipper -- or our own PD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VII:  Registering and Orde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immediately above describes each or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may have to return you're order (or call collec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   Recommended! ($25 w/ purchase &gt; $100)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             The Pro~Formance Data Tool             $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        Professional Forms Design   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"         Without MC Express                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          Video Tape Librarian and Database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                                 $5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"        "   Demo Disk (refunded with purchase)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 AND  Mail Call     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  AND  P~F Presents                        $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fessional versions of BOTH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 </w:t>
      </w:r>
      <w:r>
        <w:rPr/>
        <w:t>To Order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ST delivery of your programs, CALL with your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__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__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__  I O 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__  L   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For Visa or MasterCard Order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redit Card Number:  __________________________________   Expires: ___|___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ignature (Required for credit card orders): 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sure your name at the top matches how it appears on your credit car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</w:t>
      </w:r>
      <w:r>
        <w:rPr/>
        <w:t>pdt 2.3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/Package Name (see last page)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:: Total Number 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ograms (and Copies)    -----&gt;&gt;  _____  @ $8/copy (Elsewhere)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  </w:t>
      </w:r>
      <w:r>
        <w:rPr/>
        <w:t>Subtotal  $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DERS: : 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alifornia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funds only please.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ney order, check drawn 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ank, or VISA/MasterCard                         �   TOTAL  $ ________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