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ASC.COM               DISPLAY ASCII CHARACTER SET          (75270,32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ired of squinting at the ASCII chart on my wall whe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s so.... I wrote this program to make that tas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itten for color EGA/VGA monitors only.  Type "POP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DOS prompt to load the TSR, and press Alt-A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[PgUp] [PgDn] or Up/Down arrow keys to scroll throug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set.  Press [H] (default) for Hex values or [D] for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Typing "POPASC" at the DOS prompt will display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 is given in regard to proper operation of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ree and may be used as you see fit.  Any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# # # # # # # # # # # #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Dale Bernard         #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Rt 5 Box 430-A       #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Princeton, Tx  75407 #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# # # # # # # # # # # #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