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Quality Management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FRE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BOX576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3) 388-1481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QM ia designed to be used with any IB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Property management services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QM is an accounting system for property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ndles accounts payable and receivable,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burements,cash receipts and debi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writer,rent payment journal,tenant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ne directory,rent bills,lease writer,ev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,3day notice,memo writer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