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Pri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rints a text file to a print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al header (filename, date &amp; time, page #)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n (15cpi) LQ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rogram because I wanted to print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ometimes exceeds 80 columns, quickly, nea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to my Panasonic KX-P1124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 the program lends itself well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but anyone who wants a text printout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neater than the standard 80 column text dump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work on any printer which is Epson LQ-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rogram does not perform mission critic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 stretch of the imagination, I find it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.  If you also find it useful, or perhap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future improvements, please feel fre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line on Exec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-Matt Tersk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