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SCR v2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(c) 1993 by Hank L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intenance release.  I managed to improve on script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utput line to 70 - 72 characters each.  Tha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e scrip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can be represented with a single character (e.g. 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with a single character (09 becomes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has been re-written to implement a new idea that drastically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BUG script generated.  I have to admit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, but it is very efficient.  The idea is to us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ever possible.  Instead of writing hex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ABCDEFG, this new version writes "ABCDEFG" instead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alid way to enter DEBU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lso made a change to the output file.  The script filenam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ocked at SCRIPT.  The script generated will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file, but with an extension of 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R v1.1, one could go ahead and convert a file of any siz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.  However, any file larger than 65279 bytes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with newer data overwrapping the 64K (a segment) limit. 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uld then proceed to overwrite the previous data.  This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ed file, once recreat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x release puts a limit on the file size.  Instead of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rger than 65279 bytes, SCR will present you with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is a handy utility that can convert any file into a DEBU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then be run thru DEBUG to reassemble the original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 your self, why would I need to do that?  My files are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are.  Well, I can give you one specif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tworks allow you to send a file along with your mess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Or maybe you don't know how.  That's were SCR comes into play.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a binary file (any file, for that matter) into a DEBUG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CII text.  You can then send the text over as a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 then reassemble your program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f data was not an issue when I wrote this small ut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because I needed to send a file over a network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alized, that others might benefit from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, you agree that I, Hank Lee,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ossible damages, lost of security, or lost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 am also not responsible for the possible misuse of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is strictly FreeWare.  You are free to distribute it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_WITHOUT_ charging any money.  Vendors can charg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is simple to use.  Run it without any switches or paramet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.  The Help Screen is self-explanatory.  Remeber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ritten when you use DEBUG.  So rename your .EX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fore using SC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