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pass / New England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0511,720)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B library 12 (R.Sche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mouth, New Hampshire  03802-0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+1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0511.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R.Sche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ShareWare Book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hareBk1.zip (ShareB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Books,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Marketing Book Copyright Trademark AS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eneur ShareBk Schenot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page How-to manual for making money with shareware.  Tips,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successful shareware marketing &amp; development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research, publicity, getting paid, distribution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protection, registration encouragement,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, channel management, business issues, support, tax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far the most comprehensive work for shareware authors I've see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phy rating" --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anyone considering marketing software throug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ook is a best-seller." --Share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lete coverage of developing for the shareware market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been there" --Midn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ritten in a clear, easy-to-read style, this book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for any shareware author." --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an essential purchase for anyone seriously trying to m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t business out of their programming ski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PC Plus (UK)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a spicy text full of useful techniques and an approach to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ia shareware marketing, with everything you do fi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 and bolstering the product and its s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ASP ASPect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the most comprehensive book about shareware written so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PC Shareware Magazine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heartily recommend this book to aspiring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Dave Hamel, Bo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rketing ideas and unvarnished information about success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strategies...  Absolutely essential reading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 No-nonsense information.  The perfect book on a di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$hareware Marketing $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full of useful facts and pointers...this will be all you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Boston Computer Society P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sell the book at retail establishments and show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 who wish to place group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Shareware Marketing Tips; Mail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ShareM9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oft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DOS 2.1 or later, 200k memory, 50 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oftware Marketing Shareware Compass Schenot ShareTips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ips for getting cost effective distribution. 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istribute 500 diskettes for under $200 (first class, un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uploaded to the major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SR) 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port generation, export to other programs, portable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doing something, be interrupted,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, and still keep track of how the time was u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client support while working on a project consider TimeT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-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charge-out systems, large professional firms who ne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billing system, and consultants who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