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OS2 1.0 rev A / B / C ==&gt; rev D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OS2 1.0 rev D patches for 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ALI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atches, you must have the PATCH.EXE program upload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in a separate file, PATCH.ZIP or PATCH4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download source).  Instructions for runn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in the file PATCH.DOC which is distributed with PATC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should be in the same directory as the files to be patch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se patches, you must determine the revision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4OS2.  To do so, use the 4OS2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"4OS2 revision level" in the output.  If you have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4OS2 you probably have revision B; if you have a copy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you probably have revision C.  (NOTE:  If you have 4OS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, these patches will NOT work!  You should upgrade to version 1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 is now obso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B.RTP     Updates 4OS2 1.0 to revision level B from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C.RTP     Updates 4OS2 1.0 to revision level C from lev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D.RTP     Updates 4OS2 1.0 to revision level D from lev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pply the appropriate patch files, in sequence, for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OS2 you are currentl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     Then apply patch files in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A              PAT10B then PAT10C then PAT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B              PAT10C then PAT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C              PAT10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B and C patch files modify 4OS2.EXE only.  The level 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4OS2.EXE and SHRALIAS.EXE.  Branding (name and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original 4OS2.EXE file will be p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a patch, copy the corresponding .RTP file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.EXE and SHRALIAS.EXE are stored.  Then exit from all sessio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, start a DOS session, change to the 4OS2.EXE / SHRALIAS.EX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&lt;p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patch file name&gt; is PAT10B or PAT10C or PAT10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of our documentation for PATCH.EXE shows a period betwe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PATCH) and the patch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. pat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may be used but is not requ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is a "bound application" and will run in an OS/2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ll not allow you to modify 4OS2.EXE while it is in u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recommend performing the patch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D patches fix the minor bugs and anomalies in 4OS2 1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  These problems are small and have not affec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ptions were not always properly deleted when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OS2 did not terminate properly when it reached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input file (eg 4OS2 &lt; cm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 sessions did not always start properly when using START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.COM (rather than 4DOS) as the 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4OS2 was passed a quoted string on the startup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ped (SYS3175 error).  This would happen if you added 4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place Shell System Menu and OS/2 was booted from a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XX scripts that checked the number of argument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when there wer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RAWxxxx commands did not work correctly when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ightmos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D (changes affecting both 4OS2 and 4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reassignments did not work properly for a few non-ASCII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3 left incorrect characters on the command line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as longer than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ding whitespace on the command line was caus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sting for too many nested environment variables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are volume labels longer than 12 characters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DIR would not work properly when there were more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in the COLORDI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@EVAL returned random values when given invalid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@EVAL[+].  Also %@EVAL was not checking for invalid numb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.1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? command did not allow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did not work properly when appending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 /Q was not returning a proper internal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 could cause a crash if it ran out of memory during a DIR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/A caused conflicts when the FOR invoked a DIR /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 could occur between FOR and SET in ra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licts between FOR and SE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D (changes affecting 4OS2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tartup command line passed to 4OS2 beginning "@name"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incorrectly if "name" was the name of a command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were several minor problems with the REXX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ping did not always work properly in RE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XX did not always get the proper return code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OS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Break was disabled during 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-C and Ctrl-Break did not always work properly with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rocessing and directory commands (e.g. COPY /S or DIR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 floppy disk was removed from the current drive 4OS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wo errors rat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Cancel batch job" prompt sometimes ended up i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  It will now go to screen even if both STDOUT and STDER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micolons did not work in file names, because 4OS2 interpre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parators in an include list.  They can now be us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ackets -- for example abc[;]def is valid syntax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file (abc;def).  Semicolons still won't wor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in the open, even insid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name completion did not always work properly with HPF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sted pipes could have problems if one of the programs in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did not shut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cons for external programs started from 4OS2 we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while the program wa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@LINE and @LINES functions would hang if the file was ove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guments to variable functions were limited to 255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limit is 5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 output was sometimes misaligned on HPFS volumes.  Als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ization was not disabled when redirecting DIR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other tha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sometimes handled appending files incorrectly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name was specified (e.g. COPY FILE1+FIL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LP ON and HELP OFF now call the standard OS/2 file HELP.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handled internally.  Also HELP xxxnnnn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"xxx" was "SYS" -- for example, HELP REX0003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RALIAS required both alias and history lists to be global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ALIAS will work if either list is global, and will only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ar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