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elly Inc. 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-mode utility for setting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from the (text) command line in OS/2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can be used in  OS/2 or DOS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 sessions, as well as in 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OLO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COLOR Bright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is not on in an OS/2 session, COLOR will turn it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esentation Manager is used, windowed applic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lor information.  COLOR.EXE is used only for full-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command line operation.  To use with DOS, either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ive DOS, the device driver ANSI.SY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XE is being released using a new concept known as Bart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n't ask for money, but requests something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Possibly OS/2 source code examples, other OS/2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, Pepsi, beer, etc, maybe a complimentary membership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o merchandise then I guess I could accep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contribution. Anyone that registers gets automatic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EXE and samples of other OS/2 fami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    Lee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00 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nd Park, KS 66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vide electronic support via Sound Advice BBS 816-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comments, suggestions or ideas for more OS/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$serv ID is 74017,1123 but I don't get on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