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A RELEASE OF OS/2 COMMUNICATION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.SYS          08-10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COM.SYS       08-07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.DRV      06-11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.COM      08-06-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 DISCLAIMS ALL WARRANTIES, WHETHER EXPRESSED OR IMPLIE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LIMITATION, WARRANTIES OF FITNESS AND MERCHANTA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ECT TO THE INFORMATION IN THIS DOCUMENT AND INCLUD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S.  . BY FURNISHING THIS MATERIAL, IBM GRANTS NO LICENSES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ED PATENTS OR COPY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IBM Corporation, 1992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       INSTALLA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.      The following files will be replac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x:\OS2\CO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x:\OS2\MOD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x:\OS2\MDOS\VCO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x:\OS2\MDOS\WINOS2\SYSTEM\COMM.D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These files will be backed up with the extension *.392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files with this extension already exist, then NO BACKUP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take place.  The installation utility is assuming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using IBM OS/2 2.0 GA release driv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.    Switch to the drive and directory where the BETA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.     Enter "cominst  x:" at the command lin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x: is the drive letter of the OS/2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d.     To DE-Install the BETA drivers communication driver,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INSTL x: where x: is the drive letter of the OS/2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      DESCRIPTION OF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ollowing is a brief description of th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unication drivers for OS/2 2.0.  There ar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ameters for the COM.SYS which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      COM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.SYS now has new parameters to indicate the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ber, the I/O address, the UNIQUE IRQ level and 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ndle spurious interrupts.   An examp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VICE=C:\OS2\COM.SYS (n,xxxx,ii,s) [(n,xxxx,ii,s)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re the last parameter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         :   COM port number (usually 3 and 4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ossible to configure any communication por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fferrent IRQ or I/O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xxx   :  COM po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i         :  IRQ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         :  Spurious interrupt handling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 or d   to deinstall COM driv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more than 1000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spurious interrupts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 or i     to ignore spurious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 or p  to post error if more than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 xml:space="preserve">consecutive interrupts occur. 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 xml:space="preserve">posting an  error, some DOS appl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can h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.SYS also has the following fi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1. COM.SYS now uses a different algorithm to test for he presenc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communications port at the given address.  There were certain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re a port was not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 Change from DevHlp EOI to writing port 0x2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duce interrupt pass.  (Possibl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mprove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. Better checking of FI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 COM.SYS does not detect Hayes ESP card so that Ha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SP card can be used as a regular dual asynch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5. New DOS_SETTING Propertys :  COM_DIRECT_ACCESS removes the IO hoo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VCOM.SYS after check the access control.  If the applicatio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orks  when  VCOM.SYS is not loaded, COM_DIRECT_ACCESS will hel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problem.  When COM_DIRECT_ACCESS is on, any applicatio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requires the presence of VCOM.SYS will not work in the DOS sess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is VCOM.SYS requires the new COM.SYS.  The COM_SELECT setting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"hide" communication ports from certain DOS applications which t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ontrol all the communication ports (See Below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      VCOM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No parameters or settings required.  This version of VCOM.SY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work better with X00.SYS (and other similar applications)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COM_DIRECT_ACCESS is ON.  COMDD.SYS (which is required by older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pplications such as BASIC) should also perform better.  COMMDD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is loaded into the DOS_DEVICE setting for a Virtual Dos Mach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.1    COM_DIRECT_ACCESS DO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When COM_DIRECT_ACCESS is ON, VCOM.SYS will allow a DOS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o access the communication ports directly.  This DOS property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LapLink III, FaskLynx, FSDUAT, AS/400 Asynch Router, MS WORD work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VDM session.  However, since the buffers in COM.SYS cannot be u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characters may be lost and and some applications may suffer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lack of buffering.  With most DOS applications, COM_DIRECT_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hould be set to OFF as its default sett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.2    COM_SELECT DO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COM_SELECT allows the DOS session to select only one commun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port to be used by the session.  The communication ports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not selected will be hidden from the DOS session.  There ar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DOS applications which take over every available communication por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is DOS property is effective in preventing those DOS appl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from taking over all the communication ports.  An example of a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pplication which attempts to control all the communcication 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is LapLink Pro.  If LapLink Pro and another applicatio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ccesses a communication port are executed at the same time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cessary to set COM_SELECT.  The default setting is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3      COMM.D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OMM.DRV contains the support for COM3 and COM4 in WinOS2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OMM.DRV requires the new VCOM.SY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