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Directory Manager 2.0 for PM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on a hard drive called DI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the all the files from the diskett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*  C:\D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the following files to a directory in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:\DIRMAN\FCLDLGP.DLL 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:\DIRMAN\FCLDRCP.DLL 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ow you are ready to start Directory Manager f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Directory Manager 2.0 for PM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on a hard drive called DI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the DIRMAN2x.ZIP file to the 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:TEMP\DIRMAN2x.ZIP  C:\D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ZIP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the following files to a directory in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:\DIRMAN\FCLDLGP.DLL 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:\DIRMAN\FCLDRCP.DLL 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w you are ready to start Directory Manager f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tall Instructions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IPPED WITH DIRECTORY MANAG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shipped with Directory Manag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man20.exe    186368   9-04-92  16: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manpm.hlp     37136   9-04-92   9: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dlgp .dll     79200   6-19-92   8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drcp .dll      2960   2-27-92  12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.doc      2060   9-04-92  14: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.doc      2785   8-21-92  16: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 .doc      2736   9-04-92  16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stall Instructions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