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r v1.10/beta, (c) 1992 G�nter B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er FILER (Name wird demn�chst ge�ndert...) noch lang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s das kann, was er k�nnen soll, habe ich mir noch n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he gemacht, eine richtige Doku dazu zu schreiben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README soll nur einen GANZ KURZEN �berblick �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�nter Be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neusten Versionen sind bei folgenden Boxen u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FILER bzw FILER&lt;ver&gt;.LZH zu beziehen, wobei &lt;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ie jeweils aktuelle Version steht. z.B: FILER110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242/42@fido.de - Wharf Rat, 0241/523772, v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242/242@fido.de - Chicken's Inn, 02471/4967, v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242/9@fido.de  - Freak Out, 0241/604825, v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nge sich der Filer im Betastadium befindet, ist er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icht mit Public Domain 'PD' zu verwechsel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 nett, wenn sich jeder Benutzer der Betaversion mal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DO-)Netmail bei meldet, damit ich sehen kann, ob es sich loh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zumachen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er Filer �ber diese Batchdatei gestartet wird, ist es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Programmende im zuletzt aktiven Verzeichnis zu bleib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�t sich unter OS/2 nicht anders regeln, da ein Kindprozess(F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das Environment des Vaterprozesses(CMD.EXE o.�.) �nder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fade in F.CMD m�ssen dazu noch angepas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Hauptprogramm. Kommandozeilenparameter siehe weiter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atei. Anhand der Beipiele sollte es m�glich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Datei den eigenen W�nschen anzu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.U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Benutzer zu definierende Funktionen. Dieses Feature ist noch (i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ollst�ndig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ch sach' noch, G�nter sach' ich, mach die Funktionen endlich rein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rderliche dynamisc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SU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Code f�r Filer. Sp�ter wird dieses Modul nach dem Ab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ConfigFiles wieder aus dem Speicher gewo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Icon beinhaltet vorl�ufig diese 2 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A Form (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dependent Form (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r Datei stehen alle Fehlermeldungen und Hilfetexte.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�teren englischen oder (sonstwas-)sprachigen Version steht so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Wege. Diese Datei ist im OS/2-typischen *.MSG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 soll(t)en die einzelnen Dateien ste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cmd:                 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.exe:                  PATH oder �ber F.CMD zu er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.cfg, filer.udf:       gleiches Verzeichnis wie FILER.EXE ode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vironmentvariable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.dll, filersup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deb.dll:                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.msg:                  gleiches Verzeichnis wie FILER.EXE ode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vironmentvariable 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.ico:                  gleiches Verzeichnis wie FIL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mandozeilen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 [/y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y      y = Anzahl der Zeilen des einzustel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o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   Bildschirm nach Programmende nicht restau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nvoll, wenn Programm vom PM aus gestartet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s Restaurieren des Bildschirminhaltes sowi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omodus nach Programmende nicht erforder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n des Filers im 34-Zeilenmodus: (der angenehm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r /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n des Filers im 60-Zeilenmodus, Bildschirm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mde nicht restaur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r /60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pm   Filer im PM-less Mode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�bersicht und Mangels Doku im Filer bitte F1 dr�cken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also gut - die wichtig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-   Datei(en) (un-)markieren. Die nachfolgend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beiten fast alle mit mehrer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Ins -   Alle markierten Dateien (bzw. deren Namen) werden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mmandozeile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+   -   Dateien �ber Wildcards selek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+    -   dito. Vorgabe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-   -   Dateien �ber Wildcards de-selek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-    -   dito. Vorgabe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!   -   Dateimarkierungen invertieren. Praktisch, wenn alles mark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?   -   Panele vergleichen. (Nicht vorhandene und neuer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den markie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(   -   Aktuelles Verzeichnis auf Stack legen. (-&gt; FILER.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)   -   Verzeichnis vom Stack 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=   -   Verzeichnis aus Stack selektieren (Kein P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A   -   Attribute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B   -   DateiNAME(n) ins ClipBoard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   -   Datei(en) oder Verzeichnis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D   -   Datei(en) oder (noch) leeres Verzeichnis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E   -   Datei editieren. (-&gt; FILER.CFG, Sektion: FILER-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F   -   FunktionsMen� (mehr als anschauen geht (noch) n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G   -   Auf Datei posi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   -   History ausgeben. Etwaige Zeichen auf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nen als Vorgabe. (-&gt; FILER.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eits vorhandene Befehle werden ans Ende der Liste 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 stehen nicht zweimal in der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I   -   Dateiinformationen ausgeben. (FILES.BBS und 4DOS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.ION werden zus�tzlich ausgewer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M   -   Datei(en) oder Verzeichnis umbenennen/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N   -   Neues Verzeichnis an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O   -   Beide Panelen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P   -   Inaktive Panele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Q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R   -   Aktuelles Verzeichnis neu ein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S   -   Anderes Laufwerk selektieren. (Auf dem Laufwerks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nn auch Alt+I gedr�ckt werden, um weiter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ber das Laufwerk zu erhalt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T   -   Verzeichnisbaum darstellen. (-&gt; FILER.T-?) ?==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U   -   Setup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V   -   Datei listen. (-&gt; FILER.CFG, Sektion: FILER-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X   -   Filer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Z   -   Aktive Panele zo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+Tab  -   Panele vertauschen (zus�tzlich: Alt+Tab im Fullscreen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Up  -   Panele verklei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Down-   na rate m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/   -   wie 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PgUp-   wie 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