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2 - September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is a general purpose program for the display, edit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map files. Galleri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images at varying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images to monochrome, grayscale (16 shades) or color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arest colors or error-diffusion 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form a number of edits including cropping an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images from disk in a number of formats or copy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images to disk in a number of formats or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images on any supported printer at varying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lso supports file search operations, concurren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sks (such as display, save, print) and multi-level undo of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 for a list of bitmap file format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 for instructions on integrating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for immediate post-processing of images captured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requires IBM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ilure to start when no printer installed on desktop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GALLERIA.EXE and GALLERIA.EA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, type 'EAUTIL GALLERIA.EXE GALLERIA.EA /j'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to the executable. These attributes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information to enable Galleria to be added to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GALLERIA.HLP file to either the same directory as GALLERI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directory included on the HELP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ITWARE0.DLL, BITWARE1.DLL and BITWARE2.DLL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Update the LIBPATH statement in CONFIG.SYS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xplicit declaration is required to enable Galleria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hen invoked from Nikon II. The BITWARE0.DLL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n II is identical to that used by Galleria ... always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program reference for GALLERIA.EXE in a fol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rag the icon representing GALLERIA.EX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s window). Instead, take a copy (Ctrl+drag) of an exis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ession parameters with the complete path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VIEW GALLERIA.INF to read program documentation.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select Print/All sections. All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is also available by invoking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pply ONLY if extended attributes were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both the program reference icon and GALLERIA.EX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were applied, deleting Galleria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EDIT as the default on the Open menu of bitmap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a delay before such a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store templates, open the settings notebook for th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folder with the 'G' and press 'default' on the gener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'template' statu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LaserJet printer driver as supplied with OS/2 2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rst 64K of the image data to be repeated and the printer 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. If you experience these symptoms, select the 'Color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ptions dialog box as a workaround until the driv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alleria is provided with an unlimited evaluation lic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21 days in duration from first use. Unregistered use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license your copy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 $75 (approx. USD $55) for individual use or AUD $295 (approx. USD $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use is payable. This amount will entitle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to full use of current and subsequent releases of the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(or corpo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n the program is registered. The license type and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Gall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Mastercard/Visa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Mastercard/Visa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file ORDER.DOC for pricing details and special of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, Bitware's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ARE PERMITT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GALLERIA.KEY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DUE COPYRIGHT IS OBSERVED. THIS PROGRAM IS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