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92,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22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FF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3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6 adds detection of the Boot FR [FRB]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of the ExeBug1 virus which requires different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5 added new removers for the 2878, ExeBug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, Green Caterpillar, and Paradis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dded in Version 105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MAINT switch has been made a default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as an option to invoke scanning of non-DO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2878            4096*+          Air Co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ama+        Alameda         Antitelefonica  Az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 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s            Cansu           Cascade*+       Coah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er         Curse  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ExeBu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         Fellowship+     Filler          Fish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  Flip*+          Form            Generic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BR     Ghost           GreenCaterpillar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aradise        Perf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C+            Taiwan 3+       Taiwan 4+       Te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yo           Topo            Traceback/3066  T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X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6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