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17V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(V106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of 9.17V106 of OS2SCAN.  This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detection of several iterations of the Tremor viru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Version 105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CENT (V105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05 adds detection of 100 new viruses, bri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known viruses to 1,453,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149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17V106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353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049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7V106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20,0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6-22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4A1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C8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7V106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