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9.17 V106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SCAN/OS2CLE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1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B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2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1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CB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