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HOME USER:  CAREFULLY READ THE FOLLOWING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YOU MUST PROMPTLY REGISTER YOUR US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IS AGREEMENT (THE "SOFTWARE") BY COMPLE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TO MCAFEE ASSOCIATES ("MCAFEE")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LICENSE GRANT.  If you are a home user, McAfe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, as an individual, a non-exclusive right to use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 code version of the SOFTWARE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personal use on your computer.  This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ve days.  Use after the fiv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McAfee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McAfee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LIMITED WARRANTY.  McAfee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CUSTOMER REMEDIES.  If the SOFTWARE does not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McAfee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NO OTHER WARRANTIES.  MCAFEE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MCAFEE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MCAFEE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CAFEE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MCAFEE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Califor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alifor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Califor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McAfee which supersedes any prior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, whether written or oral, relating to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or if you desire to contact McAfee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(408) 988-3832, fax (408) 970-9727, or write: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3350 Scott Boulevard, Building 14, Santa Cl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 95054-31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cAFEE SOFT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McAfe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for personal home use on a single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or personal (home, non-business) use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(for profit or non-profit), corporate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 use of our programs requires a Business/Insti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/Government License.  Business/Institution/Governmen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requested by completing the "Re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form in the LICENSE.DOC file and return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by fax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Op's running no-charge, publicly-accessible syste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 free-of-charge on their BBS system--that's 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ying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oulevard, Buildin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054-310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McAfee's AUTHORIZED AGENTS listed in the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REGISTRATION FORM for Individual Home U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-UP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CAN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HIELD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includes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for    ($35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RY 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   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ONFIG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MGR. ($25 per copy)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CCP and MCONF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      ($20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EW     ($49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9 for Disk Handling Fee (add if a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requested.  A single handling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number of program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360K, 5-":  _______    Other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California residents add 7.25%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nta Clara County residents add 8.2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 TO:  MasterCard ___ Visa ___  Expiration Dat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sued To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USER REGISTR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BBS or CompuServe only and will not be mailed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/INSTITUTION/GOVERNMENT REQUEST FOR INFORM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____________ or FAX _____________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pproximately __________ DOS based systems. 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  Dept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   Fax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oulevard, Buildin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54-31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the AUTHORIZED AGENTS listed in the AGENTS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, orders and problem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-F, 7:00am - 5:30pm PT):               (408) 988-3832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Xs (24 hour, Group III FAX):       (408) 970-9727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(24 hour, 32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- 14.4K baud, US Robotics HST DS):  (408) 988-4004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