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multiple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somtimes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body knows the problems when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y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disk, store a disk in an image file, compare disks, check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quick format a disk and last but not least copy only use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eed up copying enorme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0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or $40 for commercial use 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istered user will receive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and in addition other shareware for th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complete source code for $17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M Disk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SKCPY.EXE Ŀ runtime files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SKCPY.HLP ��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ula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Ŀ  will be included      Installation program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�  in final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��  english version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FLPY.ADD Ŀ  eventually replace    IBM patches for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ASD.DMD  ��  on OS/2 2.0           on non 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(from the "PM Diskcopy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english version has not added this feature 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STALL.CMD until the final english version is ou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�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S/2 2.0 device drivers does not support every comb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y written English is not as good as it should be, please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correct linguistic errors in the documentation (.D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). You can reach me via CIS: 100066,467 or 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ddress. Thanks for your hel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