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PM Diskcop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d Wetz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elstetter Str. 19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907 Thannhaus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rman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hone/Fax (049) 08281-55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PM Diskcopy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rmal version          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mercial version      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from an older version           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plete source code                             $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needs IBM OS/2 2.0 Toolkit and IBM C SET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ash                      � �  cheuque       add $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 Because there is a high fee of $8 - $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discharging foreign cheques in german banks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ve to add $10 when including a cheuque (sorry !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prices include postage and handling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�Ŀ              �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3� 1,4 MB  � �  3�  720 KB  � �  5� 1,2 MB  � �  5�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���        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