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AVE_ME.CMD  and SAVN_ZIP.CMD  REXX programs to save  OS/2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ical system files CONFIG.SYS, AUTOEXEC.BAT, OS2.INI, AND OS2SYS.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rogram just copies the files, and the other makes zi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 OS/2 version of pkzip or the Info-ZIP zip, I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use SAVN_ZIP.CM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md files have two values that you should change to f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configuration.  The string "drive" needs to 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directory, and "numsav" should be set to the desire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ackup copies  made before the file names are re-used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SAVN_ZIP.CMD, you may need to put the correct name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S/2 zip utility in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only tested these on my OS/2 system, they should be saf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f you put the correct destination directory in the cm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INI files can get rather large, I suggest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destination a different drive than the boot driv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 Hawk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chita PC Users'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