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==&gt; ARCHIVER for Windows must be installed prior to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==&gt; The configuration file created for versions prior to version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T compatible with this version. If you are re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 of ARCHIVER for Windows, prior to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file CONFIG.DAT is deleted prior t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 Windows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NST.EXE        Self-Extracting Archiv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.EXE        The MAIN Window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.PIF            Program Information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.PIF          Program Interface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BRUN100.DLL        The Data Link Library fo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.WRI        The Documentation File (MS Wri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.WRI         Catalog of other Miller-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.WRI        Versi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WRI           Order Form for Miller-Ware products.                 REVIEW.EXE          Miller-Ware Documentation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        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        Installation Documentation (thi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.EXE          Miller-War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RCHIVER for Windows, follow the simple steps shown bel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- To unarchive the self-extracting archive ARCHINST.EX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ource]ARCHINST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ource] - The location of the ARCHINST.EXE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Destination] - Where to install ARCHIVER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source and destination should include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If the destination path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NST is on driv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install to C:\ARCHIVER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ARCHINST C:\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create the subdirectory C:\ARCHIVER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in the new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You may now copy the other files (REVIEW.EXE,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) to the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MEMBER: The file CONFIG.DAT must be deleted if updating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 When the program is run the first ti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G.DAT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les are extracted, enter Windows and call up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, by using the program manager to create a new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ARCHIVER for Windows.  Thi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our windows based ARCHIVER program. We belie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 EASIEST to use archiving shells for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ywhere. Before you read this short file we would like to 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. Please UPLOAD ARCHIVER for Windows to your favorite BBS. 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ateful if you could pass this program along. We would like to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find a bug, or need some hel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 Refer to the documentation for details on customer suppor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is 73750,2464 and we may be reached on GEnie at W.Miller22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mail twice a week, usually Monday, and Friday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for help in the MSWIN forum on CIS, as they often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have chanc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esperate need of help, you can call us at 407-851-526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am to 4:00 pm EST Monday -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ear off and start archiving and unarchiving the dayl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, it is IMPERATIVE that you read the Install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ARCHIVER.WRI. Failure to do so could 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 to have a problems trying to run ARCHI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PRINTING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is titled ARCHIV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r print the documentation file, use MS Writ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f your prefer to use the program before reading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y never be safe again. Just remember, when all else fail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do not include a title screen. The 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Main Control Screen. Please, seriously consid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will receive a fresh new disk with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 wasn't so hard! Thanks for bearing with us and at lea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you do print and read the documentation, you ar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n me. Also, let me ask again that you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-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3 Ari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W.Miller2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3750,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