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cel files should reside in a directory called CALENDAR on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cel 3.0 or better, change the heading in JANUARY.XLS from "Month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ever you wish it to say (eg. your name).  The heading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nths are linked to this file so you only need to chang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.XLS spreadsheet and it will change i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lendars are formatted with the Adobe Type Manager (ATM)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may be necessary if you do not have ATM.  The Bookma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lendars is included and can easily be added to your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double clicking on the ATM control panel and selecting "Add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c:\calendar directory (where you will copy the files to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oo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installed the Bookman font and changed the h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.XLS (if necessary) then execute the PrintAll macro (PRINTALL.X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oad, print and close each file starting with JANUARY.X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ug Lau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2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