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LAYER.EXE (Version 1.0)               Copyright (c) 1992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November 24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ltimedia Windows utility lets you play audi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D-ROM drive and control track selections as you wou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D player. Requires Windows 3.1 (or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and an audio-capabl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ssign a device letter to a CD-ROM drive, DO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(Microsoft's CD-ROM extensions), which#if you use your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disks is probably already loaded.  If not,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run it from the command line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f you don't have the latest MSCDEX release (which i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), you can download it from the Micro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CompuServe.  Type GO CIS:MSL to get there,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XT.EXE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install Windows' CD Audio driver, MCICDA.DRV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DPLAYER.  To find out if it's already in place, star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open the Drivers applet and look through the Inst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If ``[MCI] CD Audio'' doesn't appear, install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button and selecting ``[MCI] CD Audio.''  Click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. Windows may reques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, so have the originals handy.  When you'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make CDPLAYER accessible is by setting up a</w:t>
        <w:t>program item for it in a Program Manager group. You may pref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item to the Startup group so CDPLAYER will loa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tility runs you'll see a window with numbered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function just like those on a real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press causes play to begin at that track. CDPLAY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buttons that correspond to existing tracks.  If a CD </w:t>
        <w:t>contains 14 tracks, for example, buttons 1 through 14 w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grayed out.  With no CD in the drive, all 20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0+ button in the lower-left quadrant of the wind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ck numbers higher than 20.  Press it once and the track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hange from their usual 1 through 20 to 21 through 40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and the numbers return to 1 through 20 if the CD contain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wer tracks; they turn into 41 through 60 for CD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 tracks.  CDPLAYER supports up to 99 tracks per C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CICDA driver allows.  The 20+ button will only be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n the drive contains more than 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s in the upper-right corner of the window als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a real CD player.  The Play button begins playback at trac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halts it, Pause suspends it, and Eject ejects the CD (provi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supports a software eject command; not all of them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``|&lt;&lt;'' goes to the previous track, while ``&gt;&gt;|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, furnishing a quick way to replay or skip 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play proceeds unless interrupted by a press of the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or Eject keys.  The Continuous Play check box, if marked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 to repeat the entire CD (from the first track)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, until the box is no longer checked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If the box is unchecked, play ceases after the final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in the lower-right corner of the window sho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rack: Track displays the track's number, Length gi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(in minutes and seconds), and Time shows how long the 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(again, in minutes and seconds).  The scroll-bar thum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progress through the track being played by moving to the right.</w:t>
        <w:t>Likewise, you can select a new position in the current track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the scroll-bar thumb directly or press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ppearing at opposite ends of the bar. The utility upd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dicator and scroll bar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 button terminates CDPLAYER, but a currently play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ish. If you want play to halt when you close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o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's appearance always tells you the status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all track buttons are grayed out (disabled), there is n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 If one or more buttons are enabled but Track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re blank, then there is a CD in the drive but it's no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lay or a numbered button will start the audio.  When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Time indicators are lit but Time and the scroll b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, the CD is paused.  Press Pause again to resume.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ime indicator and moving scroll-bar thumb mean that a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 is a Contributing Editor to PC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