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/BBS Information for ClipMate for Windows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use, along with requirements for NON-ASP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olutions is owned and operated by Chris Thor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copyright owner of ClipMate(TM)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ystems was previously (but briefly)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(tm), but has changed names, due to a conflicting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cords that refer to Thunderware (in associ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), please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cceptable description for use in catalogs or 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ClipMate for Windows 1.5 - Clipboar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ClipMate Clipboard Windows Cut Paste Append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Mate remembers all text items that appear on the Clipboar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, edit, and append clipboard data, with the aid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ord Find, Magnify, Auto-Glue, Re-Flow Paragraph, and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Mate saves the data to disk between sessions, and featur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long-term storage.  Easy-to-use Toolbar, and Windows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ew update features Print, Auto-Glue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$25 U.S. ASP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is CLIPMT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mpuserve, which uses shorter names, CLIPMT.Z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clusion of BONUS program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NUS in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/ ASP Wa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may freely distribute ClipMate (TM)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P guidelines.  Other vendors must adher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MAT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shing to charge people a fee for giving them a copy of ClipMate</w:t>
      </w:r>
    </w:p>
    <w:p>
      <w:pPr>
        <w:pStyle w:val="PreformattedText"/>
        <w:bidi w:val="0"/>
        <w:jc w:val="left"/>
        <w:rPr/>
      </w:pPr>
      <w:r>
        <w:rPr/>
        <w:t>must have the written authorization of the author, without which, the</w:t>
      </w:r>
    </w:p>
    <w:p>
      <w:pPr>
        <w:pStyle w:val="PreformattedText"/>
        <w:bidi w:val="0"/>
        <w:jc w:val="left"/>
        <w:rPr/>
      </w:pPr>
      <w:r>
        <w:rPr/>
        <w:t>distributor is guilty of copyright violation.  To receive such</w:t>
      </w:r>
    </w:p>
    <w:p>
      <w:pPr>
        <w:pStyle w:val="PreformattedText"/>
        <w:bidi w:val="0"/>
        <w:jc w:val="left"/>
        <w:rPr/>
      </w:pPr>
      <w:r>
        <w:rPr/>
        <w:t>authorization, send this completed application, along with a copy of your</w:t>
      </w:r>
    </w:p>
    <w:p>
      <w:pPr>
        <w:pStyle w:val="PreformattedText"/>
        <w:bidi w:val="0"/>
        <w:jc w:val="left"/>
        <w:rPr/>
      </w:pPr>
      <w:r>
        <w:rPr/>
        <w:t>software library'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nton Software Solutions</w:t>
      </w:r>
    </w:p>
    <w:p>
      <w:pPr>
        <w:pStyle w:val="PreformattedText"/>
        <w:bidi w:val="0"/>
        <w:jc w:val="left"/>
        <w:rPr/>
      </w:pPr>
      <w:r>
        <w:rPr/>
        <w:t>PO Box 26263</w:t>
      </w:r>
    </w:p>
    <w:p>
      <w:pPr>
        <w:pStyle w:val="PreformattedText"/>
        <w:bidi w:val="0"/>
        <w:jc w:val="left"/>
        <w:rPr/>
      </w:pPr>
      <w:r>
        <w:rPr/>
        <w:t>Rochester, NY 14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ors already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 OF CLIP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ee charged may not exceed $10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D-ROM distribution can be waived of the $10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xplain the nature of your CD to the auth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ffering and sale of CLIPMATE will be stopp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ies must be made from the copy of CLIPMATE sent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a license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LIPMATE, I agree to comply with the abov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 Thornton        control #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