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1, Dennis Cook        (Compuserve [76467,31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Development Sv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ton, MA  02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17) 974-4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 supported product.  It is not public domai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 software.  You are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n a trial basis.  If you wish to continue us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rial period, you must registar by sending $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 I may be contacted via Compuserve MAIL, or teleph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imilar control developed that supports the Prot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ool (Version 3).  If you need this control,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BUTTON.ZIP on the ProtoView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LRBUT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BUTTN.DOC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BUTTN.H    - header file for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EXE      - Demo program for Color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ZIP      - zip file containing demo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SCNTL.DLL   - DLL for ColorButt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SCNTL.ZIP   - zip file containing program source fo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Button Control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wish for an easy way to change the color of a push butt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!   Yeah me too.  Well here is the answer to your prayers, Yuk,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have more than color control with ColorButton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line labels and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 link library, PDSCNTL.DLL, contains the custom contro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Button.  It will also support the Dialog Edi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ProtoView is also available.   To use this control typ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just include an IMPORTS statement in the app.DEF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SCNTL.ColorButtonWndF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Button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FACE       =  COLOR_BTNFACE    (usually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SHADOW     =  COLOR_BTNSHADOW  (usually dark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HILITE     =  WHITE_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TEXT COLOR  =  COLOR_BTNTEXT    (usual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FONT        =  SYSTEM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STYLE       =  DT_CENTER | DT_WORDBREAK (see DrawTex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tion of messages that can be sent to Color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M_SETFACEBRUSH &amp; CRBM_SETSHADOW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: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, when changing a button color, you should se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both the BUTTON FACE and BUTTON SHADOW.  Your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brushes for the colors to be used and pass the hand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sh via the SendMessage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Message(hToColorButtonWnd, CRBM_SETFACEBRUSH, hYourFaceBrush, 0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Message(hToColorButtonWnd, CRBM_SETSHADOWBRUSH, hYourShadowBrush, 0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reset the ColorButton to use the Default valu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Message(hToColorButtonWnd, CRBM_SETFACEBRUSH, FALSE, 0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Message(hToColorButtonWnd, CRBM_SETSHADOWBRUSH, FALSE, 0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do not DeleteObject() for hYourFaceBrush or hYourShadow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aturely as this will cause a failure in the Color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M_SET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: LABE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the color of the label text you will send the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value via the SendMes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Message(hToColorButtonWnd, CRBM_SETTEXTCOLOR, TRUE, crYourRGBVal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set the color of the label text back to the default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Message(hToColorButtonWnd, CRBM_SETTEXTCOLOR, FALSE, 0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M_SETLABE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: LABE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font for used for the label text, your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handle to the desired font then pass the hand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via the SendMessage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Message(hToColorButtonWnd, CRBM_SETLABELFONT, hYourFont, 0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reset the ColorButton to use the Default fo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Message(hToColorButtonWnd, CRBM_SETLABELFONT, FALSE, 0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- do not DeleteObject() for hYourFont prematurely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failure in the ColorButton contro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M_SETDRAWTEX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: LABEL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Button control uses the DrawText function to create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, most of the style options that are availabl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re also available for use in this control.  Whe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rst created, the option of (DT_CENTER | DT_WORDBREA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.  You may replace this default value with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ess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Message(hToColorButtonWnd, CRBM_SETDRAWTEXTSTYLE, wYourOption, 0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to the 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Message(hToColorButtonWnd, CRBM_SETDRAWTEXT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(DT_CENTER | DT_WORDBREAK), 0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- The ColorButton proc will cancel out the styl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T_TABSTOP and DT_CALC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M_GETFACEBRUSH &amp; CRBM_GETSHADOW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: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Result = SendMessage(hToColorButtonWnd, CRBM_GETFACEBRUSH, 0, 0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Result = SendMessage(hToColorButtonWnd, CRBM_GETSHADOWBRUSH, 0, 0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LOWORD(lResult) contains the HBRUSH hBrushInUs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ULL if currently using the default control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M_GETTEX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: LABE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Result = SendMessage(hToColorButtonWnd, CRBM_GETTEXTCOLOR, 0, 0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Result value is the RGB color reference value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M_GETLABE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: LABE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Result = SendMessage(hToColorButtonWnd, CRBM_GETLABELFONT, 0, 0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LOWORD(lResult) contains the HFONT hFontInUs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ULL if currently using the default contro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M_GETDRAWTEX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: LABEL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Result = SendMessage(hToColorButtonWnd, CRBM_GETDRAWTEXTSTYLE, 0, 0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lue of LOWORD(lResult) contains the current DrawText sty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will issue a WM_CTLCOLOR message to the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ts paint procedure.  Like the same message for a stand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button control, passing a brush handle as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message has no affect.  However, any of the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ould be sent prior to return of the WM_CTLCOL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window and dialog text functions and messages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ed for this control; in as much as they function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ould with the standard windows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